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-Touc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gital Sound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aters and Play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by Walt Stoneburner and Alan 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ve some VOC files into the same directory as OTS.EX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ONE-TOUC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 (One-Touch Sound) was designed to allow sound effect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mand during a th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 provides the ability for technical directors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corded samples of sound effects and select which on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production.  Then during production, the system enters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(which prevents OTS from being accidently exited dur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may be played immediately using the operator's predefined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fic sounds may be queued up for playing and started u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An additional learn mode can be used be used to teach 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ounds are used in what order, so that the whole sequ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t for a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 was never designed for continual playing of music, and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mplest of features.  However, the ease getting to thos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makes OTS worth while, especially in the dark during a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 looks for, and if it doesn't find, it creates, a file called OT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is is NOT a Window's .INI file -- OTS is a DOS produ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information about your system and VOC files. 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OT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lect to have OTS create the OTS.INI on your behalf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WAV files in your current directory.  OTS ca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V files, it can only play VOC files.  So, OTS search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utility WAV2VOC.EXE, and if it finds it, it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files to VOC files that haven't been done ye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WAV files are not deleted incase you may still nee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If not, do yourself a favor and DEL *.WAV after the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yourself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OTS.INI file contains a comment block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ound files that your system may have in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 does not search other drives and directories fo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 can play file from other drives and directories, but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to tell OTS where they are.  OTS will not go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OT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.INI is a plain ASCII text file that is to be edited by hand.  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 simple VOC player.  However, for the novice, OT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efinitions.  The sound files are not case sensitive,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a terrible time figuring out why "Dog" and "DO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y be commented by entering a semicolon. 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colon to the end of line is ignored.  Commen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urately describe sounds and what they are to be used f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are ignored by OTS, so you may use them freel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up more vi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 sound is done by making up a name for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ing it an optional description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= voc_file [ "optional description in quote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und' may be any name you choose.  Normally, it is kept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because this is how you will refer to the soun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c_file' may be any filename of a VOC file.  You are fre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description may appear in quotes after the sou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=  DOGBARK.VOC                   "Dog B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 =  C:\SB\VOCFILES\CARPASS2.VOC   "Car Passing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OW =  CATSMEOW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sounds defined have to be used, rather a master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and specific sounds selected via 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a sound to a function key, you enter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ngle brackets, followed by the sound, and op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ey&gt;  Sound [...]  [ "Optional Description in Quote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key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keyboard key, like:            &lt;A&gt;  &lt;5&gt;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bet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und' is one of the user defined sounds from above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to submit a bunch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, if specified, is provid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 MEOW  "Alley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 DOG   "Spot entering from stage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 CAR   DOG   HORN  TIRES  SPLAT  TAPS  "Car hitting D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may wonder why there is the possible for a s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scri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esting phase, when a technical crew is selec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are to be used, the descriptions on the definition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everyone know what they are hearing.  These description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unless overridden on the function ke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, like DOG may be a "Dog Barking", but during the firs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lay, there may be a need for "A dog outside the window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DOG, and then in the second act a need for "Spot ba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glar" which plays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riding at function key time is more so the soun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sounds based on the play or on the situtation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hunt down a sound by what its physical descrip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 production may have many sound effects, the so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eel overwhelmed by having dozens of sounds assig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vide the sounds into groups, a section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 The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ection 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t II.  Sce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utside in the All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Intermission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keystrokes to be redefined per section.  An &lt;F1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uba playing in a basement" in one section and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eworks"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valid keystrokes are displayed on the terminal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TS.INI CREATED BY 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TS.INI     04/20/93 18:34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reated by D:\OTS\OTS.EXE   One-Touch Sou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S       = D:\OTS\TOYS.VOC           "T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     = D:\OTS\DANGER.VOC         "Da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   = D:\OTS\SURPRISE.VOC       "Surpr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FINE    = D:\OTS\WASFINE.VOC        "Was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SI      = D:\OTS\PEPSI.VOC          "Pep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KIND    = D:\OTS\3RDKIND.VOC        "3rdk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     = D:\OTS\HEART.VOC          "He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NIE    = D:\OTS\JEANNIE.VOC        "Jeann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 WAS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3RD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JEAN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TS.INI AFTER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TS.INI     04/20/93 1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odified by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S       = D:\OTS\TOYS.VOC           "T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     = D:\OTS\DANGER.VOC         "Da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   = D:\OTS\SURPRISE.VOC       "Surpr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FINE    = D:\OTS\WASFINE.VOC        "Was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SI      = D:\OTS\PEPSI.VOC          "Pep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KIND    = D:\OTS\3RDKIND.VOC        "3rdk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     = D:\OTS\HEART.VOC          "He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NIE    = D:\OTS\JEANNIE.VOC        "Jean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     = D:\SBPRO\VOCS\CRASH.VOC   "Car 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K       = C:\SOUNDS\VOCS\BARK.VOC   "Dog B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ckground Nois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DANGER CRASH JEANNIE  "Danger!  Car Crash w/ Dream of Jean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BARK BARK BARK        "Dog Bar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urprise Par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URPRISE   "Surpri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PEPSI      "Pepsi The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VOC files (particulary those in stereo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on an older, non-stereo SoundBlaster board, rather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 (or better) must be used.  Incompatable VOC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the system -- it depends on you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application was written, more features have been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 files and the MHz rating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for OTS came from Chris Bransome, working at the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house at 1201 Quince Orachard Blvd., Gaithersburg, MD 20877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You Can't Take It With You." (Showing Apr 30 to May 16, 1993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went perfectly and they still use the software on special occa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needed some technical way of producing complex firework sou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durations.  Restorting to the reel to reel and caset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just going to be too taxing and introduce too many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hen split-second timing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Garies, a member of his technical staff, offered me two ti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and a trip to pre-play production in exchange for borr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board.  Thinking that going to see a play was someth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do with my wife, I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ver realized until the last minute that Alan had brought a Compaq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oard, and some clever VOC files I had made for him 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ersal, where he promptly put on a demo showing off vari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while telling Chris I had the technical know-how to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n short notice that could sound play file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asked to "write a fast, simple system to play series of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that could be operated by a computer novic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dn't light up the room with graphics."  ...in roughly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 had very littl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an, I also had to write this program for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s well as a VGA screen and make it as user friend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pectation that whoever sat down at the compu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touched a comput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re it is, if you have a portable computer and a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n't too concerned with quality, and you have someone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atch a SoundBlaster card into a mixing board, you g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for playing VOC files (which you supply) during a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is program for a legitamate product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 (one-time life-time license fe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Workshop and Company          Feel free to inclu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One Touch Sound Registration   tickets so I can com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07 Lundy Ct.                       you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ke, VA 2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ly, Alan is responsible for technical support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  Please feel free to call him day or night... heh-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Garies         &lt;wwcomdbr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 Stoneburner    &lt;wwco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