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icket v1.0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obert B. Clark &lt;rclark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rkWehy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is SHAREWARE.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ertain are you that your files are valid?  That is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ether or not some of your files have been alter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tate, either through malicious intent or du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ailure? Such things d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n't you like to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n't it be great if you had a tool that allowed yo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magnum opus you're loading into your word process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ile that you saved yester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now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ution: CR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CRICKET.  CRICKET is a DOS utility design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ly unique "fingerprint" of the files on your disk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gerprint, you can tell at a glance if a 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y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mon applications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Verifying the contents of a hard drive prior to shipp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a CD-ROM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Verifying executables in order to detect changes due t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ther malicious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Revision and/or program patch control i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Verification of publicly-accessible disk volumes 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osk or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CKET makes use of the CRC-32 algorithm to generate a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ile or of a group of files.  CRC-32 is an acr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bit implementation of the Cyclical Redundancy Check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uses polynomial division to reduce a block of data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bit number.  In particular, CRICKET (CRC-IT, get it?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ITT-sanctioned ANSI X3.66 standard, which is the same algorith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d by the PKZIP, ARJ, ZModem and Ethernet II implemen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-32 is a very secure method with which to validate files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CRICKET takes file security a few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: in addition to the files' CRC-32 values, it also keeps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s' date/time stamps and file siz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are to read a fairly quick exposition of the marve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algorithm, read on.  Otherwise, skip to the section lab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ing CRICKE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-32: How Does It Work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ly, each bit in the data block is treated as if it we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efficient in a polynomial expression.  For example, the byt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x11 (17 decimal, 0001 0001 binary) would be expres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^7 + 0x^6 + 0x^5 + 1x^4 + 0x^3 + 0x^2 + 0x^1 + 1x^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mplif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^4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, of course, is generally more than just a single byt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.  While this means that the exponents will grow quit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x^[32k * 7] or x^229,376 for a measly 32kb file), the good ne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actual value of the exponents are not used in the C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.  This is good news simply for the fact that most of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have access to the type of computing power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such hug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C is calculated by dividing the data polynomial by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nomial known as the "generator" or "seed" polynomial (the ast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r will recall that I mentioned that the CRC algorithm is a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olynomial divi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I X3.66 CRC-32 generator polynomi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^32 + x^26 + x^23 + x^22 + x^16 + x^12 + x^11 + x^10 + x^8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^7 + x^5 + x^4 + x^2 + x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ient from this division is simply discarded, and we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der as the CRC-32.  There's the magic in a nut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-32: How Good Is It, Anywa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referred to the CRC-32 as a "nearly unique fingerprint"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of data.  The "nearly" qualifier is there because gi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quantity, there can be at most 4,294,967,296 unique valu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quantity (math wizards--quick, what's 2^32?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ll the computers in use in the world today, you should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where out there is a file that has the same exact CRC-32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gnum opus.  On the other hand, given the astronomical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ossible files out there, the chances of having a CRC-32 coll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vanishingly sm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s, the real utility in CRICKET is in using it to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hanges_ to a block of data.  In reviewing the CRC-32 algorith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d earlier, you'll note that every single bit of tha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contributes to the final CRC.  Change even just one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, and you will have generated a new CRC check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hat some combination of bit errors can produce a C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that of the "good" file, but this is a vanishingly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ility.  For all intents and purposes, let's just say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algorithm is an extremely good indicator of random bit err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it at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RI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CKET is a DOS utility and must be run from the DOS command li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DOS box in Windows v3.x or Windows 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for CRICKET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CKET [filespec] [-B[logfile]] [-V[logfile]] [-?|-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sp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al parameter specifies a file name or director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RC values are to be generated.  Wildcards are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name is given, only files and subdirectories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pecifier will be scanned.  If a directory name is used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at directory and its subdirectories will be sca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B[logfile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s a log of CRCs for each scanned file.  In this mode, the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specified file is calculated individually and stor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in ASCII text file [logfile].  Later, this log file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erify these sam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V[logfile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es the files listed in [logfil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the -B and -V options, the [logfile] parameter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ICKET.CRC.  If [logfile] is specified, it must com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-B or -V switch with no intervening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?|-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a help message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a dash (-) or a forward slash (/) may be used to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.  The command line options may be listed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filespec] parameter is ignored when the -V switch is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sence of the -B or -V switches, the scanned files compri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data stream.  That is, the content of all of the scann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e to the final CRC value.  In this "data stream" mod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the files on disk is relevant and does affect the final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ll say it again:  The ORDER of the files on DISK is releva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RC-32 when using CRICKET in data-stream mode.  This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lete a file, create and delete some new ones, and f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original deleted file, the CRC generat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ince it will be unlikely that the restored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y the same directory entry that it did before, and th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the file in the data stream will have been 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-B switch is used, each file will have an entry in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will have its own individual CRC.  The physical ord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disk will not matter in this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s simplest invocation, CRICKET computes a CRC-32 for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 and its subdirectories taken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data stre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PPS\TC\SRC\CRICKET&gt; cricket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CKET v1.00 Copyright 1996-97, ClarkWehyr Enterpri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anning specified files as a single data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files matching C:\APPS\TC\SRC\CRICKET\*.*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raversed 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scanned : 30  (461,946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-32 checksum : 0x5437DA6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psed time: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ws that the thirty files in the C:\APPS\TC\SRC\CRICKE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d an aggregate CRC of 0x5437DA6A (hexadecim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example shows how one may generate a CRC log file f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Here, I've made a CRC log of the diskette I used to shu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CKET between my home and office PCs during program develop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PPS\TC\SRC\CRICKET&gt; cricket a: -b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CKET v1.00 Copyright 1996-97, ClarkWehyr Enterpri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CRC log file C:\APPS\TC\SRC\CRICKET\CRICKET.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files matching A:\*.*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raversed :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scanned : 5  (93,960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-32 checksum : see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psed time: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C logfile generated by this command is shown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02e4fd2       25122   8571  25679  A:\CRC-S02A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025661       31489   8578  13739  A:\CRC-S03A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c695c9        1914   8573  17319  A:\CRCIT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1c417e       45848   8579  15546  A:\CRC-S04A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1c417e       45848   8579  15546  A:\CRC-S05A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of the log file lists the file's CRC-32 value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in bytes, the file's date, the file's time, and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.  Registered versions of CRICKET use the file's time 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ze in addition to the CRC in determining if a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.  It is exceedingly difficult to modify a fil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ing the file's original size and CRC, so the combination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e to be a formidable obstacle to hackers--to both vetera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ime stamps are of little concern in regards 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, but registered CRICKET notifies the us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repancies in this area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erify that the files on the diskette were valid, run CRICKE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V swit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PPS\TC\SRC\CRICKET&gt; cricket /v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CKET v1.00 Copyright 1996-97, ClarkWehyr Enterpri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erify contents of log file C:\APPS\TC\SRC\CRICKET\CRICKET.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RC errors were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ime stamp errors were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 size errors were 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scanned : 17 (370,772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-32 checksum : see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psed time: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had been altered, you would get a report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PPS\TC\SRC\CRICKET&gt; cricket /v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CKET v1.00 Copyright 1996-97, ClarkWehyr Enterpri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erify contents of log file C:\APPS\TC\SRC\CRICKET\CRICKET.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CRC-S05A.ZIP      Expected 601C417E, got DFF8333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CRC-S05A.ZIP      Expected 12-03-96 07:37a, got 12-03-96 02:14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CRC-S05A.ZIP      Expected 45848 bytes, got 34956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RC error was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imestamp error was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ile size error was 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scanned : 17 (359,880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-32 checksum : see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psed time: 2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shows that the CRC-S05A.ZIP file has been altered--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an expected, has a later time stamp, and most importan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different CRC-3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versions of CRICKET will neither check for no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screpancies in the file size or time sta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save a report of the CRC errors foun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, you can make use of DOS redirection to route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another device o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direct the output of CRICKET to some file nam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PPS\TC\SRC\CRICKET&gt; cricket -v &gt; crc_errs.log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CKET's output will be written to the file CRC_ERRS.LOG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, here's an example that you may verify for yourself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32.TST file included in the CRICKET arch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PPS\TC\SRC\CRICKET&gt; cricket crc32.tst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CKET v1.00 Copyright 1996-97, ClarkWehyr Enterpri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anning specified files as a single data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files matching C:\APPS\TC\SRC\CRICKET\CRC32.TS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raversed :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scanned : 1  (9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-32 checksum : 0xCBF439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psed time: 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CRC32.TST file is the string "123456789"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).  According to the ANSI X3.66 standard, 0xCBF43926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CRC-32 of the string "123456789".  You may further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C value by archiving the CRC32.TST file with ARJ or PK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list the contents of the archives and note the reported CR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CKET will generate an exit code of 0 if there were no error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n exit code of 1 will be returned.  For example, CRI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rminate and return errorlevel 1 when trying to ope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ed by some other process (permission denied).  For this reas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n't run CRICKET on the WIN386.SWP file while in a DOS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in't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most of ClarkWehyr Enterprises utilities, CRICKET wa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d targeted to business users.  It is therefore relea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, NOT public domain or fre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ES (defined as "for-profit" ventures) may use a singl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RICKET for up to thirty (30) consecutive days for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If after that time period you elect not to regis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you must remove it from your computer systems and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CKET may be installed and run from a network server's disk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purchase one license for each workstation attached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or you may negotiate a site license for more than twenty (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AND HOME USERS:  You may use the non-register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for as long as you wish, subject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noted above.  I only ask that you freely distrib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CRICKET archive wherever it is welco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ad the LEGALESE.DOC document for additional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warran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How Much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CKET is sold on a per-license basis.  Each license is $49.95 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10% discount for quantities of more than 10.  Site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if you require more than 20 licenses; cont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ay be made by check or money order, drawn on a U.S. b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s payable to "Robert B. Clark."  Orders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when the check has cleared the bank; please allow up to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fee entitles you to free minor revision upgra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to the next major revision are discounted for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A "major" revision is a whole number increment in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; a "minor" revision is a fractional increment.  For exampl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.10 release would be a minor upgrade from version 1.00; a v2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would be a major upgrade from version 1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CRICKET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obust file verification using file size and time stamp check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moval of any shareware "beg" scree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etter chance of a response when requesting enhancemen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rect E-mail support by the author for one ye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y undying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CRICKET, you will be provided a registratio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structions on how to "brand" your copy of the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 will either be mailed to you on a postca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ed, at your p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is available to registered users.  Contact Robert B. Cl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clark@iquest.net&gt;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may be contacted via any of the following metho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. Cl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kWehyr Enterpr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4 Knobwood Drive Suite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anapolis, IN 46260-38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: 317-298-7707  8am-9pm EST (GMT-5: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317-298-5391  8-N-1, 28.8k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 rclark@iquest.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W: http://www.iquest.net/~rclark/ClarkWehyr.htm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