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tephen 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is a memory-resident program that allows you to run many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 designed for CGA systems on your Hercules-compatible mon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ard.  It works with any software that uses standard DOS and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to the graphics card.  Programs that write directly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may not run under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emulator by giving the command, CGA &lt;Enter&gt;.  CGA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the root directory of the current disk, or in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hard disk that is included in the PATH statemen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lso start the program with command-line switches.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down of thos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M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starts the program in the monochrome mode.  Use this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ve finished running your graphics program.  CGA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normal monochrom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$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cases, running CGA without a command-line switch will show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reen that is too small.  Using the $ switch, you can exp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rea.  In most cases, you'll want to use this switch.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owever, will run better without it. 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games bypass DOS completely, taking over the whole comput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is for use with those self-booting programs.  To use this featu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command, CGA B &lt;Enter&gt;.  The CGA program will load, then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a message asking you to insert your self-booting game disk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key.  The program will run as if you had a CGA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few cases, you'll need to tell CGA exactly where to install itsel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emory.  This is a highly technical procedure, requiring you to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game program locates itself in your computer's memory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termine this, you can use this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nnnn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ce the "nnnn" part of the command with the segment address whe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load C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combine command line switches, as well.  They must be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 M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ight, for example, want to use the "B" switch for a self-bo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along with the "$" switch for a larger screen imag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GA B $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CGA does not work with all CGA programs.  If a program will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under CGA, your computer will lock up.  No harm will be don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ll have to reboot your system with the &lt;Ctrl&gt;-&lt;Alt&gt;-&lt;Del&gt;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s with EPSON Equity computers equipped with Hercules-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phics cards may find that CGA will not work at all with thei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GA will not work with EGA cards that emulate Hercules graphic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ochrome mon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in the public domain. You may make copies and giv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way to friends. If you like CGA, feel free to send a dona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. The suggested donation is $5. If the program doesn't work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, drop me a line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hen Jo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iverside G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nuiom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Zealan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