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erformance FidoNet Mail Processor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89-92, Mike Zakharoff &amp; Warren Muld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 : FidoNet 1:138/154 Rbbsnet 8:91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en: FidoNet 1:3617/1  Rbbsnet 8:92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GTOSS supports a multitude of command line switches to suppor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aspects of tossing,  scanning, and maintenance functions.   MSGTO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major command line switches each of which calls a spec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  For instance, to execute the tossing mode of MSGTOS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/TOSS  initiates the session.   Each major switch and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witches are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supports 'Meta-Commands' where an unlimited number of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fined and reduced to a single command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s make no claims or warranties with respect  to the cont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 of this publication,  or the product it describ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fitness or merchantability for a  particular purpose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  or  expressed warranties  are  in  lieu   of  all  oblig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,  whether special,   indirect, 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 out  of or  in  connection  with the  use of this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t describes.   Furthermore, the  right is reserv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this  publication  without   obligation  to  notify 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  not a  Public Domain  program and is not  free.   MSGTO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 1989,1990,1991,1992  by  Mike Zakharoff and  Warren  Muld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 this  program are  granted a  two week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 the program suitability for their requirements.   Any us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beyond evaluation time period requires registration. 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copies of Msgtoss beyond the original evaluation  peri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. You are free to distribute the PUBLICLY AVAILABL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s SHAREWARE.  MSGTOSS was not an easy project,  as  it took 1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to develop and test.  The author has written other  R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GRENUM, MAILWAIT, MSGECHO, FIXMSG, all of which  we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;   none  of  which  compares  to  the complexity  of MSGTOSS. 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 releases  of MSGTOSS will depend upon  how much support 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. Therefore the author is asking $25.00 for its 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004 22ND ST C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NER, WA 98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in mind that the authors could have easily crippled MSGTOSS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 of schemes,  including disabling the multi-tasking/network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password,  annoying "not-registered" lines appended to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beg screens, long delays,  and other things to pester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  If I were to figure out the amount of hours it took to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nd test this program, it would easily run into 10,000 hour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at really can't be assigned any value.   This was a servic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community, and its development will set the stage for RBBS-PC's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n the Fidonet comminity.  Cards and letter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will receive a personal registration code (See REG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FG.DOC),  and  as much personal support as   possible.   Non-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asically be doomed to slither in their own guilt for all eter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guaranteed only to occupy space on your hard drive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 MSGTOSS  is  solely at your own risk!  MSGTOSS had been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extensively  to  eliminate bugs, however due to the limitles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ies   of   system  configurations,  no warranty is  pos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that the author will upgrade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Makearc,Ommm,Qmail &amp;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command line switches 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  - COMMON 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SWITCH MATRIX 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FG:xxx 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BS:xxx 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K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X 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XC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DIR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REA:xxx,xxx,xxx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REAF:File.Ext 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DA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UNT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OSS - Toss RBBS, FIDO &amp; NETMAIL messages 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SS SWITCHES (BASIC)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OSS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REP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REX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UNK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CAP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STOP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OCK ............................... (COMMON) ... 1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X ................................ (COMMON) ... 1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XC ............................... (COMMON) ... 13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DIR ............................... (COMMON) ... 13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DA ................................ (COMMON) ... 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SS SWITCHES (ADVANCED)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EED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MAX:xxx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NET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UNK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RTE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KTS:xx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LOG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KP 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PUS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USER:xx 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FG:File.Ext ....................... (COMMON) ... 1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BS:File.Ext ....................... (COMMON) ... 1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REA:xxx,xxx ....................... (COMMON) ... 16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REAF:File.Ext ..................... (COMMON) ... 16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CAN - Scan (export) new locally entered mail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ROR SCANNING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CAN SWITCHES (BASIC) 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CAN 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BBS 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DO 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OCK ............................... (COMMON) ... 1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X ................................ (COMMON) ... 1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XC ............................... (COMMON) ... 1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DA ................................ (COMMON) ... 18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CAN SWITCHES (ADVANCED)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SCAN:zone:net/node 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WM 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FG:File.Ext ....................... (COMMON) ... 19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BS:File.Ext ....................... (COMMON) ... 19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DIR ............................... (COMMON) ... 19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REAF:File.Ext ..................... (COMMON) ... 19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REA:xxx,xxx ....................... (COMMON) ... 19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IZE - Chop message bases to preset SIZE 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IZE 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IZE-UP 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FG:File.Ext .......................... (COMMON) ... 2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BS:File.Ext .......................... (COMMON) ... 2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K .................................. (COMMON) ... 2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X ................................... (COMMON) ... 2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XC .................................. (COMMON) ... 2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DIR .................................. (COMMON) ... 21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WRST - Reset users Mailwaiting Bit (all msgs) 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WRST 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FG:File.Ext .......................... (COMMON) ... 2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BS:File.Ext .......................... (COMMON) ... 22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K .................................. (COMMON) ... 2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X ................................... (COMMON) ... 2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XC .................................. (COMMON) ... 2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DIR .................................. (COMMON) ... 22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AT - Report on message base statistics 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TAT 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UNT ................................. (COMMON) ... 2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FG:File.Ext .......................... (COMMON) ... 2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BS:File.Ext .......................... (COMMON) ... 2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K .................................. (COMMON) ... 2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X ................................... (COMMON) ... 2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XC .................................. (COMMON) ... 24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ST - Test MsgToss Setup Configuration 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EST 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UNT ................................. (COMMON) ... 2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FG:File.Ext .......................... (COMMON) ... 2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BS:File.Ext .......................... (COMMON) ... 2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K .................................. (COMMON) ... 2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X ................................... (COMMON) ... 2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XC .................................. (COMMON) ... 26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AIT - Wait for users, create MSGWAIT.BAT file 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AIT 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FG:File.Ext .......................... (COMMON) ... 2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BS:File.Ext .......................... (COMMON) ... 2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K .................................. (COMMON) ... 27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LOB:xxx - Globally execute xxx for all msg bases 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LOB:xxx 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BAT 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FG:File.Ext .......................... (COMMON) ... 29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BS:File.Ext .......................... (COMMON) ... 29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K .................................. (COMMON) ... 29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LST - Recompile the node list (MSGTOSS.NOD) 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LST 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ID  - Execute MSGEID.EXE - EID Database Maintenance 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ID 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SGTOSS.EID index 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MSGTOSS.CFG parameters match 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(remove dead space) 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a particular  AREA 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all inactive  AREAs 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all NODE:x    AREAs 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all NODE:x to NODE:y 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EID data for AREA 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MAXAREAS &amp; DUPSIZE 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.CMD Meta-Commands - (no slashes) 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OSS Meta-Commands 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 ErrorLevel Semaphore File Codes - Errorlevels 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 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(See MSGIDX.DOC).................................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s a comprehensive mail processor for RBBS systems. 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 there  are  currently  41 command  line  switches,  over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CFG  configuration parameters and 19 MSGTOSS.BBS keywor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nterrelate with one another.   This tremendous number of inte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system configuration items demonstrates the amount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ossing and scanning messages,  it has other  non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ilt-in.   Because of this, there are TEN MAJ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 which  tell MSGTOSS what major operation is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 command line switch is issued,  any other switche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major operation are ignored.   You cannot issu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simultaneously.   For purposes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se will be referred to as 'major command line switches'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EN majo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oss RBBS, FIDO &amp; NETMAIL messages -------&gt;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Scan (export) new locally entered mail ---&gt;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IZE message bases to preset RECS:xxx ----&gt;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set users Mailwaiting Bit (all msgs) ---&gt; /MW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Report on message base statistics --------&gt; 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est MsgToss Setup Configuration ---------&gt;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Wait for users, create MSGWAIT.BAT file --&gt; 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Globally execute xxx for all msg bases ---&gt; /GLOB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Recompile the node list (MSGTOSS.NOD) ----&gt; /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Execute MSGEID.EXE - EID Database Maint --&gt; /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ecuting  MSGTOSS&lt;rtn&gt; at the DOS prompt will produce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You can then enter the number of the maj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,  then all related switches are displayed along wit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ion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&gt; ATTENTION! &lt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above paragraph carefully!  Alot of questions abou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 up  MSGTOSS  can be answered by  simply  entering  '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tn&gt;' at the DOS prompt.  MSGTOSS provides a summary of 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 line  switches  (associated  with the  major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) with its built-in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 -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has ten command line switches that are shared betwee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If a command line switch is shared between two (or more)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 switches, it is considered a 'common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summary of the common command line switches, 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aj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WITCH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     Maj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G:     -  /TOSS /SCAN /SIZE /MWRST /STAT /TEST /WAIT /GLO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BS:     -  /TOSS /SCAN /SIZE /MWRST /STAT /TEST /WAIT /GLO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-  /TOSS /SCAN /SIZE /MWRST /STAT /TEST /WAIT /GLO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X      -  /TOSS /SCAN /SIZE /MWRST /STAT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XC     -  /TOSS /SCAN /SIZE /MWRST /STAT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IR     -  /TOSS /SCAN /SIZE /MW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EA:    -  /TOSS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EAF:   -  /TOSS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A      -  /TOSS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UNT    -  /STAT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looking at the above matrix, probably mo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   Comm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SS     - /CFG: /BBS: /LOCK /FIX /FIXC /WDIR /AREA: /AREAF: /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N     - /CFG: /BBS: /LOCK /FIX /FIXC /WDIR /AREA: /AREAF: /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ZE     - /CFG: /BBS: /LOCK /FIX /FIXC /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WRST    - /CFG: /BBS: /LOCK /FIX /FIXC /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T     - /CFG: /BBS: /LOCK /FIX /FIXC 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     - /CFG: /BBS: /LOCK /FIX /FIXC 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T     - /CFG: /BBS: 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GLOB:xx  - /CFG: /BBS: /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alternate  MSGTOSS.CFG  file.   This is useful for  tho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to  separate various *.BBS files and who use a  multitu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processing utilities.  In other words, if you use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bably a HUB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: /TOSS /SCAN /SIZE /MWRST /STAT /TEST /WAIT /GLO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alternate  MSGTOSS.BBS  file.   This is useful for  tho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to  separate various *.BBS files and who use a  multitud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processing  utilities.   In  other words,  if  you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you are probably a HUB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: /TOSS /SCAN /SIZE /MWRST /STAT /TEST /WAIT /GLO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 multi-tasking/network file locking protocols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OCKTYPE----&gt; parameter (see MSGCFG.REF).   Avail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cols include DESQVIEW, NETBIOS, PC-NET and 10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  adheres  to  standard  file/record   locking 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  by  RBBS-PC  when  tossing/purging/sizing  message  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will flash "status"  lights in the lower righ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status of the LOCKING mechanism for both the USERS an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ile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ing NETBIOS,  MSGTOSS will use the MESSAGES----&gt;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which directory to write/create the IBMFLAGS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 see LOCKTYPE---&gt;, LOCKTIME---&gt;, LOCKWAIT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SGCFG.REF) and MULTITASKING/NETWORK SUPPORT (in MSGTOS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dd the switch /FIX to the command line,  then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ELL to FIXMSG (Version 1.4,  Mike Zakharoff,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as  FIXMSG14.xxx)  if  it  detects  a  corrupt  mess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doing the purge.   It will execute FIXMSG twice,  and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fails to correct the problem MSGTOSS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so see /FI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: /TOSS /SCAN /SIZE /MWRST /STAT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use the switch /FIXC switch (vice just /FIX), 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the same as /FIX,  but if the repair failed will copy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base  (model) as specified by the  BLANKMSG---&gt;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corrupt message base,  and rename it to *.BAD.   Th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s MSGTOSS from aborting due to a corrup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: /TOSS /SCAN /SIZE /MWRST /STAT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obtain  faster purging,  mailwaiting and sizing MSGTOS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use a work directory.   This is set via the WORKDI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parameter.   If a RAM disk, MSGTOSS will first cop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 to  the RAM disk (if enough room exists) and will  pu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as required.  After purging, MSGTOSS will then cop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 automatically.   In addition,  if paging excess user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is required,  MSGTOSS will use the work directory for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MSGTOSS will also use this directory for other disk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ve task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using multi-tasking/network support, MSGTOSS will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  base to the ram disk,  as a possibility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users may b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: /TOSS /SCAN /SIZE /MW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es NOT have to be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EA:xxx,xxx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ossing only one selected echo area (/AREA:COMM) or   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le  echo  areas (separated by commas).  The use of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 delete the *.PKT file after completion of toss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f  the  messages happened to be tossed  properly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he *.PKT files will still be available for furth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TOSS /PREP /AREA: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toss the echomail in the COM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: /TOSS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EAF: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orks in conjunction with /SCAN,  /RSCAN or /TOSS,  an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exactly the same as the /AREA:xxxx,xxxx,xxx  switch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 names are derived from a plain ascii file.   The most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 purpose  for this is for FIDO scanning where you  ca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MAIL.OUT that is generated by most fido editors,  and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a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in ascii file exists that contains a list of echos to   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called CONFMAIL.OUT then execu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SCAN /FIDO /RBBS .....  /AREAF:CONFMAIL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: /TOSS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(tossing and scanning) Activity.   W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speed of tossing and scanning,  as informa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regarding which messages are tossed wher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/NSTO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: /TOSS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/COUNT switch is used with the /STAT &amp; /TEST  switch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force  MsgToss to do an actual count of the messages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instead  of estimating.   This will allow for  non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 that may result from deleted messages.   If an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 during the count process,  MsgToss will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ssage base depending if the command line contained  /FI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C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: /STAT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 RBBS, FIDO &amp; NETMAIL messages -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SS SWITCHES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/TOSS  major  command line switch signals MSGTOSS to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  planned  sequence,   used  more often than  an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 There are 7 phases to the TOSSING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n-Pack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dentify domain/zone/net/node of *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nalyze *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urge/expand RBBS message base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Toss messages (RBBS message bases or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Set the mailwaiting bit for conferen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Create a MSGTOSS.LOG file for message b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Create miscellaneous BAT/CMD/CTL files for oth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MSGTOSS THEORY OF OPERATION for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-purge the message bases before tossing (used  most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will either PURGE the message bases  or EXPAND  (or 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ossing.  If you specified the  /PREP  switch (pre-pu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will first load all of the USERS in a  particular  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ce  in  memory  (see  NOTE:),   and  will  commence  to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ser    messages.   This is accomplished via a  'pack-in-p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 where  the    messages  flagged to keep will be 'shuff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 of the    RBBS message base,  as oth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SGTOSS will purge ONLY ENOUGH messages for successful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.   Therefore,  if only 2-3 messages are receiv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conference,   then  roughly the same 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rged (if there isn't enough space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any sort of tossing activity, /PREP or /PRE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nforms MSGTOSS what to do in case there is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available in the respective R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 the BBS keyword HIST:1 is true,  then all purg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ported (text format) to a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specified the /PREX (pre-expand) switch,  then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XPAND the message base as it sees fit and continue on. 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ater time (say at a night event) to can CHOP the message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 down to their original size by issuing the /SIZE or  /SIZ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/TUNK  switch allows tossing UNKNOWN messages from #.MS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EF  format.  If you specify /TUNK on the command  line,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(if the UNKNOWN area is a FIDO sub directory) analyze and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were previousl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suming that a previously UNKNOWN message becomes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ea  UNKNOWN is a Fido-Style area,  you can tos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into  RBBS  format  via the  /TUNK  (toss 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   The  most likely reason for a message to b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ither an omission of the subject area in the MSGTOS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an improper link between node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/TUNK switch is meant to be used only when necessary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ermanently on the /TOSS command line will slow 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as not meant to be something used to import #.MSG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Any messages that are still UNKNOW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 is  not  necessary  to have a *.PKT file  to  pro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is switch,  so the minimum command line is '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OSS/TUNK ....other switches'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/TCAP  (Toss MSGCAPTURE) switch provides the same servic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TUNK switch, but for messages 'captured' in the MSGCAPTUR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.  Also see CAPTURE-----&gt; and CAPT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ose  familiar  with the /TCAP switch usually use a 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o toss captu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allows interruption of tossing or analyzing by simply h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ny key.   If this occurs,  MSGTOSS will abort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ith the current *.PKT file.  Using /NSTOP will allow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operation because it will not have to check for keyboar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.  Also see /DD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multi-tasking/network support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C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DIR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AM disk for faster operation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DA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(toss/scan) activity.  See page 10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SS SWITCHES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HUB, or you support POINTS, MSGTOSS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*.OUT  files  addressed to your nodes/points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EED  switch on your /TOSS command line.   Using this swi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feed  your nodes &amp; points as MSGTOSS is  toss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BBS message bases (M.DEF) or #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se of the switch  requires alot of more extr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N-BY lines, etc.).  If you are simply a static nod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/FMAX:xxx switch is normally us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MAX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UBS,  when doing a /FEED,  MSGTOSS will either ex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HELL  out  to a packer when /FMAX:xxx messages have  bee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.   This allows MSGTOSS to gracefully exit,  pack up to *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generated, then continue processing until all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FG entry is PACKERCMD----&gt; The switch is /FMAX:xxx (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EED Maximum) And they work together.  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CMD---&gt;QMAIL -PACK 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CMD---&gt;OMMM 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CMD---&gt;MAKEAR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FMAX:1000 is added as a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will,  after exporting 1000 messages (in an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et of nodes),  and done with the current PKT file, 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UT files,  and SHELL out to PACKERCMD.   When done, 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, re-open *.OUT files, and continu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PACKERCMD---&gt; is blank ("") then MSGTOSS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see PACKERCMD---&gt; in MSGCF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(ignore) NETMAIL messages.  This is useful for HUB's wher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tosser   handles   NETMAIL  and   routing   (like   Q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 you would have to use a 'dummy' directory and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after a toss.   This is normally used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RTE switc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till need to have an area call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(ignore) messages that have UNKNOWN area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's where another tosser handles feeding of downstream 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complete *.PKT files,  even though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that your local system (M.DEFs) do not carr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ometimes used with the /DKP (Don't Kill Packets) switch t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this 'double process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till need to have an area called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(ignore) ROUTEMAIL messages.   This is useful for HUB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tosser handles NETMAIL not addressed to your system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IL).   Previously, you would have to use a 'dummy'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it out after a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rea ROUTEMAIL is still optional, but having it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serves no useful purpose.  Normally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KN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KTS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nly if there are at least xx packets present. 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S where small *.PKTs trickle in, and you only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mplete tossing process until there are enough *.PK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warrant it.   Will gracefully exit with errorlevel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packe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append   the   following  information  to  a 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.DUP whenever a duplicate is detected.  MSGTOSS.D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...   DATE,   PKT,  PKT MSG,  AREA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(Net/Node) for track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only applies when the CDUP:1 keywor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ill Packets.   Intended in hubbing situations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keep the *.PKT files for further processing.   This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*.IDX  file but will leave the *.PKT file available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(like for HUB work).   Be extremely careful,  a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mail  processor  crashed  and *.PKT files are  lef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files directory, then MSGTOSS will happily re-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afety      sake,  it would be better to IMMEDIATELY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KT files to another directory after MSGTOSS has proce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now  supports OPUS-Style dates (date-written  &amp;  date-a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d)  for  #.MSG files.   Some utilities such as Hector  Sant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 Express  (off-line reader for RBBS,  among others)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special dates to be written in the messag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n't add it unless necessary,  as it requires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USER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MSGTOSS is tossing mail,  you can have it constantly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 the RBBS-PC node-records of the main message base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USER:x  command line switch,  where x is the node number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manently occup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run  TWO nodes.   If you enter /MUSER:3 on the  /TOS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 MSGTOSS  will update node record #3 of the ma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 just like another user on-line.   Users who enter the [W]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the main menu will then see a display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Online at 9600 BAUD: SYSOP KENT ,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Online at 2400 BAUD: JOHN HENDRICKS SEATTLE,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Online at 9600 BAUD: MsgToss 2.0 - Mail System PURGING MSG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MSGTOSS goes off-line,  the node record will still ex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then see when the last mail run was.  Creativ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disable RBBS-PC(s) requirement to show 'Waiting for next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'  then  the node record actually shows 'off-line'  by ma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de change in the RBBS-PC '[W]hos on'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MSGTOSS.DOC, "Modify RBBSSUB2.BAS to Support /MUSER: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the  code  modification to RBSSUB2.BAS to 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ll  users will see even those that are  off-lin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3 Offline at 300 BAUD: MsgToss 2.0 - Mail System Last: 01-23 15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will  now permanently occupy position number thre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RBBS  MESSAGE base...   this means that when MSGTOSS is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,  purging, mailwaiting...  etc.  a REAL US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xecute the [W]ho Else is ON function on the main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can see that MSGTOSS is currently ONLINE,  tossing,  pu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   The  user  is MSGTOSS,  and the city/state is the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tatus' of what it is currently d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DON'T specify a node number where its possib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user could be on-line..    MSGTOSS should always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line,  so its always there (like #3).  If you specify /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then MSGTOSS will use file locking procedur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) before it messes with the nod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enter 'MSGTOSS /MUSER:0'  then MSGTOSS will clear any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contain the text "MSGTO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run multiple nodes, then this switch is worthless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 you  use one of those 'This was the LAST user on the 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CFG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BBS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EA:xxx,xxx,xxx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ss/scan /AREA:xxx,xxx,xxx.  See page 9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EAF:File.Ext  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ss/scan areas in File.Ext.  See page 9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export) new locally entered mail -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will scan M.DEF or #.MSG messages for new messages, 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to  all the NET/NODES in the MSGTOSS.BBS file for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More information on this exists in MSGTOSS.DOC (/SCA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BBS message bases,  when MSGTOSS has finished exporting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nd a '&lt;XMT&gt;'  to the bottom of the message, 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know that the message has been exported.  During a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 operation  (/PREP or /SIZE),  MSGTOSS will replace  these  &lt;X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with the default origin line,  or the origin line as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N:  keyword(s).  The reason for this odd method is t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eatures while users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a FIDO message (#.MSG), msgtoss will set the 'sent'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re-ex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/SCAN operation can be executed safely even though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 as MSGTOSS will use full multi-tasking/network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using  /LOCK,  as defined by LOCKTYPE-----&gt;) during a /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ully saf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2.0+ provides a notable feature called "mirror-scanning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uble-tossed area (RBBS + FIDO, for one area), th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a message in the RBBS conference, when exported,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arbon copy",  complete with Origin: line,  in the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s well.   The same applies to when a user (or yourself)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 message in a Fido-Style conference, when exported,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in the R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configuration possibilities, you can specify /SCAN /R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just  the M.DEF message bases,  or /SCAN /FIDO to scan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MSG areas, or you can do both by entering /SCAN /RBBS /FI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f you want to scan M.DEFs (only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SCAN /RBBS .....  [other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can BOTH #.MSG and M.DEFs,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SCAN /FIDO /RBBS ....  [other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SGTOSS /SCAN /FIDO /LOCK           (fid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TOSS /SCAN /FIDO /RBBS /LOCK     (rbbs + 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AN SWITCHES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a SCAN (export) operation on either RBBS message ba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sub-directories (or both).  See 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RBBS message bases (M.DEF) during a /SC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so see /FID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DO messages (#.MSG) during a /SC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so see /RBBS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multi-tasking/network support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 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C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DA 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(toss/scan) activity.  See page 10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AN SWITCHES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SCAN:zone:net/node  (with /AREA: or /AREAF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UBS,  The /RSCAN:  switch allows re-scanning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 for a particular net/node.   This is normally used in a h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g situation,  where you are adding a new net/nod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n your MSGTOSS.BBS, and you want to send all messag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et/n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TOSS /RSCAN:[zone]:[net]/[node] /AREA:science,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  /RSCAN:  operation  requires  either  /AREA:  or  /ARE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 may  be necessary to use the /HWM command line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complete r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maintains  two different High Water Marks (HWMs)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operation.   For  RBBS message bases,  it utilizes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-122 of the RBBS checkpoint record(s) to store the HWM.  For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areas,  it uses message number 1 (1.MSG),  position 185-186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 MSGTOSS will first check the value of the HWM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whose value is less than the HWM.  The /HWM switch 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-rides  the  true High Water Mark to be in the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 message  base or 1.MSG.   Basically,  if you think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exported, add /HWM to the scan command line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SCAN /RBBS /FIDO /H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SGTOSS will start at the beginning of the message bas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expor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 this is also usually used with the /RSCAN: 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MSGTOSS to re-scan all messages to a particular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takes more time to complete a /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CFG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BBS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DIR          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AM disk for faster operation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EA:xxx,xxx,xxx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ss/scan /AREA:xxx,xxx,xxx.  See page 9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REAF:File.Ext    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ss/scan areas in File.Ext.  See page 9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message bases to preset SIZE -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Z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ZE or /SIZ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/SIZE switches to keep control of the sizes of  you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 You can do this by simply altering the RECS:xxxx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BBS file and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/SIZE     ... other switches   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/SIZE-UP  ...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SIZE-UP switch will increase message sizes (and CHOP)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RECS:xxxx values,  where the /SIZE will ign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if the size is smaller than or equal to the RECS:xxxx valu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SGTOSS doesn't think twice about expanding a message base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/TOSS when it needs it,  this built-in 'smart sizing'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SGTOSS to easily maintain tight control on the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  In-fact,  these built-in utilities are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CONFIG utility.   After MSGTOSS is initially set up 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imple line to your dai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TOSS /SIZE (or /SIZE-UP) ...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chop the message bases back down to a predetermined level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e.   So again, if MSGTOSS expands a message base,  that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leanly  and easily return it back to its  original  size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purging techniques.     Remember, MSGTOSS will ONLY expand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base if it   absolutely needs to.   If after the built-in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still not enough message records,  then and only then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BBS keyword HIST:1 is true,  then all purged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ported (in text format) into a history file.  See MSG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 sysops who decide to run /TOSS with the /PREX  (pre-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ice /PREP (pre-purge) will absolutely need to add a /SIZ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 to  a daily maintenance event.   Allowing the message  ba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as required will (sooner than later) exceed the RBBS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messages, causing problems for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 really  should place 'MSGTOSS /SIZE'  as part of your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HOP message bases back down to RECS:xxxx in MSGTOSS.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so see 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IZ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ase (if required) and CHOP to match RECS: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so see 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CFG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BBS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multi-tasking/network support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 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C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DIR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AM disk for faster operation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users Mailwaiting Bit (all msgs) - /MW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WRS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W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waiting RESET...   Will first ZERO all mailwaiting bi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for all conferences and re-hash.   Recommended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or message maintenance or when first installing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provides a easy method of 'fixing'  mailwaiting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BS User Bases.   The only other known utility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feature is MAILWAIT (Version 1.0, Mike Zakharoff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ILWA10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is  utility at least once during installation  of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prevent users from being notified of mail when non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 MSGTOSS  will  (as  long the MWST:1 keyword is  act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.BBS  fro  the conference) automatically maintain t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ing bits to perf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eekly execution of this comman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CFG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BBS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multi-tasking/network support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 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C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DIR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AM disk for faster operation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message base statistics - 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/STAT  to  monitor the status of your message bases.  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/STAT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 Num  #  Sec    Num  Recs Recs Pct   Max Last  Est  Msg  Est  HW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User  N Level  Recs  Used Free Full Msgs  Msg  Msg Size  Cap  Msg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 ----- ----- ----- ---- ---- ---- ---- ---- -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39  3  8224  1004   746  258   74  200  206  206  3.6  277    1 06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     3  3    40  1004   887  117   88  200  143  143  6.2  161  107 0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6  3    40   800   716   84   90  160   89   89  8.0   99   63 0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  6  3    40   800   717   83   90  160   90   90  7.9  100   79 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   1  3    40   800   714   86   89  160   85   85  8.3   95   80 01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   2  3    40   800   720   80   90  160   79   79  9.1   87   15 0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RGM     5  3     5   800   714   86   89  160   94   94  7.5  105   50 0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2  3    40   800   355  445   44  160   51   49  7.1  111   49 0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      3  3    40   800   700  100   88  160   59   59 11.8   67   56 0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LE   11  3    40   800   707   93   88  160  140  140  5.0  158  138 0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ONF     4  3     5   800   718   82   90  160   98   98  7.3  109   68 0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ALE     5  3     5   800   716   84   90  160  149  149  4.8  166  125 0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   3  3     5   800   720   80   90  160   91   91  7.9  101   74 0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     7  3    40   800   715   85   89  160  126  126  5.6  141  108 1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      7  3    40   800   712   88   89  160   77   77  9.2   86   74 01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1  3    40   800   712   88   89  160  100  100  7.1  112   99 0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   1  3    40   800   712   88   89  160   73   73  9.7   82   73 12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TECH    4  3    40   800   719   81   90  160   81   81  8.8   90   81 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   2  3    40   800   716   84   90  160  101  101  7.0  112  101 02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BAS    3  3    40   800   718   82   90  160   99   99  7.2  110   73 0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  3  3    40   800   715   85   89  160   67   67 10.6   75   64 0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    6  3    40   800   717   83   90  160  108  108  6.6  120   85 0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      2  3     5   800   717   83   90  160   75   75  9.5   83   28 0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LANG    2  3    40   800    63  737    8  160   13   11  5.3  150   13 0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VET    2  3    40   800   715   85   89  160   72   72  9.9   80   61 0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1  3    40   800   718   82   90  160  105  105  6.8  117  105 07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7  3    40   800   717   83   90  160   90   90  7.9  100   90 1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  1  3    40   800   700  100   88  160   87   87  8.0   99   87 12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:  There are 2645 messages in 29 areas averaging 7.3 record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.9 Mb allocated should hold 3458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4404 unused records out of 23608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ike the /TEST command line switch,  /STAT will not p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lines for viewing.  You can re-direct its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is data is derived from the message base  'checkpoint'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(s).  Here is a summary of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Name - Name of the RBBS message base minus 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User  - Number of users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(odes) - Number of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Level - Security Level of conference (8224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Recs  - Actual number of 128-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 Used - Number of Records being occupied b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 Free - Number of Records Free (able to stor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Full  - Percentage (%) of total records that con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Msgs  - What 'Max-Messages' is set to for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sg  - Number of the Last Messag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Msg   - Number of estimated message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ize  - Average size (in records)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ap   - Estimated number of messages (based on averag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M Msg   - The LAST message that w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sg - Date of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 can  be  directed  to  the printer or to  a  file  vi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NT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count each RBBS message.  See page 10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CFG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BBS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multi-tasking/network support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 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C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sgToss Setup Configuration -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EST command line is used to test the MSGTOSS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such  things as whether message and user files  exist,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(FILES=XXX entry in CONFIG.SYS),  fido directories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rigin line,  whether MSGTOSS is seeing all of the net/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BBS file, and other tests to make sure MSGTOSS 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GTOSS finds anything wrong, it will loudly complain,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problem.  More likely than not, it will probably b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/file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end of all of the testing,  MSGTOSS will essentially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T fun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is command line is absolutely essential during the 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MSGTOSS for the first time,  and when problem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 at a later date.  It is recommended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TEST /COUNT /FIX  ... other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tup of MSGTOSS.   If MSGTOSS detects broken messag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est (using /COUNT &amp; /FIX),  MSGTOSS will attempt to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FIXMSG (Version 1.4,  Mike Zakharoff,  available as FIXMSG14.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SG is required to be in the DOS path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- MSGT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- No File Lock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izing - MSGTOS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NET/NODE Index: 1  - 1:138/14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Nodes Detected - 1  Minimum FILES=XX is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 nodes for single area is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: Msgtoss Support System - Sumner WA (206)862-4874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for file hand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est fi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est fi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est fil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est fi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est fil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est fil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est fil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to for statistics (will perfom a /STA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/STAT display, MSGTOSS will pause every 23 line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the message bases.   In addition,  if any of your MSGTOSS.BBS REC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on't match the actual size of the message bases, MSGTOS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you (in bright white on red) the fact that this error exis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7  3    40   800   717   83   90  160   90   90  7.9  100  RECS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White/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 MSGTOSS is complaining that the actual size of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800, but your RECS:xxx value is set to 500.  If you get thi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the  appropriate  RECS:xxx keyword for these message  base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:xxxx  value is correct (what you really want it to be),  then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/SIZE-UP command line switch so MSGTOSS can re-siz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(see /SIZE &amp; /SIZE-UP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 of  this  information can be re-directed to a  DOS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via DOS re-direction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system installation test for MSGTOSS.   Report any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that would certainly cause headaches at a later tim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bove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bsolutely essential during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N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count each RBBS message.  See page 10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CFG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BBS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multi-tasking/network support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 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XC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pair RBBS M.DEF(s) via FIXMSG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users, create MSGWAIT.BAT file - 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/WAIT command line switch will monitor the 'node  records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in RBBS main message base to determine whether all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.  If  all users are off-line,  then MSGTOSS will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alled MSGWAIT.BAT which can be tested for existenc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MSGWAIT.BAT Goto SAFE2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ANT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ait was unsuccessful, then no MSGWAIT.BAT file will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op can (DURING the waiting process),  press [C]ontin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will continue to process, as if all users are now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MSGWAIT.BAT.  This functions as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 function  is included in MSGTOSS 2.0 for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 only with MSGTOSS 1.3.   It essentially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 the  multi-tasking/network support provided  in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CFG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BBS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multi-tasking/network support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execute xxx for all msg bases - /GLOB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OB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/GLOB:  switches  are  guaranteed to make  life  easi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re /GLOB:xxx and /G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switches allow GLOBAL maintenance to occur on eithe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sers, &amp; welcome files as well as Fido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GLOB:COPY C:\RBBS\BLANKM.DEF [MSGFILE]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GLOBALLY  copy  blankm.def  over all message  base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.BBS file (deadly, but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GLOB:COPY C:\RBBS\BLANKM.DEF [MSGFILE] /GBAT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/GBAT appended...  This will do the same,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create  a file called MSGLOBAL.BAT that will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would have been used to do the first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GLOB:DEL [FIDOSUB]\*.*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every #.MSG file in your MSGTOSS.BBS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GLOB:FIXMSG [MSGFILE] &lt;rtn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lobally fix all message bases in one swi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GLOB:MSGRENUM /MSG:[MSGFILE] /USR:[USRFILE]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other possibilit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 adding  /GBAT will not actually execute,  but instea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SGLOBAL.BAT...  Allows editing/verification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[FIDOSUB] does not have a trailing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also set up multiple MSGTOSS 'Meta-Commands'  using /GL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a variety of message base maintenance tasks. 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ILL /GLOB:ECHO Y|DEL [FIDOSUB]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'|'  character (not allowed at the DOS prompt)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s  a Meta-Command and will delete the contents of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 su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arameters are [MSGFILE] [USRFILE] [WELFILE] [AREA] [FIDO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an't  mix  RBBS  stuff with FIDO stuff;  [AREA]  is  m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confused,  execute MSGTOSS &lt;rtn&gt;,  and it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SGLOBAL.BAT for /GLOB:xxx cmds.  See /GLOB:xxx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/GBAT must be the last entry of the /GLOB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CFG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:File.Ext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ernate MSGTOSS.BBS file.  See page 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(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multi-tasking/network support.  See page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node list (MSGTOSS.NOD) - /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 line switch executes MSGNLST.EXE,  which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MSGTOSS proprietary nodelist called MSGTOSS.NO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conjunction with the DOMAIN------&gt;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SGTOSS.NOD  file contains nodelist information  that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o identify the Zone:Net/Node@Domain of *.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&gt; I M P O R T A N T ! &l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:    MSGTOSS /NL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entered as part of your nodelist processing  bat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merged new NODEDIFFs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hange drive/directory(s) back to the MSGTO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xecute MSGTOSS /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urn back to finish other node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the MSGTOSS.NOD file in the MSGTOSS directory,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MSGTOSS.CFG to obtain the directories where the 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a the multiple DOMAIN------&gt;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more information on this switch and how it interact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  system,   see  MSGCFG.DOC,   section  DOMAIN-----&gt;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.DOC,   INSTALLATION   section  'Create  MSGTOSS.NOD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NLST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SGEID.EXE - EID Database Maint - /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 line switch executes MSGEID.EXE,  which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 the MSGTOSS.EID database that contains all of the E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EI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SGTOSS.EID databse is created when the BBS keyword CDUP: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 in the MSGTOSS.BBS file.   MSGEID.EXE allows the us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view/edit the EI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/EID [file] &lt;rtn&gt;  -or-  MSGEID.EXE  [file]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] = alternate MsgToss CONFIG file (blank = MSGTOS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simila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2.0 02/07/92 (c)1992 Mike Zakharoff Warren Muldrow  MSG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- MSGTOSS.EID  MAXAREAS: 52  DUPSIZE: 224  (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 MSGTOSS.CFG  MAXAREAS: 52  DUPSIZE: 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- Display MSGTOSS.EI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- Make MSGTOSS.CFG parame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- Pack (remove dead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- Clear  a particular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- Clear  all inactiv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- Clear  all NODE:x  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- Change all NODE:x to NODE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- Display EID data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- Change MAXAREAS &amp; DU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) - Help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EID.EXE  will (without any command line parameters) will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SGTOSS.CFG is in the default directory and obta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FILE, MAXAREAS, and DUPSIZ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 MAXAREAS  &amp;  DUPSIZE parameters entered  in  MSGT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as "approximate"  values.  MSGTOSS, when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D  database,  will round these values up to accomo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structure of the EID database.   The "(actual)"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s  displayed (as shown above) reflects the true 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I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SGTOSS.EI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MSGTOSS.EID  index that contains all of the  AREA(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ssociated NODE entries.  This is helpful when there is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o  their existance or status.   AREA(s) preceeded with  a 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n INACTIVE or BLAN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SGTOSS.CFG parame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PHYSICALLY modify your MSGTOSS.CFG file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AREAS  and DUPSIZE properly match the EID database.   After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 will  ask if you if you have another (alternate)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(remove dead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duce the size of the EID database to its small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 keeping the original MAXAREAS &amp; DUPSIZE parmeter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keep or purge INACT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a particular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lear a SINGLE area from the EID database,  along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ssociated data (EID &amp; MSGID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inacti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ear all INACTIVE area from the EID database, 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its  associated data (EID &amp; MSGID codes).   INACTIVE ar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eded by a '-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NODE:x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GLOBALLY  clear all AREA(s) with a particular  NODE:x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l  for  clearing AREAS created by changing the or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x entries in in either the MSGTOSS.BBS or MSGTOS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ll NODE:x to NODE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GLOBALLY  change all NODE:x entries to another NODE:y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l  when re-organizing NODE:x orders in either the MSGTOS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SGTOSS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EID data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the actual MSGID:  or EID:  codes (in HEX format)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area.  Useful for verifying existance of a cert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XAREAS &amp; DU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MAXAREAS and/or DUPSIZE of an existing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.   Prior to MsgToss 2.0,  you would have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-sizing, will keep all existing EID codes.  MAXAREAS is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d to 10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CMD Meta-Commands - (no sl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Met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can  now be configured to execute  user-defined  Meta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TOSS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w execute /TOSS /PREP /FIXC, etc...  in one clean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that contains the Meta-Commands is called  MSGTOSS.CM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1 /TOSS/DDA/DLOG/FIXC/KNET/KUNK/LOCK/NSTOP/PREX/WDIR/D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2 /TOSS/DDA/DLOG/FIXC/LOCK/NSTOP/PREX/WDIR/D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  /GLOB:FIXMSG [MSGFILE] 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UM  /GLOB:MSGRENUM /MSG:[MSGFILE] /USR:[USRFILE] 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onfigurable Meta-Commands.   As you can see,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FIX &lt;rtn&gt; will automatically execute the /GLOB...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CMD &lt;rtn&gt; will do a list of the MSGTOSS.CMD file for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urpose of this is to overcome extremely l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but it turned out to be an asset.  The Meta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 can be named anything and the switches can contain any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Meta-Commands called 'TOSS' and 'NODES' you ca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'MSGTOSS TOSS NODES &lt;rtn&gt;'  where 'TOSS'  and 'NODES'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Commands  you have defined or both types of  operations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like you executed both command lines at the DOS  promp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limited by DOS's command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Meta-Commands allow you to configure one (or more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to mean any combination of MsgTos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TOSS CMD &lt;rtn&gt; lists all MSGTOSS.CMD Meta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TOSS xxx &lt;rtn&gt; Meta-Command (xxx) execu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TOSS xxx xxx &lt;rtn&gt; multiple Meta-Comman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TOSS xxx /xx &lt;rtn&gt; may follow with norm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Meta-Commands allow you to configure one (or more)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to mean any combination of MsgToss switches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TOSS 2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ErrorLevel Semaphore File Codes -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supports an errorlevel kludge to allow creativ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in a variety of situations.   This is accomplis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maphore file, and does NOT create a TRUE DOS error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should be noted that prior to DOS 5.0, the bet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OSS  did  support  true  errorlevels.   Beca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,  this  was  disabled  in the MSGTOSS  2.0 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 will support tru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the errorlevel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onfiguration Error ----------------------&gt;255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mand Line Error -----------------------&gt;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nsufficient Disk Space ------------------&gt;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File Open Failure ------------------------&gt;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Trapped a FATAL error (Msgtoss Aborted) --&gt;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Corrupt Message File ---------------------&gt;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Message base expansion took place --------&gt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ConfLock Timer expired -------------------&gt;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Not enough packets (or none) to Toss -----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Normal end of program --------------------&gt;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OSS  will create a zero-byte semaphore file called MSGERLVL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 is the errorlevel (1+)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SGTOSS  will  delete any existing MSGERLVL.xxx  file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t  is  executed.   Upon  an exit,  only  one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file will be present in the MSGTO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errorlevels,  use your batch file to detect the error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(s)   via   the   MSGTOSS  errorlevel   semaphore   files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ERLVL.001, 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TOSS /TOSS /PREP 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MSGERLVL.253 Goto DISK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K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Disk Full!!!! &gt;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