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Mod(STUNY) modified PASSWRDS file parameters.  The first 13 are fo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17.4 and the next 10 are for the BusiMod(STUNY) mods (as of BMBETA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1  - password that this lin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  - security level for password (or user sec level this line applie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3  - maximum time in minut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4  - maximum time in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5  - number of days in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6  - expired sec level subscrip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7  - start time (HHMM 24 H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8  - end time (HHMM 24 H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9  - type of ratio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iles/da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bytes/da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0 - ratio field for rati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record uploads, not downloads or enfor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record uploads and downloads but do not enfor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X sets positiv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1 - Initial credit field. Can be used with methods 2 and 3 from pa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2 - Time lock in seconds for lock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3 - Maximum time to bank, 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4 - Number of logins/password change (force).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5 - Number of carrier drops for a security level reset, max 255, 0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6 - Increment to use to reset security level with parm15 (no +/-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7 - Force new mail check 0=ask, 1=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8 - Time bank withdrawal availability - 0=available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RBBS's time param to make time bank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t certain times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9 - Number of seconds for auto-logoff countdown (max 255, 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0 - Availabilty of Internode chat.  0 disables internode chat,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ode chat.  Must have a 0 or 1...even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1 - Allow one time lock per day (1) or use stock method of time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2 - Adjust users registration date if security level is changed b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either:  0 - don't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adjust date when security level chang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3 - If message forwarding (cross posting) is permitted, thi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s or allows 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- (minus one) enable cross po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(zero) disable cross po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