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PRTSCR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RFF is a small (~400 bytes) TSR (Terminate but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modifies the PrintScreen routin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when you hit Shift-PrtScr (on an older computer) or PrtScr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computer), a copy of whatever is on the screen is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Since a computer screen is only 25~50 lines long, but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per is 58~66 lines long, a PrtScr does not use a whole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  After a copy of the screen is sent to the printer,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 in the middle of a page.  While this may be an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pproach, in reality it is usually a pain in the neck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ase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play some games with the printer for a PrtScr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of paper you can actually use.  After the PrtSc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push a button on the printer to take it off-line, pus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do a Form Feed, and then push yet another butto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ack on-line.  PRTSCRFF eliminates this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TSCRFF installed, a PrtScr sends a copy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and then sends a Form Feed to the printer.  Sending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printer to eject the page it is on and start the nex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, fresh sheet of paper.  With PRTSCRFF installed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buttons on the printer - you automatically get a new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th each Prt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TSCRFF 1.03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PRTSCRF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 PRTSCRFF into memory by simply typing "PRTSCRFF". 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, each PrtScr will appear on a new sheet of paper.  The bes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RTSCRFF is to put a "PRTSCRFF" line in your AUTOEXEC.BAT file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TSCRFF is "permanently"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also be times when, for some reason, you want to rever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a PrtScr work like it normally does (to just use part of 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aper).  To do this, you Uninstall PRTSCRFF (remove it from memory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ing "PRTSCRFF 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SCRFF sets the following ERRORLEVEL's after it executes to kee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ed of what is happening.  If you don't know what ERRORLEVEL'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w to use them, I suggest you read about them in your favori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RRORLEVEL �   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0     � No problem - PRTSCRFF was installed or Uninstalled OK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     � You typed something other than a "U" after PRTSCRFF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2     � Memory problem with the comput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3     � You tried Uninstall before you installed PRTSCRFF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4     � You tried to install PRTSCRFF more than once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TSCRFF 1.03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SCRFF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one else in return.  I will accept niceties to myself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reely copy and distribute PRTSCRFF.COM,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long with this PRTSCRFF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any way.  You cannot charge anyone in any way for PRTSCR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for "handling").  You do need my permission to distribute PRTSCR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PRTSCRFF useful, I have written some other program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even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clock on your screen all the time.  Also has two alar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keystrokes automatically in the middle of other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in getting past the "starting screens" of most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TSCRFF 1.03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TSCRFF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PRTSCRFF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fferent, please let me know.  I can only improve PRTSCRFF if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web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looking there for updates 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22/94  v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4/96  v1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anged some of the code to make it a little more reliable. 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ha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01/97  v1.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ot rid of code that caused computers with 8086 or 8088 CPU'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(OOPS!!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09/97  v1.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anged some of the code to make it a little more reliable. 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TSCRFF 1.03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