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051172885"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06118816"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730451220"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