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ct! EXE/CO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-1996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error messages that Protect!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relocations, try compressing first -- see do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s have too many relocation pointer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to fix up FAR-model calls for Protect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with its memory model. This only affec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more than approximately 16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data (which occurs in larg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, however, to Protect!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 external EXE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or the freeware LZEXE first. Thes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care of relocations and allow Protect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best -- encrypt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! can only handle files under 600k in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otected, a file must be able to resi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memory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run an external compressor such a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reeware LZEXE as described above, which may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If these programs can't compress the file,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able to encrypt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95/NT EXE (Portable EXE) files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/New EXE (NE) files cannot b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/2-format Linear EXE (LX) files are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! only supports DOS EXE and COM files.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Windows or OS/2 and DOS exten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same format as regular DO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is not a valid EXE, it might be a COM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naming the EXE file to an COM file and run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This file didn't have the standard "MZ" EX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COM file is really an EXE, rename and try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COM file to an EXE file and run Protect!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error occured during a file read or 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Protect! again, closing and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box if applicable, o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 file (see ProtExCm.INI)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 prompt file not found (see ProtExCm.IN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ied a password in your ProtExC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heck that the proper name for th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mpt file is right benea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 is given, but the resulting fil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ry pre-compressing the file with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doesn't work, please contact me,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file, the date of your ProtExC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