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Security Engineering          Belgrade, 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goje Ceklic                    Tel/Fax: +381-11/532-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: comsec@beotel.yu      http://www.beotel.yu/~coms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 you for your decision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uard PRO is protected with PC Guard  PRO.  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 company,  agency  or institution have to pay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have to decide on which computer (or  comput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PC Guard  PRO  and to obtain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computer.  Identification code is  32-bit 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signature  and it can be obtained with GUARDID utility (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for Dos can be always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eotel.yu/~comsec/files/dos/gu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otherboard just send me in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w motherboard  and  I  will  provide you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 Guard PRO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additional  information  about  the  registratio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details,  technical  support,  discount  pricing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 should be directed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rder form if you want to register PC Guard P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It internet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registration onlin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shareit.com/programs/101323.ht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 go  to  http://www.shareit.c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there: 101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 have  access  to  the  Internet, you can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 or postal mail.  Please print out the following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It! - Reimold&amp;Schumann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sburger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74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 +49-221-2407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register@share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customers may also order by calling 1-800-903-4152  (order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.  US check and cash orders can be sent to ShareIt U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It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97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tsburgh, PA 15227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.: 101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#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postal cod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test version of PC Guard for Dos PRO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r email address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Individual users (students, pupils etc.)     ($5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ommercial version                           ($10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: 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:    ($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pay the registration fee of 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- wire transfer - EuroCheque 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Visa - Eurocard/Mastercard - American Express -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xpiration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/ Signature: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