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MAGAZINE Productivity Columns Index For Vol 8, 1-22 (Jan - Dec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      Title          Num Page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Alternate Graph Synbols 1P340  How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 Functions            1P341  Full screen listing of rang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names, graph names, .P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To Words        3P338  Nine formul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n Term               3P341  Formula using @TERM in Rel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Offset Lookup      5P354  Two applications for @HLOO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                    @V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heet File          5P356  Use SQZ! Plus! add in fro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                 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@FIND Function      6P307  Use to overcome th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"*" and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{OPEN} &amp; {ONERROR}  6P307  A better way to trap non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         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XI And {IF} Commands   8P305  Handle value ERR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NPV Function           8P306  Different timing assumptions i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Streamline "OR" Tests   8P306  Use @FI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STD &amp; @VAR Functions  11P363  How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efault Colors  11P363  How to patch with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            15P306  Correction to Vol 8, No 11, p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ing Cell         12P333  The Abs key (F4) allows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                   of cell references with 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editing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ze The Screen      12P334  Use subroutine {OFF}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WINDOWOFF} and {PANELOFF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 Operator             12P335  A formula won't be accep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lumn reference beginning with 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ceded by a value, a %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y mathemati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Series Of     13P354  A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day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recting Cursor     14P387  How to determine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sor in a highligh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Worksheets        14P388  Use add-in @WSLINK (Goldat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ynamically link one work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Edit 1-2-3 Formulas    14P389  Editing copies of long formul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duc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Preview         15P306  /Print File to f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Strings      20P357  @FIND function can quick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strings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ing Points In     20P358  Wrong ASCII characters to pl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2-3 Graphs                   graph may cause it to b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      Converting Labels      20P359  Handy way to change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alues                   numeric, date, and time label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MACRO  Using {ONERROR} And     1P339  Error routine routes exec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DISPATCH}                    different location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{ONERROR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ver Portions Of     2P275  Macro to bring in range of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heet                     another .WK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Last Day Of Each   2P276  Macros for two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Named Macros       3P337  Macros that let you typ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 name to mak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Save/Return    4P301  Save address, column, row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ell; return portion of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was previous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Address Stored    5P353  Four macros to use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Label                   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urrent Time      7P304  Two macros to inser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o the footer of the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Different          9P319  Macro saves successive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heet Versions            differ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 Macros          9P320  Macro to combine macr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 After              9P321  Macro that recalculat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ulation                 Big Ben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MACRO  Final Day Of Month      9P321  Macros for final day of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Cell Value     10P391  Macro using the {LET}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an Of Range Of     10P391  Macros to sort and calcul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                      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Screen With      10P392  Macro blanks screen until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                    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Dates Easily     12P334  Simple macro to enter date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uat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n Audit Trail  13P353  Macro to simulate adding machin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Column Widths     14P388  Macro to copy width of on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oth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Your Place     15P305  Macros to return to a pri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Serial Date     15P305  Macro to generate an @D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ing Range Names  18P365  Ways to name ranges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MACRO  Timed File Saves       18P366  Macro to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sheet at interval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Column Widths 21P355  Two macros to set various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Case Conversions 21P356  Two macros to change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percase, lowercase or prop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ing Labels     22P281  Macro to underlin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PRINT  How To Print Column     6P308  Formulas to enter into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&amp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isassemble .COM Files  2P280  How to, using DEBUG and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ion To "Dis-     9P329  New version can also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 .COM Files"          an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/31/89 p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d File Names    3P321  OS/2 partial file name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ll path with QF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And Machine Code 3P375  Different versions of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nagement In C    4P297  Basic file operations, DOS-OS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sembly Language        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 File         5P341  Routines for sorting, upd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, Part 1            merging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ing Random Access  6P291  General purpose binary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                     with BSEARCH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disk Device Driver  12P321  XMSDISK.SYS using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hods XMS and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ut Heap Mgmt    13P343  Assembler heap manager with HEA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System 14P379  How EMS works, most useful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, testing for EMS,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plement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MS Access             15P285  Simple disk cache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anded memory with EMSCACH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peed             16P307  Interrupt driven,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               terminal emulation with DOS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DOS Prgms   18P349  What to watch for,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80386 Protected          routines DUMP.ASM, ARGC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de                     ARGV.ASM, HEXAS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Puzzle     18P377  How to determine if only on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thmetic Routines    19P423  Double precision 32 bit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rograms,            divide routines, 64 bit multip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1                        divide routines for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 Exact Time Of   19P441  Routine to accurately conver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Measurements              ticks to seconds without appr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thmetic Routines    20P345  Multiple precision routines for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rograms,            complement,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2                        signed/unsigne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thmetic Routines    21P337  Multiple precision multiply/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rograms,            routines MPMUL2.ASM, MPIMUL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3                        MPDIV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rithmetic Routines    21P337  Floating point numbers, data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Programs,            IEEE 754, numeric c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Explicit Variable Type  2P291  How to use in QB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tatement Input    2P298  Simplifi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BASIC On Clone PCs  2P303 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 Function      4P313  Use a lookup table with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                             GetFK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Phone              4P318  Dial number fr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e Time For Multi-    5P375  Returns amount of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ck Of Program   5P376  Interpreted BASIC add-i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s                          also save current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File Names      5P381  How to enter and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g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DOS And BIOS     6P325  BASICA assembler routine SYS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                   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Function Keys    6P330  Patch to GWBASIC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BLOAD Header            7P326  Purpose of bytes 6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Text Searches      7P328  Improved method using AS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nding Numbers        8P329  Better approach with QB 4.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TBasic .EXE Files  8P329  Use CHAIN files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CGA Colors       8P331  Select 16 CGA colors with COLOR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Command          8P332  How to use WINDOW'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B 4.0 Fixed Length     8P332  How to pass an array of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s                       strings to a function or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 Calculations      9P327  Evaluate any valid BAS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DOS command line with CAL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rotect Programs     12P338  Unprotect patches for Zen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.13 and Compaq BASIC 2.11 &amp;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A String       13P373  Subprogram SUBST.BAS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ccurrences of 1 str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Text Display In        13P374  Technique to display tex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Mode                 location on a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 Time Values    13P382  Add or subtract a star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lative offset, check fo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s with NEWTIM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uge QuickBASIC Arrays 15P319  Tips for creating arrays tha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e Hardware     16P379  Simple metho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                adapter cards ar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RDWAR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BASIC's INSTR    17P339  Use INSTR to simplify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Bit Arrays To      17P339  Assembler routines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Flags                  will save memor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mallest data typ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PLAY Command   18P377  Happly birthday with BIRTHDAY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Input And Edit Fields  21P380  Enter a new or existing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QuickBASIC                 cursor controlled ed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O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Catalog Floppy Disks    1P343  Batch files for multi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The Volume Label   1P346  Two methods to be sure you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igh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And Redirection     1P371  DOS does redirection in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Environment       2P279  Use DOS 3.3 CALL and GETREP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Task At         3P343  Use CURRENT.BAT and TIMEBOM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Groups Of Files 4P303  Use FOR command and FILM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Time Of Boot Up     4P303  Techniques to log time wh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With Wildcards     4P306  Batch techniques using pi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ters,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 Corrections 5P362  Corrections and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M 10/11/88 p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 Specs To       5P366  For all files that match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                     using MULTI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Suppress Batch File     5P366  Use CTTY NULL at start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utput                 and CTTY CON at end of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Arguments      6P312  OPTIONS.BAT accepts many synony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it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xistant Directory   6P314  Determine if directory ex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ecking for device nam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Menu System   7P313  Use function keys,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quences and FKEY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native AUTOEXEC    7P317  Reboot computer using MAXRA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ximize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Batch File      7P334  Use COMMAND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matu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charge SHIFT       8P311  Use FOR to make many shif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                  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e Batch File Actions 8P316  How to still interact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User                    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al Branching   9P330  How to quit instead of GO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Volume Label     11P374  Match disk in drive with VOL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Check          12P337  Check for existenc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names with CHE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SUBST Drives           12P339  Assign drive letter of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 directory with SUBSTDO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Help        13P359  Standardized system using "?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voke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ECHO OFF     13P362  Technique that uses ANSI.SY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Print Files     14P393  Use redirection to get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ir Names               file names followed b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e Redundant    14P393  The existance of a given param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                        proves the existance of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nly Files        14P393  Create an environment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"Today"               a date format DIR can use,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LIN to modify fi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Big Batch File     14P396  Sample RUN.BAT combines m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 Disk Space              files to save thousand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ress PAUSE Command 15P313  Redirect to NU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Track Of          16P383  Use PUSHDIR and POPDIR (PCM 5/27/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                  with batch files to easi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Selecting A Unique     17P329  How to create a temporar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                   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ix For BAT_CASE.BAT 17P329  Correction for original (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1/29/88 p383) that correct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in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e Routine Typing    17P331  Two methods to prevent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res                        ":" with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On Filename       17P333  How to use FIND withou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filenam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ng Subroutines 18P369  Create effect of a sub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TEST.BAT and SUBTEST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Command Line   19P431  An approach using IF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or Programmers   19P431  COMPILE.BAT chooses compile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sourc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pending Batch File  20P361  Halt and restart batch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                    user input with DELAY.BAT, WAIT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Disk Space      20P362  Shrink batch file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vironment variables 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s an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Text Display  21P365  Batch file that produces TEXTCOM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                  using only ECHO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Path Magic Revisited   21P366  Get full control of PATH,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se changing batch fil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Your Computer Use  22P287  Keep track of time spent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pplication programs with QB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     Scheduling Automatic   22P288  Technique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s                       times a batch file is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CKUP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Expand DOS Command Line 1P366  Automate repetitive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                  EX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Date And Time    2P291  Change existing file with 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pace Used         2P295  Bytes used by group o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ied File Names    3P321  OS/2 partial file name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ll path with QF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/Handling Errors 3P363  Detect printer errors a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imeout with PC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anagement In C    4P297  C runtime librar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ssembly Language         functions, record access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tial File         5P341  Routines for sorting, upd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, Part 1            merging sequent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ing Random Access  6P291  Binary and sequential sear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                     SRCHN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Stdprn &amp; Stdaux  6P326  Turbo C functions to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inters to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Words &amp; Lines     6P326  Keep track of word and line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W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n Introduction To      7P291  Sequential, binary, and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Files                 searches on indexed dat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RCHIX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ing Hashing   8P297  Create main data file and 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                    with MAKEHASH.C, search fo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RCH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A Mouse In Your 9P309  Routine to interface mouse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                   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Extended Memory  11P353  C routines GETXM and PUTX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 between 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Windows In C     13P373  Pop-up and pull-down window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WINDOW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up File Loading   14P355  Check hard disk fil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Access                      with CHKFRA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ense Against        14P411  Use CRC to self check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Viruses              sample code in NOVIRUS.C &amp; PA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Multiple Commands  15P320  Run multiple commands (DOS,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) from command line with RU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f Modifying Turbo   15P321  How to use with tiny (.COM)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Programs                    modify itself withi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- A Communicat-   17P289  Terminal emulator OS2TERM.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 Environment              OS/2 communication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nging Randomness    20P379  Randomly reorder an ordered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rdered Sets               SHUFF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reating Really Tiny   22P297  Special startup code in TEEN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C .COM Files            eliminates unneeded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-    Asynchronous Adapter    1P275  RS232 interface, pin outs,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TIONS   &amp; RS-232                      adapter cable, parallel to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y Gold/Silver       3P361  Relay Communication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es                       (203) 797-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ransfers Fast     4P251  Move files between PCs wit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sy                      port at up to 115,0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Z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Software Breakout  5P315  Obtain RS232 data rate/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                         state of DTR, RTS, CTS, DSR, RI,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memory resident LIT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y Gold/Silver BBS   5P370  (203) 797-0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ttraction Of PC    7P233  Explanation of PC Magaizin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net                     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Sharing          11P384  Use manual/automatic RS232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yn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Modems You'll 14P425  Some new modems combine V.32 &amp; V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 Need                     standards to opt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peed             16P307  Interrupt driven,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               terminal emulation with DOSTER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- A Communicat-   17P289  Terminal emulator OS2TERM.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 Environment              OS/2 communication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-    1STCLASS And COURIERS  19P399  Alternative to Lotus Exp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TIONS  Make Binary Transfers          .COM, .EXE, spreadshee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                         binary files over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URIERS Utility 19P438  Int 14h function calls fo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URIE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Binary File       20P319  Send .COM, .EXE, and oth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rough              files over MCI and oth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Text Files              services with DEBUGSC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-    Sharing Modems         21P392  Companies and softw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ATIONS                                 large banks of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Append Records With     1P355  Use FoxBASE SCATTER and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simila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Motion &amp; Color      1P356  Routine to simulate camera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fad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To Floppy        2P289  DOS COPY is faster than dB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 Bypass Of    6P318  How to avoid in Clipper and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, Analyze, Report  6P320  Index on re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BASE Display       9P343  Use memory variables in SETCOLO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Up To dBASE IV  11P297  Overview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ic Picture        12P341  A null and @S perform as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                    PIC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Index Creation    13P368  Use DOS COPY instead of dBAS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copy files from hard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For Power Failure 13P371  Use .MEM mem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Fixing A Bug           15P315  Workaround for linking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B3+ and FoxBas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3+ File Processing   16P371  Speed file processing with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mented SET ODOMETER TO 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's SET ESCAPE   17P333  New version (Sum 87)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Command                   function of the old (Aut 86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ing Up Large       17P333  Revised HD2FLOPY.PRG (PCM 1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Files                p381 for use with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 RENAME         17P335  Use ERASE befor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The Screen    18P371  How to send printer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dBIII when using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Up dBASE Entries 18P372  Automatically mak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rie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Date Fields    20P370  Use care when testing f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e field in dBIII and dB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ing Annoying      21P374  How to suppress copyrigh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s                    in dBIII+ and dB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zing Mailing  21P374  Tip on how to index 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                      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     Mixing dBASE Fields    22P293  Combining different field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ace can be counter 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 ANSI.SYS Without The    2P229  Hi speed screen update,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                       modes, and adjustable ke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ffer with memory resident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 Scrolling Means  3P289  Scroll text on EGA/VGA 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Reading                  selectable speed with SMOOT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Border              3P378  See Exploring EGA, PCM 8/86 &amp; 9/16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Screen Recall       3P378  Why some back scroll program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SYS &amp; 43 Line      4P326  Use ANSI.COM from PCM 1/31/89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BIOS Bug          5P376  Original IBM PC BIOS destroyed B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me INT 10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Colors On      6P263  Alter unreadable laptop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aptop                   combinations with MO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 Screen To A Color 6P311  Patch to PC 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-XT BIOS Bug      7P333  Video routines retur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lues for monochrom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Video Mode       9P334  Use smaller NUMODE.CO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 Change Quickly To 43   15P326  Change EGA from 25 to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ode                     with EGA4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All Color      16P367  See all ANSI color combin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s                  SCR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 Video Adapter   16P383  General algorithm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                        installed/active video adapter (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GA, CGA, M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Brightness Of  17P297  Adjust VGA brightness with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Screen                    DIMM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g In Early IBM     19P446  The BP register isn't sa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                         Int 10h function calls 6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 Cursor Control         20P364  Set shape of cursor with CURSOR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eriment with diffe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apes using MCURS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Taking A Realistic      1P329  Expanded memory support;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At DOS 4.0               volumes; INT 25, 26;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yout; new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          1P373  Redirection of error messag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Functions           1P374  Limited when writ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Parameters  2P300  Use to make application 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ng DOS &amp; OS/2    3P321  Terminolgy, FATS, FAT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ystems                  installabl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SUBST             3P343  Rescue compilers from contend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 Driver Programs  5P383  Programs in CONFIG.SY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device driv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Bootups           7P313  Send all console output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using CTTY &gt; AUTOEX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Searches In PATH  8P317  Use two periods in PAT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                  current direct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OS Allocates       8P333  Explanation of DOS function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                     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SET COMSPEC In DOS 2.0  9P333  Load another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tasking Without   10P329  Optimize performance of Window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                         and DESQview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The Right       12P345  Approaches to determine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 Value                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rving RAM         13P359  Setting FILES= and BUFFERS=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s can cause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he DOS       14P421  Increase space in DOS 3.2 with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                  statemen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Enough      14P425  Some installation program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                     more files than DOS defaul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AUTOEXECs         15P311  Execute from RAM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reating an extr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DOS Prompt    15P312  Use FOR to run multi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A Handle On    15P325  How to use SHELL, SET, %XX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nvironment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t COMMAND.COM       15P325  Use a RAM disk to decreas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oads                       it takes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Using The DOS Extender 17P321  How to convert programs to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s You Program              protected mode under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386 Now                     DOS memory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ling Your       17P330  Get more control of CONFI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                utility (PCM 11/29/88 p323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REA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Colorful        18P319  Provide novice users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active Menus             screen displays an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acilities they ne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ing 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ing Stack       18P385  How to help DOS 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flows                     system from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ing Memory        19P432  How to use the DOS 4.0 M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Program      20P309  The 3 environments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The Real            variations, locat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nvironment               environment, locate re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vironment/size/amoun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ND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Subdirect-    20P362  Rename subdirecto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es                         directory with R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Device Drivers     20P379  Explanation of how DOS 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                         initializes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e The Transition    21P371  How to avoid reforma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S To PC DOS            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      A Creative Use Of An   21P373  Two ways to put "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                 Error"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 Hidden Macros           2P277  How to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Shortcuts To The     6P139  Tips to master some of Exc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EXCEL                tricki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 Data Entry        7P304  Unattached data from 32768 -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tered in versions befor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e 1-2-3        13P357  User defined function to di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/Justify                 value into multiple parts like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d File Saves       18P366  Macro to automatically sav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ksheet at interval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exible Range Names   20P357  Developing worksheets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n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cut For Assign-   20P358  Key combinations to assign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Cell Formats              time formats in a sing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    Coloring Excel         22P282  Assigning colors to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heets                    makes data easier to read,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gnificantly alt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Background Copying      1P289  Copy files in background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OS/2                  resident B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Length Files       1P343  Create with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Filenames          3P343  Add period and match a filespe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C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Floppies Faster    3P348  Use RAM disk and RCOP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Files Around Disk  5P361  Copy file to new location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iginal with 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MOVE.BAT         13P364  Correction to 5P361 (3/14/89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Files By         5P366  Faster than format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                     SCRU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LIN Forbidden Files   5P366  EDLIN uses temp files with 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DEBUG W And N     5P382  Explanation of W &amp; 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ting the BX &amp; C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Multiple           6P312  Request directory listings of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pecs                     filespecs as possible to fit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 line with MULTIDI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Files            7P318  Use DOS REPLACE to update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e disk with new ver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Examine Files &gt;64KB     7P334  How-to us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Sensitive Files  8P312  How to use DEBUG to write dumm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                   over the sensi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Disk Copies        9P327  Copy multiple disks on on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e Contents Of    10P395  Produce a list of fil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rectories               in two directories with REAL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 Delete With     10P395  Move file to TRASH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Recover                  then delete with DE.BAT,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with UN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With        10P400  Allowed, makes hard for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SCII Char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 Before Delete   10P400  Display filenames and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fore deleting with DEL.BAT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AND.COM to ignore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360KB Diskette To 11P371  Use DEBUG scripts DISKFILE.DB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ne Hard Disk File         FILEDISK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ind With ATTRIB  11P373  DOS 3.3 batch file LOOKF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Files To Multiple 11P374  How to use DOS X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XCOPY By Date          15P311  Batch file to put each month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Directories     16P323  DIRMATCH.COM combines side by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Keystroke              directory comparisons with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, move faciliti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s Speed File 16P368  Efficient way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                     diskettes with TOA.BAT, FROMA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&amp; QU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Data            16P369  An effective way to delet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 from a file with WIP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ing Files           17P329  How to use high 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names, als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cting Important   18P369  Hide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                     from intrusiv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Creating An Invalid    21P371  DOS RENAME command can cre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              that aren't accessible by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 @NPV Function           8P306  Different timing assumptions in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CADD Programs Come Of   3P275  What is CADD, termi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e                           applications,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D CADD, efficiency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Interchangability  3P378  Each developer uses own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hance thei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Windows And PM:        21P329  Still controversial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ndly Companions           confusion/strategy, develope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eadly Competitors         lems, Ballmer's pledge,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fferent API sets, program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 Enter ASCII Characters  1P353  Press Alt and 3 digit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127                    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Lock Functions 1P373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.SYS Without The    2P229  Hi speed screen update,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sle                        modes, and adjustable key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uffer with memory resident ANS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Tech Memory Aids    5P362  Use business cards a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CAP.COM Correction  5P383  Correction version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CM 10/31/88 p441 on PC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Generate ESC     7P334  Use BASIC CHR$(27), text editor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                         (PCM 11/15/88), ESCAPE.COM (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/31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Tuning Your Mouse  8P261  Multiple sensitivity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ion                        memory resident MOUSECT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 F11 And F12 19P446  Assembler routine to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Keys                 BIOS supports extend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 Give Yourself A Smart  22P253  Edit command line, reissue p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 Line With         iously typed commands and abbr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IAS                         iate long command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implify DOS interface using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I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Exchange Files/Msgs, 1  1P377  Use NetBIOS and IMPO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 Files/Msgs, 2  2P305  Use NetBIOS and EXPOR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ide NetBIOS Book     1P380  Publisher - Architectur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HLLAPI              3P381  Sample program TSO.C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HLL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Time Keeping    3P381  Revised versions of NetBIOS NET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SRV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 VAX Server          3P382  Use as PC networ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LAN Connections  3P382  Use clustered CPU cards QuickLink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u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vity Issues     3P382  Refer to magazine PC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Log In &amp; Log Out  4P329  Batch file for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us 1-2-3 On LAN      4P329  Batch files to select correc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rivers on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Bridge Differnt Network 4P330  Most network software ha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are Log-In          5P385  Automate with RELO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Standards       5P386  LAN standards for adapters,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ystems, protocols, and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king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Messages Thru      6P345  Use programs NETRCV and NET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connect Different  6P346  Use TCP/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Minicomputer    7P341  Hardware/software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 With PC LAN               for P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expected Interrupts   7P341  Procedure for isolat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ed Operating System  7P342  No problem mixing on same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New NetWare      7P342  Procedure for adding driver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                      with network cards for NetWar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Control Of A     8P335  Use Remote (DCA/Cosstalk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Workstation           Close-Up (Norton-Lamb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Data Switches For LANs  8P335  Pros and cons versus Eth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e PC On 3270      8P335  No product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ing A Building       8P336  Twisted pair telephone wi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C-Net, EtherNet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ken Ring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Log-In Names    8P336  How to display name in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NetWare 2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nd UNLOCK         8P336  To many can slow dow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Disimilar       8P336  Get software that use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         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Over Voice Modems  9P345  Made by Applied Spectrum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Reference Data      9P345  TECHS by Interconnect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 Anomaly          9P346  Better way to monitor u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Protection     9P346  Add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IBM Token Ring          9P348  Good only because its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video PCS1 Clone    9P348  Alternatives for this dis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Management Research 9P349  Pamphlet LANManagement Setu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Novell Networks by Sab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ed XMODEM Xfers 10P415  Data multiplexers may us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acters for inter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User Software   10P415  How single user software is m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ell Network         10P416  Use ATOT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Performance    10P416  Hard disk speed usually mo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To Mainframe        11P383  Use 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PCs To Sun        11P383  Use TOPS or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o VAX Connections  12P351  Need terminal emulato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S232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Selecting An E-Mail    12P351  List of recommend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wo Networks    12P351  How to log on to NetWare and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taneously               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vity Update    12P352  Much information in PC Wee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w Cost LANs          12P354  Alternatives includ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Connections        13P385  Alternatives for connecting on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LAN Software      13P385  Understanding OS/2 L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ramework II From 13P386  Use custom batch files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                 operating environment t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ken Ring Options     13P387  Various hub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 Adapter Cards For  14P425  Adapter cards availabl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s                       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Is More           14P425  Large cache in a fil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ind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Installation Costs     14P426  What you can expect to pay to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ber Optic &amp; Twisted  14P426  Alternatives are costly bu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r Cables                   several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dging The Network   17P349  Data transfer packages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move files between laptop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x And Match          17P349  Ethernet cards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panies can work together o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ing Log In        17P349  How to make sure users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                       cor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ying Terms       17P349  Terminology definitions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es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NetWare          19P453  A tip for configuring EL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/Driver            19P453  Some combinations of DOS, 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ilites              LAN driver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I On A LAN           19P453  Two methods for getting MCI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rvice ove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User Software   20P383  Use current software if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LAN                      reg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Reducing Memory Load   20P383  Download NetWare driver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apte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dges, Routers, And  20P383  Five ways to interconnec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                      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ing In The       21P391  Busy networks should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                       486 server, after acquiring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rd disk, sufficient 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pable network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ing Network     21P391  File fragmentation is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                       problem with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asier Way To Test  21P392  A portable wiring test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Cables               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ROMPT In Login  21P392  Simple way to distinguish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s                      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ng AT&amp;T        22P315  Use AT&amp;T Sta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Conflicts       22P315  ARCnet and Intel Above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ddress conflicts easi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Non Network      22P315  Problems if file lock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             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 Crashes        22P316  Sometimes caused by ba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tween network adapter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/O bus connector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  Finding Work Station   22P316  Display NetWare adapter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                  NETAD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Object Oriented         1P317  Object vs structured programing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ing                    it is used with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ing The Language   2P257  Learn object oriented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PI, Part 1                the consistent programming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ing The Language   3P305  New data types, portability to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PI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ing The Language   4P283  Window procedure, messag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PI, Part 3                using macros, WM_CHA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RMS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aking The Language   5P329  Hungarian notation, flags &amp; bool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PI, Part 4                coordinate points,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Environments,      2P267  OS/2 equivalent of GETENV.ASM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, and Dates              functions to convert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ASCII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ing Down The         6P275  DOS TSR equivalent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Window               TIMELINE to displa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Move The         7P281  Add you own moving logic to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LINE Window               and time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uth About PM      7P187  Description of IBM OS/2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ing OS/2 1.1 From   8P285  Step by 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PM Programs And Non-PM  9P297  Understand PM program typ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                    with the PM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's OS/2 1.1         10P371  Breakdown of what you get and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Tools             expect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ting Color In The   11P329  Make screen colors perman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Kernel                   COL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Functions In Non-PM 11P343  INISHOW.EXE demonstrates how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                     function rules can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ame, Part 1  12P315  TAQUIN.EXE (15-Puzzle) using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A Game, Part 2  13P331  Source for TAQUIN.EXE (15-Puzz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patibility Box  12P347  How it works with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- A New           13P293  Tutorial for end us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pective                   mouse basics, installation,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sics, batch file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ultitasking, DO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DOS Utility    14P369  Convert resident popup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S/2, Part 1               ASC.COM (4/10/87 p349)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OS/2, Part 2       15P273  How to optimize PM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prove video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Configure OS/2         15P243  Full screen editor for in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modifying the OS/2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 with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 Programming Tools   16P349  Review of Microsoft P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rriage Of Text   17P311  Use the OS/2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raphics, Part 1          Interface fo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rriage Of Text   18P337  What must be done to mak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Graphics, Part 2          displayed on the screen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tanding &amp; Using  19P409  As the need for bette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zier Splines In             enlarges the role of vec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/2 Graphics                 rather than bit mapped fonts, G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 of Bezier spline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     Beyond The Consistent  20P327  Creative opportunities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 User Interface             extensions, POPMEN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Sound Simulator With    1P363  Procedure to generate s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SE.PAS                     start/stop frequency, step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lay between frequency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eats, pause between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P5 Features        1P363  Demo for SwapVectors, F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Expand, 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ree          1P364  Using nonrecurs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V4 Default Values  2P293  How to add this V3 feature to 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 Debugger            3P364  Tips on using with lar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 FSearch Function    4P313  Comparison with FileExi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ay Proced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Slice Operating   4P316  Procedure uses real time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                   resolution of 55 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LEDs           5P376  Binary display with BINARY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Read Typed Files  5P377  How to use the BlockRea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 Conditional         6P331  Invalid compiler directi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 Problem               $A) produce an error in TP4 if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{IFNDEF VER40} {ENDIF}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Negative 0.0            6P331  Explanation and ho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Editor Routines    7P325  LINKTEXT.PAS contains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ad/display file and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 Word Align          7P328  Always word aligns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ive                     of a V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Up Programs      14P416  Word aligned variables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intensive programs on 286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PUs, demo SLOWFA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eful Use Of         15P319  Can defeat smart linking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Single Character  16P377  Faster to index into str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us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4.0 Error            16P377  Certain functions ar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left side of an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5.0 Installation     16P377  TPC.CFG may be miss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 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ing Soundex   16P377  Function SOUNDEX.PAS maps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                         sound alike to same Sound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Advantage Of IEEE 16P379  In TP5.0, use {$N+,E+} to use 8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Point Type           if present or emulatio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Help For One Floppy    16P380  Use A: and B: on 1 drive system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                      DOS message doesn't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ONEDRIV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Columns         17P344  Routines Alpha &amp; Numeric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betically                columns alphabetically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eme Accuracy       17P344  TP5.0 can use 8 byte inte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Com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ther 64KB Of Data   17P345  Declare procedure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                       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Screen Dumps  18P378  Print a screen dump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age independent of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a BGI using SCRNDUM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ating Point Data    18P384  V3.0 &amp; V5.0 allows 100. or .5,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                        requires 100.0 or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umerated Types       19P437  Avoid the trouble that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umerated types can ca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UMLAST.PAS and FIRSTLA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ing Program      20P309  The 3 environments,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The Real            variations, locat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Environment               environment, locate re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vironment/size/amoun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NDENV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tructor Methods    20P373  In TP5.5, on ordinary metho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ause Problems            object must not call a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One Function To  21P379  ArcSin and ArcCos funct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e Another                from the ArcT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hancement For   22P298  Eliminate GoTo, for current proc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 Pascal                  ure only, with routines SetJ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ng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Simulating BreakPoints 22P303  How to emulate Turbo Debugger 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oints in TP integrat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OS     Optimizing PC-MOS      14P345  Hands on intro to a multiuser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 LaserJet Compressed     4P310  How to invoke on progr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                  sup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m Ribbon Substitute  5P373  Daisy wheel film ribbo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scape Mode To The   7P257  Print on LaserJet two page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cue                        text on a single sheet with LASE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.COM EGA/VGA    8P315  How to patch DOS 4.0 ver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                     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's Redirection      8P334  How to use MODE with a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Control: The   10P345  Create own printer menu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Way                      codes with memory resident SETU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feed After PrtSc   11P372  Use memory resident DEBU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T5.SCR and UNINT5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 Ctrl-PrtSc    12P338  Toggle printer echo on/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URNPR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.COM Form Feeds   13P364  How to with PRINT NU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.COM Output       13P365  Can be specified in AUTOEXEC.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                       /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 Output Vs Display      19P445  Printer quality, no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termines the outpu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   Number Conversion      13P319  Display ASCII code or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                                     0-65535 in hex, decimal,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inary with CONVE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    The Big Question: Is   21P275  Tests to help put some o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Environment            flicting scientific ev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afe Place To Work          perspective so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w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  Block Cursor For        5P373  Patch to SK.COM to chang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ptops                       cusor to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ing" SideKick   18P371  Quick way to view a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                       while using SideKick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    Calculation Time        7P303  Formulas to calculate hours,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ETS                                   seconds in Super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 Date Values     13P353  SuperCalc formula for serial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ing Worksheets      18P365  @CURVALUE functio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ame of a Quatt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ucid 3-D Printing     22P281  Technique to embed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Weekdays      22P283  Formulas to calcul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weekdays in a give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 Boot Requirements       2P300  Restore and protect COMMAND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idental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720KB Diskettes   2P303  How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T Hard Disk            3P375  Must modify disk controll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Drive Ready Status 4P324  Test a floppy disk driv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ready by returning ERRORLEV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K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Power From Hard  4P324  Pros and cons when comput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rt Option When       4P326  Doesn't work if PROMPT $P$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ing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zzing Hard Disk,      5P381  May fix by a new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Bad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q Second Hard      5P383  Compaq doesn't use industr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                         ST-506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ysically Damaged      6P311  How to remove magnetic medi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s                     damaged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 RAMdisk Usage  6P338  Use PCM program RECORDER 5/17/88 p30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 Check For Data Before   8P311  Batch file FORMAT.BAT to chec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artitioning Hard     8P334  Will always destro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A Hard Disk    9P263  Compatibility, non standard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troller                controllers, ESDI, SCSI, data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 setup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ce Oversize Files    9P279  Copy a file bigger tha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o Floppy Size           space with SLI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Disk Space        13P360  How to save disk space taken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rt DEBU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up File Loading   14P355  Check hard disk file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Access                      with CHKFRA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neak A Look At Any    14P394  Disk parameters containe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's Boot Sector            sector and how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tion Size Decides 18P386  How DOS assigns cluster si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Size                  hard disk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ing Hard Disks     19P448  How disk readability is ens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rite precompensation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arying data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  Compress And Expand    21P299  Provide automatic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s On Hard             decompression of in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utomatically            files with PCMANAGE and DCOM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HONY   Change Case Of Char     6P308  Use Ctrl-C in versions up to 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OC Window                 Ctrl-X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386SX CPU               2P299  32 bit internal, 16 bit I/O, 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lacement for 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CMOS RAM             2P300  Description and batte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RAM Allocation       3P375  512KB conventional and 512KB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dow RAM Speed Up     3P376  How it works i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BIOS Maker     4P323  Comparis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nitialized           6P332  Some old PCs crash, how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 And Extended Memory 6P337  Optimizations and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e RAM Chips/Byte     6P337  Stores 8 bits data and 1 parit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sident Program 6P338 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 AUTOEXEC.BAT     6P341  How-to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Display Machine ID      7P314  Use ID.COM and GET_I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MAP Output Confusion  7P333  PCMAP (PCM Aug 87)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Extended Memory  10P377  How to shift back an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TSR Programs    11P384  Use PopDrop (Bloc Publis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(LIM)  12P277  Emulate expanded memory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or                      memory with EMS4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tek's Number        12P345  Advantages over 80387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nching 3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in Damaged          12P347  286 can't switch from prot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processor                real mode without hard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ing Mice          13P362  How to clean &amp; get b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ing The 386    16P353  Overview of 80386 CPU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SC And CISC          18P385  RISC offers several advant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                    CISC, but CISC will rem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How Bus Speed Affects  19P445  I/O bus only has to be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Cs Performance             to keep up with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dio CD And CD ROM    21P387  How they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Speed And RAM      21P387  Chart of CPU frequency vers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                       acces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izing Memory      22P287  Tips to minimize the amoun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sed by TSRs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ing Files And      22P290  Two ways to add notes to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               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Vs Extended   22P309  Why expanded memory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                      support, extended memory spec (X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  Making Sense Of Hard-  22P310  How external devices ge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e Interrupts               attention, IRQ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CLOCK$ Device Driver    1P371  How to read and write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   PCM Utility Upgrades   22P266  Listing of PCM utilit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en revised since original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   Expanded Memory &amp;      14P421  How to convince Window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                     386 expanded memory driver,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f upgrading to Window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MS)   Draw Lines              1P356  Macro to draw lines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Word will not normal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pose Words         2P288  Macro that is faster than wi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Up Line Drawing   2P288  Three macros for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Footnote Numbering 2P289  Use Include to mer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ll Files          3P355  Macro to save all open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ndow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GoTo Command        3P355  Macro prompts for a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Entries           3P356  Macros to speed up work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kmark Markers        3P356  Use 4.0 blank for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nch To Your Choice   3P361  Use 4.0 macro with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Position       9P337  V4.0 macro for a 3 posi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Header                with revison date, title,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MS)   Envelope Macro          9P342  Macro to highlight addres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non-standar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le Sheets           10P410  How to make easi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 Window Creation  11P377  How to simplify i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To File Command  11P378  How to create files to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ing Form       13P367  Add paragraphs to let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s                       mail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fining Function    13P368  Macros to customiz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ASCII In Word     14P403  Enter ASCII characters 128-25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essing Alt with 3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ing Pages In Word 15P317  Macro to retrieve a page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4.0 and insert it into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Glossary        16P372  Macros to automatic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                      glossary entries from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ing Inserts         17P333  Macro that allots the next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gures in camera read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MS)   Access Word Fast       18P371  Quicker to load Wo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lossary, but not necessari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ulating Defaults    20P367  Use style sheets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matt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The Right      21P374  Automatically locate the right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In Word                dow in V4.0 if more than one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(MS)   Search And Delete -    22P293  Macro to search for and de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Twist                   formatted in a give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"Text was not modified" 1P360  In V4.2, not valid if only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    Message                      operation wa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 5.0 Macro            2P287  New features, macro to 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                  underlines with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3 Reveal All       3P356  Does not reveal prin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ft Instead Of NLQ    3P376  Define additional printer as "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outs                     text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 Caching System    4P309  How macros are cach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effect of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Footnotes         4P309  Using different fonts with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SETUPs        4P310  How to customize in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alized Menus      5P369  Implement with V5.0 advanc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 On LAN               5P386  Tips for making V4.2 networ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glitc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 Delimited Files   6P317  Macro to convert to WP mer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Third Temporary Buffer  6P317  Use WP4.2 cut and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  Create Pop Up &amp; Help    7P319  V5.0 macro POP-UP.WPM use the {^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                      displa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version Exams      8P321  How to use V5.0 mer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Group Of Files   8P322  How a V5.0 macro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               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Reverse          8P334  How to use V4.2 margi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Indentation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ired Delimiters       9P337  Macros to autom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Repeated Phrases 9P338  Macros to add word or phr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Hard To Find    10P409  V5.0 macro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                   not a hyphen is used as an en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line And Bold     10P409  Macro for combin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Printer          10P412  Macro to pause LaserJet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etterhea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Speed Up Spellcheck    11P377  How to put V4.2 and V5.0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                                 in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ime Printing     12P341  Use Postscript compatibl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Copies               duplicat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Flexibility   12P341  V5.0 macros to gather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dit, and return them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Macros       12P343  Use V5.0 temporary macro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ot macr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note Bug           13P367  In V4.1/4.2 if footno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SCII 226, some of footnot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b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Pause Substitute 13P367  Macros to add print pause to V4.2/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isible Place        13P368  How to create hidden 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s                       and maintain pag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security        14P403  How confidential docu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ccessible to anyone who can un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y Tabs         14P404  How to return to original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 formatt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ner Disk Files      14P406  Get back some disk space 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5.0 files without their prefix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V5.0 dated before 11/1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/R Switch              15P315  /R switch works differently in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  Automatically Insert   15P315  Macros to insert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able Of Contents           codes whil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Hyphens       16P371  Macro to delete hyphens from a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 Vertical Lines 17P335  How to use WP Copy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Grids            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Perfect Offers A   18P295  How to use the V5.0 macro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a Fide Programming         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ing Up WordPerfect  20P367  How to run V5.0 from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Comments For    20P368  Macros to find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         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A Tip For Macro Pro-   22P294  V5.0 variables can acce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ECT    g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  Quick Way To Get Word   6P320  Set margins to 65 char/line,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                        lines and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Letters           6P338  Use FREQ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Words In         11P379  Simple technique for estimat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                  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(MS)  Auto Executing Macros  12P333  Technique using batch file in MS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