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956410368"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315146382"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