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7395750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727867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11568378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1705614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59011542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955612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90551683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32836948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083721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78301323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12285778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6080690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4510120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3801379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8284720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6985935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89239171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