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0408801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5940276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1585841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641458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79735511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6062694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348723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4678999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132758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7403118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48794749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56220013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6012280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71819416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9986427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6067845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3990100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