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ORT program physically sort file names in a subdirectory by ei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ile date and time, or file size.  The DIR command lets you (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DOS 5.0) change the order that file names are displayed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hange their order on the disk so it doesn't affect COPY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The Norton Utilities include a DS (DIRSORT) utility which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hard disks and floppies but can't be used on a Banyan Vin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NETSORT can.  It also support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on standard DO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on Banyan Vines (not Novell Netware)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child subdirectori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ort based on file name, date/time,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 can be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the trick to having the files physically appearing in a certain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m there in the order you want them to appear.  NETSOR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mporary subdirectory, moving the files there, copying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rder, and then deleting them from the tempora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opy operation, you need to have as much free sp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ile in the subdirectory you'r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ORT isn't exactly lightning fast.  I sorted 19MB of files and it too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ith a lousy network connection.  It's much faster on local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  In any case though, what it does do, it does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ORT processes any non-directory file names, including system,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ignores files marked as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ORT [ path ] [ /S ] [ /Ox | /O-x ] [ /BEEP | /-BEEP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is the subdirectory name to be processed.  This defaults to your default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says to recurse through the subdirectories under path.  This process can</w:t>
      </w:r>
    </w:p>
    <w:p>
      <w:pPr>
        <w:pStyle w:val="PreformattedText"/>
        <w:bidi w:val="0"/>
        <w:jc w:val="left"/>
        <w:rPr/>
      </w:pPr>
      <w:r>
        <w:rPr/>
        <w:t>take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sort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blems copy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