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NT UPLOAD - Copyright -1998 Net-Tame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9 West Atlantic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prings, FL 33071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54) 341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954) 341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NETtamer@NETtam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RODUC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s a stand-alone automated FTP file upload and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a comm port connection (usually a modem) to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CP-IP network. In other words, it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telephone number, log in to an internet provider,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 and upload and/or download the files that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P and FTP.GET files. THESE ARE TEXT FILES THAT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TO TELL THE PROGRAM WHAT TO DO. There are many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vered by this document, so pleas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program. It requires the user to press en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efore it proceeds with dialing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it's business on the internet. It is in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30 days or less, so that someone can determ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their needs. It is anticiapted that most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it to be called from another program or a TSR tim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enter was not there, there would be no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of a program like this, then you may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 from Net-Tamer, Inc. (see details in the order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rcial version of this program is identical 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the User's name on it and there is n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ause.  This is accomplished by email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not anothe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ustomize this software to suit corporate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have competively priced licensing arrangement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r make changes to the program for sing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ESTRICTIONS ON USE AND DISTRIBUTI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may be reproduc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hareware CD ROM, Diskette or other media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in the orginal archive and that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D ROM, diskette, or other media is not lea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urchased the rights to the program. All right'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-Tamer, Inc. and anyone wishing to purchase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do so throug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YSTEM REQUIREMENT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 should run on any 8088/8086 compatible  P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IBM PC) with a modem and 12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from a floppy, ram drive, and/or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. DOS 3.2 or higher, or a syste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OS shell" is required. No other softwar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 is required, but the program may be call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"shell and execute" routine, if desired. Embe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y require changes in the agent.exe code. Let me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PPP Dial Up Capasity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dynamic IP addressing,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TIC in a login script (see the section 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 The program will login to a servic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(the RFC compliant kind) or PAP, witho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dles all login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ETUP - THE AGENT.INI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elephone number of an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name and password for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expect to identify the FTP site to be cont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RL, then you will need to provide a DNS server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 DNS server address, if the sit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IP address, or the service supports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 on login (most do). In other words, SITE1=ftp.mysite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DNS server address to resolve, but SITE1=206.100.1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need a login name and password for that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, then these default to your ISP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nonymous FTP site, then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s the username and your email address as the password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R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SS=myaccount@some-i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web site, the usual requirement is the 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will need to know your modem comm port. If you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using a special IRQ, this can be enter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need to know what you want to upload and/or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If you are uploading file with the same name as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on the FTP site in that directory, then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the service has that site configured. i.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or may not be over written, and you may or may no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comments in the sample AGEN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Keyword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x address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to 15 are okay in most circumstamces. Some WIN 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hange IRQ's for the modem in My Compter/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less. When in doubt check the settings for another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300, 1200, 2400, 4800, 9600, 19200, 388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4.4 modems should be set to 57600 and never below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.8 modems will need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=,NUMBER2=,NUMBER3=,NUMBER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used deterimines dialing order. if a number is busy. Onl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=,SCRIPT2=,SCRIPT3=,SCRIP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cript file to use, if the service does not use CH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user verification. Default is no script. NO PATH is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assumed to b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UMBER MUST MATCH THE TELEPHONE NUMBER, ie. SCRIPT1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ring start usually ATDT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, Usually ATZ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1=,DN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NS address is NOT given, then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CP options 129 and 131 (0x81 and 0x83). 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options. If the FTP address is not given and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DNS1= must be set, OR the service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 options in question. DNS1= is primary. DNS2=i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H0^M, the default. +++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empts to dial with out terminating. Default i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sername for PPP PAP or CHAP. Also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for the FTP Site unless FUS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PAP or CHAP and the FTP Site unless FPA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1=,SIT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RL or Address. You may define a second, if the first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or FTP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or FT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1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2= is assumed to go with SITE2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complete CWD command as the program needs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ix name system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rite files sent,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ive and path, if not the same as AGE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. The program will check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GET, which is(are) the file(s)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, then program will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put them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being run under Windows 95 (or 98)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value tells the program to use the Windows Tim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OADFIR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to download files, before it upload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ting this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FAUL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Up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=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=AGENT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DIR default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OMMAND LINE SWITCH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 instructs the program to write all packets - in and out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agent.cap. This is an append file 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diagnosising problems users might have. Use to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able, unless they can read the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 instructs the program to ignore the FTP.GET file for this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U instructs the program to ignore the FTP.UP file for this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don't use both at onc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ets showall to on for this run only. This is the same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LL=1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etting Up the FTP.UP and FTP.GET file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TP.GET and FTP.UP are assumed to be in the ag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. These are text files which specify files to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P format    (The file listing which files to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ist as many files as you wish with a pass.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ay. The command |ASC tells the program to up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file. The default file type is IMAGE (bin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|ASC must be uppercase and have at least one space in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DELE command must be after any |ASC command and before any |R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t tells the program to delete the file from the user'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upload\ag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upload\file1.txt |ASC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ED\FUN.EXE |DELE |RNTO AllInGoodF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xfile.html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upload\file1.txt |ASC |DELE |RNTO file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RNTO command must be the last thing on the file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program to upload the file to the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 on the FTP server. |RNTO cannot currently be used with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Please note that unix filenames are case sensit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exact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format (The file listing which files to retre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ix path names, if a path is required. *.*  or *.ext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ASC, if not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/home/nettamer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23 |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dir/fr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|DELE if files are to be deleted on the ser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s complete.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/home/nettamer/*.* 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23 |ASC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dir/fred.zip |D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HISTORY FILE MESSAG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ial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Dial Attempts was reached with not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 Site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ite Was Listed In the 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Password or User Name For PAP or CHAP Lo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not Find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NS look up bombed. On the Address(es)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not Open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TP site(s) was (were) 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ll Rejected By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TP site rejected the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in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name was not accepted by FTP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ssword was rejected by FTP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d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of the FTP server does not report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for the file, after upload. Ascii Upload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minus any &lt;CR&gt; characters which are removed by UN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rver went offline before the file could be sent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send is possible, but unlik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192.0.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ftp.myserv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pload was completed and verified to the server li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hit F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D FTP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fied directory does not ex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rver Permission Denied For File 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Existing was non zero and the server denies permission to dele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 Exists, User Permission To Delete Not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Existing was zero and a file with that name already ex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ERNAL ERROR NUMBE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. This is a VERY gener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names and numbers for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 -A number exceeded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9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(same as 7 or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 - Modem, or drive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- Usually a zero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-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- 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 - Duplicate fil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 - Invalid dos file name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- Up the number 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5 are all user drive errors. Run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us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LOGIN SCRIPT LANGUAG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only how a user can script the "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for services with login promp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ystems who do not use PAP or CHA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in this language for WAIT CONNECT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s after the modem has connected to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mpts that the program waits for short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4 characters is plenty. 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Agent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 Nothing in the script file is executed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Agent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Agent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gent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cript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DEMON.CO.UK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,nolqm,MRU=1500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IS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I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RI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ROL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ACIFIE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IPELIN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HI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GAT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did not change the hang up string when thi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and a similar bug on the histo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