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ages has a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side-dow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SVGA Trident ? -&gt; Fix later (VE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