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drom cd audio _cdrom_struc _cdrom_trk _cdrom_audi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rom_drives _cdrom_init _cdrom_deinit _cdrom_eject _cdro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rom_reset _cdrom_lock _cdrom_unlock _cdrom_getaudioinfo _cdrom_getaudiotr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rom_playtrk _cdrom_play _cdrom_stop _cdrom_resume _cdrom_seek _cdrom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rom_gettime _cdrom_makehsg _cdrom_makeredbook cdrom.xh cdrom.xs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D-ROM Libr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D-ROM functions (AUDIO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eeds MSCDEX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mem.xh=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daply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trk=_cdrom_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audiotime=_cdrom_audio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drives=_cdrom_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init=_cdrom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deinit=_cdrom_de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eject=_cdrom_e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close=_cdrom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reset=_cdrom_r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lock=_cdrom_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unlock=_cdrom_un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getaudioinfo=_cdrom_getaudio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getaudiotrkinfo=_cdrom_getaudiotrk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playtrk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play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stop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resume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seek=_cdrom_s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status=_cdrom_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gettime=_cdrom_get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makehsg=_cdrom_makeh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drom_makeredbook=_cdrom_makeredb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cdrom_struc structure �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information structure (CD-ROM drive, CD-ROM co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first track and last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drive number. You can get the cd-rom driv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_cdrom_drives_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*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w memory buffer (allocated with lalloc) used in CR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unications. This buffer will be allocated by the '_cdrom_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nd freed by '_cdrom_dei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firs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rack of the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las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track of the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t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cdrom_trk structure �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tr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k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track number (initialised b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tra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5 = 0 =&gt; two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four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4 = 0 =&gt;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dat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3 = 1 =&gt; digital copy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2 = 0 =&gt; no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r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of the track, in Red Book format (min/sec/frame/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: HSG sector = 4500*min+75*sec+frame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getaudio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getaudio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cdrom_audiotime structure �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audio track time information structure (Red Boo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min,sec,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the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drives function �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=EBX,dword=ECX _cdrom_driv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mber of CD-ROM drives (in EBX) and 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E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init function � 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ini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CD-ROM structure (allocates a low memory buffer - l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: &lt;link=cdrom.xh error codes=error code&gt;(0 if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de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de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deinit function �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_cdrom_deini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 allocated low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e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e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eject function �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ejec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o the specified CD-ROM drive the 'ej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close=_cdrom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close function �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close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o the specified CD-ROM drive the 'clos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eject=_cdrom_e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r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re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reset function �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rese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o the specified CD-ROM drive the 'res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lock function � 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lock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o the specified CD-ROM drive the lock command (Locks the CD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unlock=_cdrom_un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un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un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unlock function �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unlock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o the specified CD-ROM drive the 'unlock' command (Unlock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lock=_cdrom_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getaudio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getaudio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getaudioinfo function �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getaudioinfo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audio info of the current CD from the specifi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'firsttrk' and 'lasttrk' fields of the CD-RO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getaudiotrkinfo=_cdrom_getaudiotrk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getaudiotrk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getaudiotrk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getaudiotrkinfo function �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ord _cdrom_getaudiotrkinfo(_cdrom_struc *cd,_cdrom_trk *t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specified track information of the current C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D-ROM and stores it into the specified tr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'trknr' field of the track structure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trk=_cdrom_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getaudioinfo=_cdrom_getaudio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playtrk function �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ord _cdrom_playtrk(_cdrom_struc *cd,_cdrom_trk *trk,dword nr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playing the specified track of the current C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. The CD-ROM will play the specified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tors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trk=_cdrom_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op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resume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play function � 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ord _cdrom_play(_cdrom_struc *cd,dword startsec,dword nr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playing the CD, from the specified start sector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tors. Number of sectors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trk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op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resume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stop function �  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stop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playing the CD (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resume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trk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resume function �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resume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s the CD playing (if it was stopped by _cdrom_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op=_cdrom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=_cdrom_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playtrk=_cdrom_playt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s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see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seek function �  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seek(_cdrom_struc *cd,dword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s the CD from the specified CD-ROM drive to the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number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status function � 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status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status of the specifi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 do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 supports raw reading in addition to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    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     can play audio/vide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    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     supports prefet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      supports audio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9      supports Red Book addressing in addition to H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0     audi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1    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2     supports R-W sub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struc=_cdrom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get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get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gettime function �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_cdrom_gettime(_cdrom_audiotime *t,dword redbook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Red Book value to a CD-ROM audio 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audiotime=_cdrom_audio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makehsg=_cdrom_makeh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makeredbook=_cdrom_makeredb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makeh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makeh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makehsg function �    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makehsg(dword redbook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Red Book value to a HS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gettime=_cdrom_get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makeredbook=_cdrom_makeredb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drom_makered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drom_makeredb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cdrom_makeredbook function �       &lt;link=cdrom.xh=cdr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word _cdrom_makeredbook(dword hsg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SG value to a Red Boo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gettime=_cdrom_get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cdrom_makehsg=_cdrom_makeh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drom.xh error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drom cdrom.xh error code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rom.xh error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bad CD-ROM memory buffer (field lbuf from _cdrom_stru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ot enough memory (for CD-ROM memory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