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: Free Memory Qu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2, 16-Feb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allows the user to determine  the  total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memory that is installed in his system, as well as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standard  memory  that  is still available for use b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.  The FREE program will also check to see if your  sys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AT  or  compatible,  and if so,  it will check for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bove 1024K).  If found,  it will report the total amount of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installed.  In addition, the FREE program will determine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 memory  (Lotus/Intel/Microsoft) is installed i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so, it will report the total amount of EMS memory install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the available EMS memory.  Please note that the  EMS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only  be  found if the Expanded Memory Manager (EMM)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installed.  If it is not installed,  there is  no  way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determine if the EMS hardware 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reporting available memory for either standard memory or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,  the  FREE program will supply both the actual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, as well as a percentage relative to the total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       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       Added Percent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0        Added Extend Memory Support f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01        Fixed bug that would occur on an A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ded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0        Added Lotus/Intel/Microsoft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1        Added 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2        Changed Algorithm for mor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 is  hereby  released  into the  public  domain,    and 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  be  freely  copied  and  distributed  within  the 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is distributed in its original, unmodified form, inclu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. 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program may not be included with other goods or  servic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lied  for  a  fee,  unless written permission to do so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is  provided  AS  IS without any warranty,  express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but not limited  to  fitfulness  for  a 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write to me at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this program and find it of value,  your  con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ny  amount  ($5.00  suggested)  will be greatly appreciated.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payable to Steven M. Georgiad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