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9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why you want to use program LIE that finds the Li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her the Lie algebra, of differential equations, ordinary or 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simultaneous, and you can use the output of this progra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milarity solutions, conserved quantities, reductions of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seen the books "Applications of Lie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" by P. J. Olver ( and the worked examples in Chapt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) or "Symmetries and Differential Equations" by G. W. Blu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Kumei or "Solution of Differential Equations by means of on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" by J. M. Hill or "Differential equations, their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" by H. Stephani or the article "Symmetries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 from Sophus Lie to Computer Algebra" by F. Schwarz, SIAM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30, Sept 1988, pp450-481. Many of the examples in the DAT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a file SAVEA#.LIE on the default disk. Make su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ace available, 100k bytes should be sufficient. If it is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AT files are examples, mostly from the above reference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ets start with HEAT1.DAT which is the one-dimensional heat co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NTROL-P will toggle on/off duplicat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output, U(1) and U1 are u, X1 is x, X2 is t and terms like D#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ad as partial d/d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Soft Warehouse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%  only one DE this tim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5.2 (c) 1989,1999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 4 Def Eqns followed by the Lie transformation functions UUU and X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#1 for U1, XXX#1 for X1 etc. In the functions F#(...) the init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sequence number and this is followed by the variab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pend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9 3 1)    "This means there are now 3 Def Eqns containing 9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1 3)     after applying Operation 3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14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2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5, X1, X2), X1, 2) +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U1*X1*F# (14) + 2*U1*X2*F# (13) + U1*X1^2*F# (13) - U1*F# (17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-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One unsolved eqn ( a copy of the heat eqn ) followed by the solution fo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XX. An F#(number) is just an arbitrary constant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 (F# (5, X1, X2), X1, 2) +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-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-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is a fact about the differential equation so here are 7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eat equation. As there are many ways to use these fac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at this point ( except that the commutators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need them ). Examples of how the vectors can be turned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acts are given in the abov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rom Chap 2 of Olver, these vectors imply that if u = f(x,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heat equation then so are the 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exp( -c*x + c^2*t) * f(u-2*c*t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ny real constant and g(x,t) is any other solution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use is made of these facts in Chap 3 of Olver, namel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 from a partial differential equation 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. Solving these ODEs gives various exact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*exp( -c*x + c^2*t) )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eneral scale-invariant solution to the heat equation where U and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7 vectors agree with the abov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DOLIE() takes a shortcut that is important in sav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mory space. It solves some of the Def Eqns a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desired, this shortcut can be turned off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SCUT# from TR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..) will check that the input is legal mathematics. But it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omplaints of LIE misfunction have turned out to b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ost frequent have been violations of the restri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a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type the input directly online but it is safer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and RDS(... ,...); it in.   Terminate expressions online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 file it is better to use $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n : is the MUMATH assignment sign. So NIND#:5 w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 NIND# equals 5 " or " set the value of NIND# to 5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cent sign % brackets comments. eg % This will be igno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"must" means that otherwise the program will probab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result, "desirable" means that the program is less likel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ck of memory and that speed will b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variables must be X1,X2,X3,... up to the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. The dependent variables must be U(1),U(2),U(3),...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DEP#.  It is your choice how these are assigned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can be written in either of two ways. One way is as a MU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say DIF( U(2),X1,X2,3,X3,2) which is a sixth derivative of U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rt X1, three times wrt X2 and twice wrt X3. The other way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s U(2,1,2,2,2,3,3) in an obvious notation. Use either or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all will be converted to the second form for internal use by DO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in the DEs with RDS(), type DE#; to see this intern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that will be used by DOLIE. It can also be useful to mix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.g. KP.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must be polynomial in the derivatives. Derivatives must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here be no denominators in th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your DEs through to remove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erivatives and the independent and dependent variab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stants and functions, the expression can contain  + - * / ^ () 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#I and the functions SIN COS LOG ( or LN ) ERF EI bu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s or other fractional powers or other trig functions like T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or inverse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names containing the character # for your symbolics. LI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erved words but there is no need for a list as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trig functions SIN and COS can b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s or integer multiples of these or linea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DEs are processed in the order [1],[2],...  It is desir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 will be solved for this DV and substituted in the prolonga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at derivative from the pro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program to solve for this DV, it must occur lin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ultaneous DEs, the substitutions will be don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[2],...    The choice of the DVs must be such that an early D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derivatives with coefficients +1 or -1 or, failing thi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