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9572256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1341476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8644288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0392081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853028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2870627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5873578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