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93409225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2107861799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847307497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387531088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469593062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639495195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35264754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