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3450628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2115324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6202016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5064692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7764659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7874875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8231378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