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45265854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98947979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73478396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99004763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99482966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83504332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90494475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