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age:  TEXT2TAG [/X] [InputFile] [Outp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2TAG may be used to create a Session Manager TAG file from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or extract the tag lines from a Session Manager TAG f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TAG.TXT will be used for input if the text file to be used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 Unless specified, the output file name will be SM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.  If the output file does not exis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otherwise the new tag lines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X" option will allow you to extract tag lines to a text fil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re given, SM.TAG will be used as the input file  and SMTA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a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