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T!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other inquiries regard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: http: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Electronic Mail is a comprehensive electronic mail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ovell NetWare network that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work station memory.  (As low as 0 bytes overhea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configured 386 based PCs!)  A Windows vers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provides native support for Novell's Message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(MHS) and NetWare Global Messaging.  While neither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 to install ExpressIT! E-Mail, the Novell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ExpressIT! by offering delivery services facilit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in/dial-out communications, as well as connectivity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gateways to other popular electronic mail systems and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CompuServe, X.400, SMTP, MCIMail and popular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icomputer based electronic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, an MHS-compatible message router from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, can also enhance the connectivity of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a high performance message router which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dditional capabilities not found in the Novell MH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evaluate Connect^2 in conjunction with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etwork version of ExpressIT! E-Mail,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offers ExpressIT! Remote to provide dial-i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HS-based e-mail from your notebook, laptop, or hom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30-day trial version of ExpressIT! is designed to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eel for ExpressIT! before you buy it.  The tr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ll features of the commercial version of ExpressIT!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limi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rrently running another MHS-based e-mail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till want to take a look at ExpressIT!, and inqui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about our competitive upgrade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-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*any* questions while evaluating ExpressIT!, plea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sitate to contact Infinite Technologies for support.  We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port forum on the CompuServe Information Service in section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VENA forum.  You can also contact technical support by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0-363-1097, or send e-mail through MHS (CSERVE or NHUB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@ INFINITE, or call the INFINITE hub directly at 410-363-12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ompuServe Mail, send a mesasge to MHS:Support@Infin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270,405.  (The MHS:Support@Infinite address is prefer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installed in several different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 have divided the installation procedures into 4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lect the appropriate installation procedur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Using ExpressIT! on a local area network without MHS or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Using ExpressIT! with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Using ExpressIT! with NetWare MHS v1.1 thru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Using ExpressIT! with NetWare Global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cal delivery of e-mail, ExpressIT! does not rely on M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erforms it's local delivery by using the MH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nd file formats.  (NOTE: ExpressIT! does not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livery when running with NetWare Global Messag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cause of this capability that ExpressIT! can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out MH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*only* communicating with users on a Loc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you can use this version of ExpressIT! as it i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mmunicate with other hosts, remotes or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you will probably need to install MHS or Connect^2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nsport mechanism.  (ExpressIT! Remote includes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or dialing into a copy of Connect^2 or MHS run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OUT* MHS OR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OUT MHS* (or if you will be installing MH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These procedures assume that you will not b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MHS at this time.  If you are install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installed MHS, procee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Creating the MHS Directory Structure (FAKEM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to create the directory structure that M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do for us.  Execute the FAKEMH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KEMH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a.)  Ask you for the drive and directory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install the "fake"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  Specify a drive letter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b.)  Ask you for the "fake" MHS host nam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hown the name of your NetWa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, and in most instances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.  If you would like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, enter it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Host Names are limited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c.)  After creating all files an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KEMHS will display the MV sett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include includ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 script.  Copy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S is the name of your fil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: is the name of the NetWare Volum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in step 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.)  The environmental variable MV (Master Volu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ExpressIT! to locate the "fa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Execute EXINSTAL.EXE from the ExpressIT! demo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itializes 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DOS user programs to SYS: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other appropriate 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To define *ALL* of your NetWare users to ExpressIT!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ing an ExpressIT! utility called E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   EXSETUP will be copying the USER NAME an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your NetWare configuration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setup, so review your NetWare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each user's full name with SYSCO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E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 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   Execute EXSETUP, 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Define ExpressIT!'s application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MAST to MHS or the "fake"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opy all user information from your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ery into the e-mail user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using MHS, EXSETUP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manually add users with the M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Convert NetWare users into e-mail use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user names that ar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r names that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Convert NetWare groups into public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ists.  If group names are over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length, or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mailing 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As you add, modify and delete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network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SETUP to keep the e-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are bindery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9. 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*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CONNECT^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IF YOU NEED TO INSTALL CONNECT^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Connect^2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with the Connect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Connect^2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  This process will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n MV environmental variable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script to inform applications wher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S is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Connect^2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setting abov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Connect^2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Connect^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from the \EXPRESS.IT!\UTILS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to the MHS\EXE (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IF CONNECT^2 HAD PREVIOUSLY BEEN INSTALLED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ONLY A FEW USERS TO EXPRESS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Run the REGEX.EXE utility from the \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REGEX defines "POSTMAST" as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Use C2SETUP to defin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the application code POSTM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 9.  IF THIS IS A NEW INSTALLATION WITH CONNECT^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^2 has an automatic bindery import feat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utomate the setup of new users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this feature with ExpressIT!, go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^2's C2SETUP program, and select "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ost"/"Host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"POSTMAST" for the preferred applic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automatic bindery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2ROUTER is run, it will then automate the cre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ilboxes for all Net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/C^2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/C^2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Another alternative for limiting what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ed is to create a NetWare group called EMAI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nly the users of that group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onnect^2's automatic bindery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0.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*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MH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NetWare Global MHS, please proceed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IF YOU NEED TO INSTALL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NetWare MHS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in Novell's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an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MHS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and modify the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to includ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INS S1:=FS/SYS: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S is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\MHS\EXE directory is include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s this is where the executable por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NetWare MHS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MHS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MHS Installation an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DO NOT define your users to MHS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  (ExpressIT! includes the EX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which will automate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MHSNotify for notification of incoming remote e-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MHSNFY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inite Technologies MHS Demo Diskette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our MHS Notify! utility, which is a TS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oaded before MHS on the MHS mail serve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ify users of incoming MHS mail.  When E-Mail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motely, or across an internetwork connection,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otify the user.  MHS Notify! sen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 message to notify users of incom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   Copy MHSNOTFY.COM from the \MHSNOTFY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emo diskette to the 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   Execute MNINSTAL.EXE from the \MHSNOTF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MHS Dem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   Create a STARTMHS.BAT file that gets run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load MHS that includes these 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NOT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NOTF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e /U parameter uninstalls MHSNOTFY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information regarding MHS Notif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the MHSNOTFY.DOC file on the M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from the \EXPRESS.IT!\UTILS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to the MHS\EXE (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9.   IF MHS HAD PREVIOUSLY BEEN INSTALLED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ONLY A FEW USERS TO EXPRESS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Run the REGEX.EXE utility from the \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REGEX defines "POSTMAST" as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Use the MHS Directory Manager to defin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the application code POSTM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0.  IF YOU ARE NOT USING MHS, OR THIS IS A NEW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ine *ALL* of your NetWare users to ExpressIT!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ing an ExpressIT! utility called E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EXSETUP will be copying the USER NAME an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your NetWare configuration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setup, so review your NetWare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each user's full name with SYSCO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E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EXSETUP, 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Define ExpressIT!'s application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MAST to MHS or the "fake"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opy all user information from your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ery into the e-mail user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using MHS, EXSETUP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manually add users with the M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Convert NetWare users into e-mail use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user names that ar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r names that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Convert NetWare groups into public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ists.  If group names are over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length, or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mailing 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As you add, modify and delete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network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SETUP to keep the e-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are bindery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1.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FOR USE WITH NETWARE GLOBAL MHS (N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IF YOU NEED TO INSTALL NETWARE GLOBAL MESS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NetWar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ing, do so at this time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its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NetWare Global Messaging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\MHS mai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modify your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to include a statement that tells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o locate thi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that your file server name is F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chosen the default configuration for MHS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include the following statement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ExpressIT! to locate the MH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lated files.  This variable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ExpressIT! works best if your NetWare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"short name" used under NetWar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in some instances, thi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ituations, where the NetWare user nam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tch the NGM "short name"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ExpressIT! what user name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"shor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utility programs are provided with th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to 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CHECK scans the MHS\MAIL\USERS mailbox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ooks at NetWare Trustee Right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owns which mailboxes.  This utility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ul if you have many users whose NetWare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 from their NGM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MHSNAM utility can also be us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name mappings.  Execute EXMHSNA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 from the ExpressIT!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to initialize your ExpressIT! 30-day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Execute REGEX.EXE from the ExpressIT!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to register the ExpressIT! MHS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POSTMAST) to NetWare Global Mess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s that will be using ExpressIT! e-mai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POSTMAST defined as their NGM/MHS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NEWMAIL.COM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pressIT! requires the NGM Extract file (SMF_NS.XR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located in the MHS\MAIL\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le does not exist, ensure that NGMEXTRC.NL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t your file server.  It can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oaded by a statement in the serv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NCF file, or with an "autoload=ngmextrc.nl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NG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ExpressIT! into memory, simply type EXPRESSM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executed, ExpressIT! checks to se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nread mail waiting for you.  If so, the ExpressIT!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  New messages are marked with NEW at the righ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.  If no new mail is waiting, or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from the main menu, ExpressIT! is loaded into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display the version number, memory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used, conventional memory usage, and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     ExpressIT!, like other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be loaded via the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.  It is recommended that a batch file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to execute ExpressIT!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 after the System Login Script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example using the Login Script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ATCHFIL" command).  ExpressIT! sh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installed from memory (EXPRESSM /U)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logs out.   This, too, can be done via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ting up batch files is inconvenient, ExpressIT!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 a workstation's AUTOEXEC.BAT file.  A small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MHS.COM, which is included with ExpressIT!, can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tem Login Script to check for new mail.  When CHK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ed, if new mail is waiting, CHKMHS will pop-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rtion of ExpressIT!.  Since CHKMHS itself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sident program, it may be safely execu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wo different methods of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th MHS 1.1 thru 1.5 or FAKEMHS, ExpressIT!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are message broadcast facility (e.g., SEND comma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rcial version of ExpressIT! ships with a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CastAway!, which provides for a non-intrusiv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notification.  CASTAWAY.COM, if used, should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mory before EXPRESS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th NetWare Global Messaging, or in a non-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environment, this SEND facility cannot be us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il notification in these environments, you should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NEWMAIL.COM into memory prior to loading EXPRESS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ExpressIT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EXPWINM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EXPWIN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ows 3.1 users can also include ExpressIT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figured in this manner, ExpressIT! will check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y new unread mail waiting for you when Windows lo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"pop-up" over the program manager if any new 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LAUNCHING OTHER APPLICATIONS FOR ATTACHMENT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DOS, Windows &amp; OS/2 include the ability to la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 for viewing attach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he original file's file extension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in FILE.EXT) to determine the attach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Windows, these attachment types ar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tensions] section of your WIN.INI,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indows applications, including the Window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=PBRUSH.EXE ^.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=WAVPLAY.EXE ^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aunch Windows Paintbrush (PBRUSH.EXE) for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CX files, and WAVPLAY for viewing any Windows 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PLAY is a simple program that uses the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interface for playing sound files, and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pressIT! Windows.  (See consideration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OS/2, instead of using WIN.INI,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INFINITE.INI is instead created in your 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DOS, you must create an EXPRESSM.INI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EXPRESSM.COM &amp; EXPRESSM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M.INI (or EXPRESSR.INI in ExpressIT! Remote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onfigure certain settings within ExpressIT!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, you can configu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 are launched to view file attachments, 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riginal file extension of th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Extensions], you ca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=PROGRAM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ndicates that when a user selects to vie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file with an extension of .EXT, PROGRAM.EXE will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ith the parameters specified.  The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s the last parameter to the viewer.  (Batch fi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as viewers for additional flexibility with command-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1 Accesso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, like schedulers, can be defin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menu within ExpressIT!  From anywher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he user can press Ctrl+F1 to access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Menu], you can defin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Ndar;f:\cal\cal.exe;%US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;%COM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under the [Menu] header should fit on a single 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dividual parameters should be separated with a se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descriptive name of the program w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menu.  The second parameter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name or batch file to be executed. 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re any parameters to b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 variables are supported, by surrou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 with percent (%)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accessories menu options that only show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rs, separate [Menu] sections may be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.INI, by using a header of [Menu=USERNAME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enu=GROUPNAME] (substituting a valid user name or group n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.  ExpressIT! will include the options that fo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ader only for members of the group specified, 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curity equivalence to the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al hooks have been provided to define Infinite Tech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 from the accessories menu.  Rather than specify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 name, if the TSR is resident in memory, the 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signature can be used to trigger a pop-up of the TSR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ssories menu.  This is done by including a caret (^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ollowed by the TSR signature in place of an executa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 Examples are provided below for current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TS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!;^O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;^C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;^I-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!;^LI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!;^P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menu option is defined in EXPRESSM.INI, the la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directly into this program, bypassing the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ddress Template" allows you to create a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leton for complex MHS address formats, like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selects an "address template", or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emplate name on the "To:" line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fill in the required field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 order to send a FAX through the Op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Sys gateway, the message is add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@ FacSys {TO:Recipient Name;FAX:Phon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ify the sending to this address, a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FAX could be defined to the personal or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FAX??Fax @ FacSys {TO:?Recipient Name?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?FAX Phone Number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The above would be entered on a singl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 surrounded by double question marks (??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 header for the dialog box tha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selects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five fields can be defined, by defining a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urrounded by a single question mark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the user would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ipient Name" and "FAX Phone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supports Microsoft Windows multimedi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above, one way is with the WAVPLAY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o play sound/voice attachments to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WAVPLAY or the other multimedia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, you must install a WAV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.  There is a driver available from Microsof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PC speaker, download SPEAK.EXE from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brary on CompuServe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uch a driver is installed, you can als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to play a WAV file for notification of new mai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unning in the background (in addition to the standard NW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).  In the [ExpressIT!] section of your WIN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notify=d:\path\filename.wav", which is a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a WAV file to be played as no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is notification will be sounded every 5 sec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configurable with a "notifyInterval=# of seconds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pressIT!] section of WI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DRAG &amp;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supports Windows Drag &amp; Drop, as you can dro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indows File Manager onto the minimized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to open up a create window to send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MAIL ENABLING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includes the SendIT! DLL for mail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pplications.  Sample macros are include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for Windows, WordPerfect for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Excel.  See WINDLL.ZIP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RUNNING EXPRESSIT! UNDER OS/2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the MV environmental variable,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MS-Net format (\\SERVERNAME\VOLUME\PATH)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vell format (SERVERNAME/VOLUME: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DOS v3.23 and ExpressIT! Windows v2.01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under OS/2 v2.0 and the NetWare Requester for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function without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ta version of ExpressIT! for OS/2 is also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parties should contact Infinite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certain aspects of ExpressIT!'s operatio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command-line parameters when loading ExpressIT!. 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-line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Un-installs (or unloads) ExpressIT! from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 Runs ExpressIT! in non-resident mod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run ExpressIT! under multi-tasking environmen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Quarterdeck's DesqView, Microsoft Windows,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ousel.  A Windows version of ExpressIT! i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  Tells ExpressIT! not to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X  Tells ExpressIT! not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  Tells ExpressIT! not to use disk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Tells ExpressIT! to ignore expanded and exte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sk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U  Tells ExpressIT! not to use "upper" memory blocks (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640KB and 1MB) provided by 80386 bas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like QEMM and 386-to-the-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Loads ExpressIT! "quietly" and does not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ew mail is waiting, ExpressIT!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.  This parameter skips the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so recognizes several DOS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ifferent modes of operation.  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using the DOS SET command from the DOS command prom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(e.g., SET VARIABLE=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ExpressIT! to format its screen display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(monochrome).  While ExpressIT! can usually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 and act accordingly, this sett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some composite monitors and laptop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ressIT! is popped up over a graphics displ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very effort to restore the screen clean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However, one technique that is used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tate of the VGA adapter is not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l third party VGA adapters. 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situation where the video display is "corrup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pping up ExpressIT! or exiting ExpressIT!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SET VGASAVE=OFF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LPT=LP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direct message printouts from ExpressIT!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other than LPT1.  Simply replace LPTx with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DEF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default directory path to be used for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SCII file import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DDRBOOK=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efault address book to display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ORT=USER o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for user lists, sort by user nam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11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send mail in MHS 1.1 format, even if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HS is detected 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HKB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ExpressIT!'s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even if an enhanced keyboard is detected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f your keyboard is dead when you pop-up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BOX=ALT [or EXMBOX=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xpressIT! stores messages in the Novel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ALT tells ExpressIT! to store messages in an EXM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nderneath of the MHS\MAIL\USERS\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d:\path tells ExpressIT! to store messa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bdirectory underneath of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VIDEO=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ExpressIT! to display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C BIOS function calls rather tha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video output.  If your monitor displays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ExpressIT!, tr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OSTPROMP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"route via preferred hub" optio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nds a message to a host tha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FULLNAMESORT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last,first name parsing in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AXLOCAL=# of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# of recipients for loca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essage.  If the # of recipients exceeds this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perform local delivery, but will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o MHS for delivery to all recip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URGE=#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ssages to be retained in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lder.  The default is 25, and a value of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dele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EN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use the NetWare message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e.g., SEND) for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REMOTE AND NON-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attempt to read the curren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the network.  Setting the US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HS password to go with the 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HUB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he non-Novell Network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to include a main menu option of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RETRY=#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to wait before re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led MHS connection to your preferred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XPRESSIT!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can be used to change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ot-key if [ALT+M] conflicts with a hot-ke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.  However, ExpressIT! can use a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[ALT] or [CTRL] and any alphabetic key, [A] through [Z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, [F1] through [F12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can be specified when ExpressIT! i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by re-executing ExpressIT!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Tells ExpressIT! to use [CTRL] instead of [ALT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Tells ExpressIT! to use [CTRL]-[ALT]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Tells ExpressIT! to use [CTRL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ells ExpressIT! to use [ALT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Any alphabetic character from [A] to [Z]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o work in conjunction with [ALT] or [CTR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  Any function key [F1]-[F12]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[ALT] or [CTRL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      defaults to the [ALT]-[M] hot-key,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T! has already been loaded, the hot-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X     tells ExpressIT! to use [ALT]-[X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#Z    tells ExpressIT! to use [CTRL]-[Z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F12   tells ExpressIT! to use [ALT]-[F12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%F5   tells ExpressIT! to use [CTRL]-[ALT]-[F5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&amp;Z    tells ExpressIT! to use [CTRL]-[LEFT SHIFT]-[Z]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cause the "%" symbol is interpreted specially i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use %% instead, for example:  EXPRESSM %%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N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Fir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La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Rea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Crea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View Mai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Repl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Forwar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Receive Attach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Messag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Return to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Go to previ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Go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TSC]        Prin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Display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Display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]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]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LEFT]  Move One Wor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RIGHT] Move One Wor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Move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Move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Move to Previou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Move to N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UP] Move to Fir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DN] Move to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Move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Turn Insert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Delete Character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END]   Delete to end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Attac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Fil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Send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-[F10]    Send Messag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Abor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lows you to move, delete and copy text by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 to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t or Copy text, you must first mark the text, th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r copy the text.  Once you have cut or copied the ar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, ExpressIT! will place the text in it's clip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you can paste the text into another ar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... or even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N ARROW]       Mark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UP ARROW]       Mark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LEFT]    Mark the word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RIGHT]   Mark the word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HOME]           Mark to beginning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END]            Mark to end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LEFT/RIGHT]     Mark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UP]   Mark to beginning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DN]   Mark to end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INS]             Copy mark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EL]            Delete text, and copy to clip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INS]            Paste clipboard text into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         Delete marked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includes several utility programs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Away! is a memory resident utility that wh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xpressIT!, provides for unobtrusive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mail.  Try it, you'll like it...refer to CASTAWA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 is a TSR that checks for new MHS/NGM e-mai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he user with an alarm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EAN is a utility for the NetWare environmen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clean up stray temporary files, and reclai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up by mailboxes which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environments, EXCLEAN should be run once a mont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more often as part of a back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utomatically detects most monitor configur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ther to format displays as color or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following details potential problems and re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ExpressIT! with certain video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8514/A Display Adapter (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/2 BIOS incorrectly identifies this adapter/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as a VGA monochrome monitor.  Read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ExpressIT! will format the display as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is a BIOS problem, other applications, most no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5.0, will also experience this probl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equipped with this combination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14FIX.COM on the ExpressIT! distribution diskett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work station AUTOEXEC.BAT file.  8514FIX.COM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 are monochrome monitors connected t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adapters.  ExpressIT! will in many instances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nitors as color monitors.  To override this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etection, add the command SET COLOR=MON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tation AUTOEXEC.BAT file.  When loaded, ExpressIT! sc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 for this setting.  When set, ExpressIT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format the display a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up over EGA &amp;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pop-up over EGA &amp; VGA graphics mode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GA equipped systems,  upon returning to your applic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s may be completely changed.  In the case of Lo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-3 Release 3, the color may change from white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o black on an orange or brown background. 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, the program EGAFIX.COM on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ettes should be added to the work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EGAFIX.COM is a memory-resident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approximately 500 bytes of work st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FIX can also be used with other memory-resident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imilar screen discoloration with either EGA or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creen Blanks or is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popped up over a graphics displa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very effort to restore the screen cleanly upon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technique that is used to save and restore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GA adapter is not properly supported by all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adapters.  Should you encounter a situation where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"corrupted" when popping up ExpressIT! or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ry placing SET VGASAVE=OFF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