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T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kJet and LaserJet Prin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BM PC and compatibles running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s Beres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th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F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DOS release of JETPAK 1.1 (Public Domain) should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DOS11.DOC  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TPAK11.DOC    JETPAK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TL2D.EXE      LJ to DJ soft font conversio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TD2L.EXE      DJ to LJ soft font conversio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TPRINT.EXE    Summary sheet print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TPRD.EXE      Printer description fil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TDMP.EXE      Soft font dump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TRST.EXE      Soft font restor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contains usage information specific to the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 running MS-DOS. Gener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can be found in JETPAK1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L2D [-h] [-j] [-o] [-t filetype] ljfontfile [ljfont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converts LaserJet soft font files into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Des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h]            This option prints usag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ETL2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j]            The jaggy option: you can disable the 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misation feature by specify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o]            The old DeskJet option: by default, JETL2D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s DeskJet 500 format fonts.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original DeskJet or a DeskJet PLU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specify this option, or the outpu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rejected by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t filetype]   By default, JETL2D names its out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its input files, but with a .L2D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you to spec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filetype' should be used as the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fontfile      This parameter specifies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Jet soft font file to be conver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given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umber of LaserJet soft font fil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specified, and each may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MS-DOS wil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D2L [-h] [-t filetype] djfontfile [djfont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converts DeskJet soft font files into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Laser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h]            This option prints usag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ETD2L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t filetype]   By default, JETD2L names its out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its input files, but with a .D2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you to spec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filetype' should be used as the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fontfile      This parameter specifies the name of a DeskJ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 font file to be converted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umber of DeskJet soft font fil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specified, and each may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MS-DO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RINT [-h] fontfile [font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prints summary sheets for soft font fil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tandard printer device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h]            This option prints usag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ETPRINT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file        This parameter specifies the name of a 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 file to be printed and must be give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umber of soft font file paramete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and each may contai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-DO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RD [-h] [-t filetype] fontfile [font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generates a printer descriptor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information required by word processors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justify a sof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h]            This option prints usag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ETPR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t filetype]   By default, JETPRD names its out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its input files, but with a .PRD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you to spec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filetype' should be used as the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file        This parameter specifies the name of a 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 file to be processed and must be give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umber of soft font file paramete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and each may contai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-DO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DMP [-h] [-t filetype] fontfile [font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creates a symbolic dump file for a sof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h]            This option prints usag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ETDMP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t filetype]   By default, JETDMP names its out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its input files, but with a .DMP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you to spec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filetype' should be used as the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file        This parameter specifies the name of a 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 file to be dumped and must be give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umber of soft font file paramete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and each may contai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-DO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RST [-h] dumpfile [dump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restores soft font files from symbolic d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h]            This option prints usag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ETRST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file        This parameter specifies the name of a dum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to be restored and must be given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umber of dump file paramete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and each may contai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-DO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