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IT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89-1991 by P.A. Geelen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DIT.EXE (version 1.81)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the author. It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be sold under any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be made part of anything that is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ay fonts generated with ADIT be commerci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stributing variations of COMMERCIAL fonts is probab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tions (or financial support)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A. Geelen, Giro 5618822, Da Costakade 171-h, 1053 WX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geelen@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other programs can be found at ABBS, 03240-62502/6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T 1.8 is a simple, user-friendly, high-speed program that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ariations of existing soft-fonts for HP (compatible) laser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given an existing font, ADIT is able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ld-fac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versions (of bold-faced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half-)ital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variations of shadow, half-shadow and backshado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/redu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proportional versions (of proportional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dscape versions (of portrait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attern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Wav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IT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T 1.81 will offer you a menu of options. Any time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an existing font,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n option from the ADIT menu, (e.g. "[B]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wer a few questions concerning your preferences, (e.g. "how bold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n existing soft font (the "template" of the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IT offers an alphabetically sorted file selection window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y a name for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s the general "abort"-key. You can abort any question, window or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: CHARAC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s any of the options mentioned below to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: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(Hercules/CGA) graphic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: VI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llows you to "view" a font on 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ce mode will automatically be turned "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 "bold-faced" vers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"how bold" you want the font to become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ts (1/300 inch) that you want the font to become b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 resp.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experience, values (1,1) will make a 12-point fon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verstrike", (2,0) will make it appear "bold". As an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(4,0) and (0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fonts will need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bold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: UN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fonts, especially 24 and 30-point fonts, are o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"boldface" version. The UNBOLD option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version of a such "bold" fonts. UNBOLD also exactly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LD-option. You must specify the number of dots (1/300 inc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he font to become less bolder horizontally resp.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(for instance) a horizontal unbolding of 2 dot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2 dots wide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decrease the Pitch with the horizontal unbold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: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n "outline" version of a fo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pecify the "thickness" of the outline (up to 31 dots)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ke an outline of 1 dot thick best. Higer values produce a "stro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2 times th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: 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n "italic" vers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ovide a "Slope factor", X/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best results (and the highest speed)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 precisely (i.e. not 33/100, but 1/3).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3  produces half-italic (about 7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2  produces normal italics (6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  produces very italic fonts (4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will NOT alter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: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reate a "back-shadow" version of a fon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font with a black "shadow" behind it). You wi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placement" of the shadow in dots. For fonts of about 12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placement of 4x2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t from "Normal", you may also select "HalfShadow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ey" shadows instead of black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Before version 1.8, HalfShadow was a seperate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displacement +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: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 variation where the characters are themselves g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ggested" by their shadow. Just try it out on any f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ment of 2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y an outline (thickness 1) on a 1x1 [H]ighlight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: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creates a "perspective" version of a font. Try i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ment of 4x4 on a thi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the horizonta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: EXPAND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"stretches" a font in horizontal and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pecify the horizontal and vertical stretch-factor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/12 x 14/12 will generate a 14-point version of a 12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ough not perfect, this option is able to create quit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s of 6,7,8,10,14,18 and 24 points, given a 12-poi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x 1 will produce what is known on dot matrix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hanced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2 will "stretch" the font so that is becomes 2 times a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multiply the Pitch by the horizont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: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eration allows you to "raster" a font with a 8x4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map this pattern into 4 bytes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it-patterns, just use the [P]atte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: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"raster" a font with a raster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make a seperate text-file with the extention .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IT 1.8 comes with 3 example RA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, you put your raster, in the form of stars an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ster may be any size, but the size in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 multiple of 8 dots.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&lt;---- horizontal ra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&lt;---- vertical ra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*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: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is a combination of the [O]utline and [P]atte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pecify the "thickness" of the outline (1 - 31 do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a .RAS file. The font will be outlin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up with the specified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ill increase the Pitch with 2 times th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: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does not take any input: it just converts portrai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ndscap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DIT version 1.8 does not yet allow ANY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scape fonts. If you want to convert landsca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ortrait fonts, you'll have to wait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: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uce a soft-font-file to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 laserjet allows efficient storage of "sparse" bit-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at a lot of the white space "around"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need to be stored in the soft-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ft-fonts do not make use of this capability, and th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e necessary amount of disk space and (worse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Several of my non-commercial font files appeared to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as lar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DIT itself optimizes all generated fo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: CENTER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 non-proportional font of a proportional fon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look good, characters are "centered" in thei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changes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is a kind of generalization of the "Italic"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akes a file with the extention "WAV",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ift a staight vertical line into the form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ve file. (ADIT 1.8 comes with 2 example WA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VE-file migh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&lt;---- horizontal wave size (multiple of 8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&lt;---- vertical w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may be any size. If the characters ar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wave size, the wave will be "rep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will NOT increase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: Adjus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djusts the pitch of the font, and the "escapeme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racter. The adjustment is specified in dots. So,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the characters are printed "closer toge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use: Suppose you use ADIT's "bold" option, with values 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haracter of the resulting font will be spaced one dot "w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original font. If you don't like this, [A]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font with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mall changes to a soft font, ADIT offers e[X]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[M]port options. e[X]port will create STAR/DOT maps of the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using an ordinary ascii editor. i[M]port converts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soft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Took bug out of ENLARGE-option, added WAVE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the graphic "TRA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Added the VIEW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 ADIT used to crash on non-commercial fonts that did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 to the rules. As of version 1.4, ADIT only produce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de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1- Added the [F]illPattern option. Renamed some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