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VISIT WITH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of your Vocal-Eyes user's guide we'll begin by  pu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advanced screen reader through a few of its paces.  We'll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f what happens when text appears on your computer's scree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turns this text into usable speech.  Finally, we'll take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guided tour of a few of Vocal-Eyes' pre-defined hotkey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read your PC's screen a character, a line, a sent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or an entir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Vocal-Eyes up and running now?  If not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before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:  MAKING IT 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orking along with us, you will recall that when you loa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software you were presented first with the Vocal-Eyes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after that the drive designator, A, B or C, of the 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loaded Vocal-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.  Press ENTER.  Press it again.  Did you hear you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voice the drive designator again?  Press ENTER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glance, what appears to be happening here is that Vocal-Eye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oicing the same information again and again.  This is not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however.  In DOS, whenever you press the ENTER key by itself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king DOS "What drive am I currently logged onto?"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imes in succession is like asking the same questions several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patient:  it will answer your question as many times as you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.  Type your name, and then press ENTER.  Notice how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to keep up with you as you type.  It accomplishes this by w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known as interruptability.  We'll have more to say abou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sections of this manual.  For now, all you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ability is that whenever you press any key Vocal-Eyes "bypasses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oice response and speaks your new character immediately. 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useful this feature will be to fast typists such a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done so already, go ahead now and type your nam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What happened?  Did DOS respond by saying "Bad command or file n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type something from DOS and then press ENTER, DOS consider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a command and attempts to obey it.  Obviously DOS did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s any command or file name it was familiar with, hence the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file name" message.  You will probably encounter m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you begin your work with Vocal-Eyes.  Don't wor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one.  Consider it DOS's way of saying "Excuse me?  Could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aga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.  Type DIR and then press ENTER.  Use lower or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--it matters not to DOS.  What happened?  DIR is the DOS 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 command.  When you typed it you asked DOS to tell you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on the drive or subdirectory you are currently logged onto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information to your PC's screen where it was displayed. 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isplay for you, and sent the information to your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o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are happening here.  First, Vocal-Eyes is watching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Every time you type in a letter Vocal-Eyes sends that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esizer for voicing.  Meanwhile, Vocal-Eyes i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 watchful eye on your PC's display screen.  Whenever DOS se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s" information to the display screen through BIOS, Vocal-Eyes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asses it along to your synthesizer for vo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, when you type in characters from the keyboard, Vocal-Eyes se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wice:  once as you type it and again as it appears on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.  Vocal-Eyes is pretty smart, though.  It knows no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: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Vocal-Eyes has been loaded into your PC's memory and started via the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rom that time onward everything you type at the key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rough the Vocal-Eyes program.  Similarly, characters that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by DOS, and programs that use DOS for screen service,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hrough Vocal-Eyes.  Vocal-Eyes "sees" these keystrok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does.  This "first-at-the-gate" positioning of Vocal-Ey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waylay characters as they pass through your PC's mem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to share them with your attached voice synthesizer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ong their way, unchanged and no worse for the w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is a simple utility program.  It is not an appl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word processor, a database manager, a spreadsheet, et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ocal-Eyes with these applications to add a wide variety of usefu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First, start up Vocal-Eyes, then run your favori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oftware.  Vocal-Eyes tucks itself away in a snug corn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memory.  DOS, or your applications program, doesn't even know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r applications software uses the DOS scre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its displays, your program's data and prompts will be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they appear on your PC's screen.  Also, the charac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the keyboard will be spoken.  Its hard to know,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 given applications program, whether or not it uses DO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, but many do not.  Some programs offer a Direct or BIO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haracters to the screen.  Refer to the application program man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 such a feature.  Try the BIOS setting first.  If it speak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Direct method.  You may have to experiment at first to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possible.  Those programs that only allow Direct acces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"made" to speak quite nicely by utilizing Vocal-Eyes' wid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ice hot keys and its 10 built-in scr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only work properly if the applications program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text mode.  If a graphics mode is entered, Vocal-Eye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but the information read may not make any sense.  Therefor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Vocal-Eyes is giving meaningless information, it may b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 is displaying graphics.  Once you exi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Vocal-Eyes will retur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:  INTRODUCING A FEW BASIC VOCAL-EYES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favorite piece of applications software?  A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or a database manager?  Go ahead and load it now.  How did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ocal-Eyes?  Did it talk?  Did it chatter on endlessly?  Did it s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ords and then go silent on you?  Did it not speak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see what's on your PC's screen right now, at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?  If so, press and hold down your PC's ALT key--if your key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m, feel free to press either--and then press any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s from 0 through 9.  Release both key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is now reading your PC's display screen line by line from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Would you like to hear it again?  Press a key from ALT-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9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," you're probably saying to yourself at this point.  "I think I'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f this screen."  If this is indeed the case, press any key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or SHIFT key by itself, if you like.  How about that? 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.  You can press any key to silence Vocal-Eyes, including the CTR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 Pressing the ALT key by itself will also silence Vocal-Eyes' spee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essing this key for now, however, as pressing this key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view Mode.  You'll learn about Review Mode later in this s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do happen to press the ALT key by itself and you hear your PC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iew," simply press and release the ALT key a second time by itself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ill respond by saying "Exit."  Go ahead, at this point, an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as norm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 from ALT-0 through ALT-9 are what are known as Vocal-Eyes ho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called hot keys because they, like the other hot keys we'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, are ready, willing and able to come to your service instantly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 These particular hot keys operate Vocal-Eyes'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A window is any portion of your PC's screen.  A window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s a single character, or as large as the entire screen. 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anual we'll show you how you can define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read a different portion of your PC display.  You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hoose to set one window to read your applications program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another to read a menu and a third to read everything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top and bottom lines.  For now, however, we have preset 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read the entire PC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.  Press CTRL-L.  Did Vocal-Eyes voice anything?  CTRL-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"read line" hot key, the "L" standing for line.  Pressing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Vocal-Eyes to read whatever is on the current screen line: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 upon which your cursor currently resides.  If you pressed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aid "blank", it's probably because there's nothing currentl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ry typing a few letters and then pressing CTRL-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speech hot keys that have been prese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 - Read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C - Read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D - Read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V - Read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W - Read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Y - Read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- Read previou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 - Read curren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T - Read nex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O - Read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P - Read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Q - Read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K - Read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 - Read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M - Read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e easy-to-remember mnemonics for all the "Read Current" hot 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character, W for word, S for sentence and P for paragraph. 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how we've preset the "Read Previous" and "Read Next" hot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one letter of the alphabet respectively.  There is on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organizational structure.  CTRL-X is probably familiar to m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had experience with speech synthesizers and screen read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mentary Silence key.  You don't need this key with Vocal-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th Interruptability turned on any key becomes a Momentary Silenc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Nonetheless we have retained this hot key assignment for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the "read next word" hot key up one letter to CTRL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each of these Vocal-Eyes hot keys in turn.  They will work perfectly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) there is indeed a character, word, sentence or paragraph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 and b.) in the case of the CTRL-S and CTRL-P keys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a form Vocal-Eyes can recognize as a senten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We'll talk more about this later.  For now, give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a try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ry this.  Press the previous, current or next character read ho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press it a second time.  What happened?  Did you hear y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out phonetically?  Press one of the three read word hot key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second time, now a third.  The second time you press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ord hot keys your word is spelled out letter by letter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alls up a phonetic reading.  Placing your cursor on the word c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ll cause Vocal-Eyes to voice "CAT" at the first pressing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read word hot keys, "c-a-t" at the second and "Charlie-alpha-tang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hird.  Give this feature a try.  We're sure you'll find i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ress any of Vocal-Eyes' voice hot keys, the ke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ravels no farther than Vocal-Eyes itself.  Pressing CTRL-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ll read the current screen line, but it will not pass the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along to DOS or to your underlying applications softwar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n't even realize a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f you really do want CTRL-L, or any of the other Vocal-Eyes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to be passed along to your applications software?  What if, say,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 very important function in your program?  This is where the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hot key comes into play.  Press CTRL-N at any time.  The very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(remember "N" for next) will be passed along to your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no interference whatsoever from Vocal-Eyes.  Thus, typing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will send a CTRL-L to your underlying software.  Typing CTRL-N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a CTRL-C.  Typing CTRL-N ALT-1 will send an ALT-1 keystrok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ater section of this manual we'll show you how you can chang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of these and all other Vocal-Eyes hot keys to su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needs and preferences.  We think you'll be pleasantly surpr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by just how versatile and accommodating Vocal-Eyes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: 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keys on your PC's keyboard that you will alway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long to DOS or your underlying applications software. 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s as the four ARROW keys, LEFT, RIGHT, UP and DOWN, the TAB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and DELETE keys, PGUP, PGDN, HOME and END.  As a group,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classified as "cursor" keys.  They are called this becau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software, pressing any of these keys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your cursor in some way.  Naturally, you'd like to hear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your cursor, but you also want the keystroke to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derlying software so that the cursor will be properly moved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ear!  When it comes to cursor keys, with Vocal-Eyes you ge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wor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monstrate this with the four cursor keys:  LEFT ARROW, RIGH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and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currently in your favorite word processor or note tak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?  If so, then type a word or two.  Now, press the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or two.  What happened?  Did you hear your characters being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s you cursored backwards over them?  What character is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?  Press CTRL-C to check.  Is it the same characte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voiced as you cursored back?  Move a few characters to the righ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RROW key.  Where are you now?  Press CTRL-C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with Vocal-Eyes your cursor keys are pulling double du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y send the original keystroke to DOS or your application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y cause your synthesizer to voice the new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ressing the DOWN ARROW and/or the UP ARROW key.  What happened?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Your applications cursor was moved down, or up, one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was voiced.  This is assuming, of course, that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he DOWN and/or UP ARROW keys to move your cursor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.  In DOS, for example, neither of these keystrokes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  Consequently, pressing either the DOWN or UP ARROW key in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ve your cursor at all.  It will, however, re-voice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programs, such as word processors, use the CTRL-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RROW keys to move you through your text one entire word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 mind, what would you expect Vocal-Eyes to do when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or CTRL-RIGHT ARROW keys?  Type a few words and give these ke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  Use the CTRL-W read word hot key to verify which word your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.  Is it the same word that was voiced when you pressed CTR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ARR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not all applications programs use the cursor key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Again, fear not.  Vocal-Eyes, as you shall soon see,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ssign the voice response of these and all other cursor key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ear when you press a cursor key matches closely what hap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 software.  Keep in mind the fact that, as powerfu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features we've described so far may appear, in truth, we've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ed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:  VOCAL-EYES' SPECIAL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've shown you how to read your PC's screen display by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ad hot keys, such as the CTRL-L read line key, or the CTRL-P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key.  We'll be introducing you to many, many more hot key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is manual.  Right now, however, we'd like to show you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eature of Vocal-Eyes known as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view Mode you can move anywhere from top to bottom on your PC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information displayed there using any of the hot key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about so far.  What's more, you can do this without affecting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program you're currently running.  Here'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Press the ALT key and then release it without holding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.   Did you hear your PC say "Review?"  There, you have just pu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applications program into a computerized version of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 It's still there, but it's sleeping.  Now, press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nd release it without pressing any other key.  Did your PC say "Exi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've just awakened DOS or your applications program.  It's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and able  to proceed with your next command.  None of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ed while you were in Review Mode were passed on to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doesn't even know it was ever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LT key to enter Review Mode again.  Press the CTRL-L read lin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Now, press the UP ARROW key several times in succession.  Did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ending tonal sequence that lets you know you're moving upwar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screen?  Use the CTRL-L read line hot key to read the line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Don't worry, your applications cursor hasn't moved at all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Review Mode a second "review" cursor was created for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hat moved when you pressed the UP ARROW key.  Vi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cursor is very large and is inversed to stand out even mo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ghted or have limited sight, you will appreciate this easy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know where exactly on your PC's screen your revie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?  Simply press the SPACE BAR while in Review Mode.  No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ovides your screen location in the form "Cn Ln," with "n"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screen column and line.  For example, C5 L10 would me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cursor is on column position 5, line 10.  If you want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s cursor is located, press the CTRL-A read address ho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always give you the actual location of your application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in review mode or not.  Again, Vocal-Eyes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ormat "Cn L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ess the ENTER key a few times.  Notice the descending ton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ets you know that now you're moving down your PC's displa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lso how each line is read as your review cursor passes over i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could just as easily have used your DOWN ARROW key to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 Did you notice what happened if you press EN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as speaking the previous line?  It interrupted the spee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started reading the new line.  This is called interrupt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defaults with this feature enabled.  We will talk mor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text at your current cursor location?  Assuming you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, use your read character or read word hot key to find out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LEFT and RIGHT ARROW keys to move about on the current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y character.  Use your CTRL-LEFT and CTRL-RIGHT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a word at a time.  Notice that if you come to the en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of a screen line and attempt to move further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oll, or "wrap" you around to the next or previous scree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, of course, on which cursor key you were using to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an you use the four arrow keys to move about the screen, bu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ists are sure to appreciate there is an alternative. 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Vocal-Eyes' Review Mode, you can use the H, U, K and J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one position left, right, up or down respectivel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ve your hands off of home row to the arrows,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 There are many more commands you can use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your previous and next sentence and paragraph hot keys. 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y did before you entered Review Mode--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Before, whenever you pressed one of these key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text was voiced, but the placement of your cursor was not aff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In Review Mode, on the contrary, whenever you ask Vocal-E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previous character, word, line, sentence or paragraph you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utomatically moved for you to the beginning of the text un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Pressing the read previous line command in Review Mode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ruct Vocal-Eyes not only to read the previous screen line to yo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move your review cursor to the first column of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ry using any of the read previous or next hot keys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o read the position of your review cursor to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ALT-0 through ALT-9 read screen window hot keys.  They, too,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before.  And of course as always, you can silence the spee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Since interruptability is enabled, any key you press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peech and then issue the key.  Well, how about simply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 or the Shift key.  These keys by themselves do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ure handy to shut up the speech.  You cannot use the ALT ke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in and out of review mode.  There is nothing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however, it is not as convenient as the CONTROL and SHIFT ke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using the ALT key for review mode, you will learn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your liking.  If interruptability is off, you can use your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y silence hot key at any time to quiet voice output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y silence hot key is completely ignored by Vocal-Ey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ability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o see what's on the third line of your screen displ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.  All you need do is type the number 3 and then fol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your CTRL-L read line hotkey.  Screen line 3 will be rea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cursor will be moved to the beginning of the third screen lin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uppose you would instruct Vocal-Eyes to read the fifth wor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?  That's right:  type 5CTRL-W.  Likewise 14CTRL-C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th character on the current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ading the eighth sentence on your screen, or the secon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use a "read current" hot key in Review Mode, Vocal-Eye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rom the first screen column in the case of the read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 hot keys and down from the top screen line in the case of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entence and paragraph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say you'd like to know what the character five space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review cursor is.  In this case you would type 5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previous character hot key.  Similarly, to read the word thre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your cursor you would type 3 and then press the rea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guess how you would read the line 4 lines above your pres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?  Exactly, all you have to do is type 4 and then press you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 hot key.  It works exactly the same with the read pre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ntence and paragraph hot keys.  Just type in the number of tex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ove and then point Vocal-Eyes in the right directio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ype a number before any of the four arrow keys. 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like the previous line, down arrow works like the next lin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left arrow works like previous character and the right arrow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previous and next line keys, the cursor positi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column position it was prior to the command being issued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play with these cursor movement keys by themselves as well a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fore the commands.  The largest number allowed is 255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number larger then this, you will get the error message "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."  Don't worry, simply try it again with the correct nu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lso, if you try and move the cursor off the physical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ing the command 255CTRL-L, Vocal-Eyes will beep and not mov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sked Vocal-Eyes to move the review cursor to line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is lin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done examining your PC's screen display?  Remember, to exi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wake up your applications program all you have to do is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ALT key by itself a second time.  Or, alternatively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APE key.  Lots of applications software, including Vocal-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this key to allow you to "Escape" a program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:  A FEW MORE REVIEW MODE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've already mentioned, in later sections of this users' guide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how to reassign all of the hot keys we've shown so far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o that they are activated by the keystroke of your choice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howing you how to modify the voice response of many of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such as your ARROW keys, HOME, END, PgUp, PgDn, etc.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y will voice not just characters or lines, but other,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screen address, field names and the like. 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leave certain voice features unassigned.  Your appl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no use whatsoever for a read next paragraph hot key, for examp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leave this hot key unassigned in order to avoid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ay you've unassigned a hot key such as read current sentence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t for your application--but what about Review Mode?  You'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ike to have the ability to read the current sentence, in ca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your screen you need to refer back to via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out, Vocal-Eyes comes equipped with a number of command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uplicate features we've already described, such as read sent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xt paragraph.  Others have been designed to make your work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l that much quicker and easier to accomplish.  We'll describe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currently in Review Mode?  If not, press the ALT key and g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ME key located on the key pad #7.  (Note, some enhanced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wo HOME keys.  If your keyboard has two, feel free to press e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alk owners--you will find your HOME key toward the right lower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alking PC's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when you pressed the HOME key?  If your review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omewhere inside a unit of text which Vocal-Eyes can interpr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tence, the sentence was read out to you.  Press HOME again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press of the HOME key Vocal-Eyes moves back one sentenc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you the same as if you'd used your read previous sentence hot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previous sentence hot key, if you hear a beep, Vocal-E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re is not sentence under the cursor.  This could b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top of the screen or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D key, located a key or two under the HOME key on mo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.  What happened?  That's right--pressing the END key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your read next sentenc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pressing CTRL-HOME or CTRL-END will cause Vocal-Eye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f you'd pressed your read previous or read next paragraph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'L' in review, Vocal-Eyes will read the current lin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cursor position.  Of course you can still use the read line hotke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very easily with a single keypress.  This comman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have a number preceded by it to read the specifie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'12L' will move the review cursor to the first column of line 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gin to adapt Vocal-Eyes to run with various application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easier to work without one or more of your "read"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line, sentence or paragraph hot keys.  Vocal-Eyes' Review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always be there for you, though, and between the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END keys you will always be able to access these valuabl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ytime you enter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ore handy Vocal-Eyes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he ability to jump to the first column of your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a single keystroke?  Simply press the PgUp key and presto!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most before you can take your finger off the key.  Not only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voices the new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to move instantly to just past the last printed charact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line, press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at do you think of being able to move all the way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your current window with but a single keystroke?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we've preset all 10 of Vocal-Eyes' windows to conta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, 25-line screen display.  If the idea strikes your fancy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PgUp.  Vocal-Eyes moves you almost instantly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your screen and reads your new current character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to verify your review cursor is really at the top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suppose you could "express" move your read curs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e last line of your current screen?  That's righ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Owners of Small Talk, or other PC's that come equipp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101-key keyboard, may substitute ALT-LEFT ARROW or ALT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gUp and PgDn respectively.  CTRL-UP ARROW and CTRL-DOWN ARRO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be used in place of CTRL-PgUp and CTRL-PgDn.  The only wa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re if your keyboard will support these alternatives is to try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don't work, you can still use the other keystrokes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a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another way to move the cursor to the top, left,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 The previous keys work great however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move your hands off the home row keys to move the curso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following keys.  To move to the top left of the scree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 (+).  Pressing the left bracket ([) will move you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and right bracket (]) will move you to the right of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a press of the apostrophe (') will move you to the fir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.  These four keys are in a diamond shape with the pl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left bracket at the left, right bracket at the right and the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.  This should make the keys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nhanced keyboard, you now have three ways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four positions.  Even if you don't have the enhanced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ave two alternatives.  Use whichever keystroke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you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practice for a while with these Review Mode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:  THE F1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one of the Review Mode commands, help is as close as your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Are you currently in Review Mode?  If you are, try pressing your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ke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from inside Vocal-Eyes' Review Mode will cause several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be spoken and displayed on the screen.  The first screen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alled Window Commands.  To display the next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ress the Page Down key.  If you wish to quit the help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  Each press of the Page Down key will cause the n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be displayed.  Each screen has a title at the top letting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urrent screen will talk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opics are, Standard window commands, Hyperactive window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ing Commands, Find Commands, Attribute Commands, Marker Commands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Miscellaneous Commands and finally Exiting Commands. 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command is covered in one of thes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o back to the previous screen if you wish.  By press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you will go to the previous screen.  If you are at the firs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Commands, you will wrap back to the last screen, Exiting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if you press Page Down while on the last screen. 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will wrap to the first screen.  If you wish to hea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poken again, press any key other then Page Down, Page Up or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is a good choice.  Vocal-Eyes will beep and rea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ruptability on, you can scan to the window that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looking for very fast.  Lets say for example, you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t forgot how to do it.  When you press F1, the first screen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.  Remember that at the top of each screen is a title indicat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discuss.  You can interrupt the speech with a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key until you hear the screen titled Find Commands. 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you can get to the help screen you wan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n you started up Vocal-Eyes we said you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contained Vocal-Eyes first.  The reason is because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this location.  When you press F1 in review mode, Vocal-Eye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rive and directory you were in when you started up Vocal-Ey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file VE.HLP.  If for some reason it can not find this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n error message.  You may want to make sure th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you started up Vocal-Eyes in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telling you DOS is busy, Vocal-Eyes is saying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OS to get the help information.  Normally this will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but if it does happen, simply exit review mode and re-enter.  Now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again.  Always use the fast review key instead of the review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review hotkey will be describ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only covered a small portion of Vocal-Eyes' many useful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us far.  Consequently, many of the items on the F1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familiar to you.  Don't worry about the command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yet.  We'll be getting to all of them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:  VOCAL-EYES' "TYPEWRITER"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ypewriters?  Remember how slow they were, and how difficul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a mistake on those rare occasions when you made one?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hink typewriters were pretty much obsolete before, now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Vocal-Eyes you're almost sure to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s did have one feature that was of use to the sight impai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--that little bell that tinged to let you know you were ne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you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Vocal-Eyes certainly isn't about to be outdone by a cl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lomeration of gears and levers.  Which is why we'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writer-style bell to let you know you're nearly to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.  Only ours works much better than the typewriter bell. 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you can adjust the number of the column you must reach before it 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you know you're near the end of you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working along with us, you've probably already encou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.  It tings whenever you reach column 70.  Later we'll show you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column number, as well as the length, or duration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word processing packages, Word Perfect included,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nown as word wrap.  What this is, when you type a wor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go past your right margin, the program carries, or "wrap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ord down onto the next text line.  Unfortunately, there are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uch as network electronic mail editors and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s, that do not perform this useful feature.  Typing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in programs such as these may cause text that goe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to be lost.  Vocal-Eyes' bell is very handy when typ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ch programs.  You always know when you're about to go beyo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and you can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: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started by talking a bit how Vocal-Eyes works. 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 few hot keys such as read previous, current and n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ord, sentence and paragraph.  Next, the concept of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iscussed.  Then you were shown how to use the very useful Revie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shown how to enter and exit review mode via the fast revi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Many of the Review Mode commands were discussed including the help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y forget how to use a Review Mode command, pressing F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every single Review Mode command.  We finished the section by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ypewriter bell option.  Although we have covered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Vocal-Eyes, as we said before, you ain't seen nothin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