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unker!wtm@decvax.dec.com (Bill McG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ith Petersen &lt;w8sdz@WSMR-SIMTEL20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3 May 90 21:53:3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CKBEEP.ZIP uploaded: Different beeps for caps lock/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he following to the SIMTEL20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dos2.handi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EEP.ZIP    Different beeps for lock/unlock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visually impaired, this TSR will sou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caps are being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McG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3) 337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  {oliveb, philabs, decvax, yale}!bunker!w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wtm@bunker.uucp      l-hcap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l-hcap@ndsuvm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The Handicap News BBS (141/420)   1-203-337-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0/1200/2400 baud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170,1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