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DYNE MICRO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F TOOLBOX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wish to register your copy of "RF TOOLBOX"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 out this form and mail it to the address below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 RF TOOLBOX  owner,  you  are entitled  to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 for one year and will be notified of oth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course, we're glad to hear comments, suggestion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 or  additions,  and  even  about 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ilities a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irect all correspondenc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dyne Micro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RF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964 Panam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 Angeles, CA  9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3)870-9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  Titl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____________________ State __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(    )___________________ Ext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  PLEASE--No home addresses or Phone  numbers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