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END",0,0,0,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