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ll programs on these diskettes are copyrighted by th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 to make unlimited copies of these program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you are authorized, even encouraged, to shar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provided you only supply them with a comple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ettes as you received them (use the DOS DISKCOP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quest payment for such copies beyond the cost of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and handling unless given permission in writ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being provided for your use without any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bligation for payment.  Those of you who do find the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ceive the additional system options that are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egistering your use of the system as describ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procedure (enter: A&gt;G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on this diskette (C) Copyright 1985-1991 by Phillip E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