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X Buy/Sell Exper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ught any of the commercially available softwares that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wealth based on their perfect timing signals, you a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ftwares cost hundred's of dollars if not thousands. One major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is they never catch the Top nor the Bottom of a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n average investor like you and me needs is a software that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y B/S signals at a very low cost. But you have to sacrifice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the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X B/S Expert cannot perform 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ancy charts excep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utomatic update of data onl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op/loss built in onl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limite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gives timely B/S signals do you c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 IS THE BOTTOM LINE AND THAT IS THE GOAL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is the shareware concept. So, what you have in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hat takes OEX (S&amp;P 100) High Low Close + NYSE Advanc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lining issues and coverts it into a layman's language. That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recise Buy/Sell signa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register your copy by sending $29.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then wait until the next signal, act on it, make som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n your fee. Still not satisfied, keep the software bu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ose money and then kic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down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software gives B/S signals but what are the signal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te trading based on a "BlackBox" decision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cCllelan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+ 3-day SMA + 10-day SMA + 30-day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overbought oversold conditions, trend and or diverg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9-Day Mid Point Oscillator (Shor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day Mid Pt. Osc. = (9-day Stochastic - 9-day Relative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if overbought or oversold for short term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21-Day Mid Pt. Oscillator  (Inter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still oversold as compared to 9-day Mid Pt. Osc.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traders will step in as buyers. or vice a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40-Day Mid Pt. Osc. (I call it Short-Long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raders will step in when they see their indicators tur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epending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60-Day Mid Pt. Osc. (Long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traders come in and breadth (McCllelan Osc. &gt; X then TRE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This is where most indicators fall short of catching the Bi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OEX (High Low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we have a 21-day highest High today and Osc &lt; 21-d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sc &lt; 9-day high and our prior Mid Pt. Osc.'s are not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ng term boys are in full force + 10-day SMA &gt; 30-day SMA of O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ld be LONG not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 9-day 21-day 30-day 60-day diverg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MA Cross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ay McCllelan crossing below 30-day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day McCllelan crossing above 30-day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ay OEX crossing over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we have conflicting situation. That is we might have O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ing overbought/oversold readings but no crossovers are confi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ignals above are at specific values like 100 95 50 etc.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ork out, but if you were looking at a chart you always wonder Hm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looks oversold I'll Buy and the opposit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 we have defined the Buy/Sell rules can you guess how many Buy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ll rules are in the inference engine. Tak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4 Buy and 5 Se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IGNAL. HOW DO WE TRA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options atleast 30-day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5 pts. out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menta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opped out wait for nex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If you get two losing signals in a row. T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nd I don't care what program it is. You and me canno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big boys by 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O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e file in any wordprocessor or spreadsheet program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DAT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give timely B/S signals if you replace O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X,NYSE,DOW or any other index. But you can trade othe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OEX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enough respone to afford a programmer then this is what I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for future version of OEX Buy/Sell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planation of each rule tha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utomatic update of data thru Prodigy/Compuserve/DowJones New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bonacci support/resistance projections(currently I do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ition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st - Keep it unde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oney with this software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ny financial BBS in your area please upload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Grew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