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PAK and JL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 "forward compression" to compress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principle is very simple - we assume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text or binary) is already held on the receiv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 compares the new version with the old and shi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reconstitute the new version using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ypical compression ratios of between 5 to 1 and 1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re there are almost no changes between the two vers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almost a thousand to one i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PAK and JLUNPAK provide the starting point for efficient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 package when the earlier version is already held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uld be to pack first with JLPAK,  then use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program like PKPAK,  then convert to ASCII with MKBOO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forward compression" is used for compression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an earlier version of a file is held at a recei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us mainly intended for regular software or text-file upd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been successfully applied for compression of successiv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levision transmission,  but the author is not aware of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software package supporting the use of this technique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programs such as PKPAK usually talk about "percentage gain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s much as 60% with a following wind,  but often only twenty 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 JLPAK talks about the "compression ratio" - maybe very high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f between 5 and 10 occur regularly for practical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programs,  with sources,  are placed in the publi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faster versions will be produced by others.  The presen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very clearly the viability of the approach,  and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that can easily be achieved.  Free use an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encouraged,  including the production of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programmes.  All that is asked is acknowled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Sa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ford M5 4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licencing to the IT Institute of any software produc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ources (Microsoft QuickBasic) are provided to encourag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s useful,  and particularly if you develo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 please inform the Administrator of the IT Institut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or try E-mail to IT01 @ UK.AC.SALFORD.SY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wo .EXE files,  JLPAK.EXE and JLUNPAK.EX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JLPAK.DOC),  and two .BAS source files JLPAK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NPAK.BAS.  The source files are in Microsoft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Invoking JL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mand line    * O/M/C  * Use of paramet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rameter       *        *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M" means mandatory,  "O" means optional,  "C" means conditiona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LPAK             M        Command nam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ile path     M        The path name for the new version (the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be compressed) on the sender's system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 file path     M        The path name for the old version (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ference file which must also exist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 of any receiver of the compress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mat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ity         M        The letters B or P for "Brief" or "Progress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ssages,  and optionally a T for "Trace"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the case of B,  a one-line "percent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lete" message is output.  In the cas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,  a full-screen display showing the st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the compression and the sort of match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ing found is displayed.  For a fu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derstanding of this,  the technic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ction below needs to be read.  In the 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T,  a full trace of the matches produc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output to a separate file.  This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nerally useful only for debugging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urther development work.  Use "B" norma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CM file path     M        The path name for the file (conventional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.FCM" for forward compression) that i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produced.  This file will normally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ressed further using,  for exampl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KPAK,  then converted to ASCII using, 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ample,  MKBOO,  then sent to recipient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e file path   C        This has to be present if "T" is includ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verbosity,  and specifies the file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tain the trace information.  If "T"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t present,  this parameter must be abs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r's new    O        If omitted,  JLUNPAK will (by default) pl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ath                  the unpacked file in the path name used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New file path" when JLPAK was invoked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esent, then this determines the defau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 to be produced by JLUNPAK (see below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r's ref    O        If omitted,  JLUNPAK will (by default) 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ath                  the path name used for "New file path"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JLPAK was invoked as the reference file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packing.  If present,  then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termines the default reference file to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ed by JLUNPAK (see below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Invoking JL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mand line    * O/M/C  * Use of paramet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rameter       *        *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LUNPAK           M        Command nam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CM file path     M        The path name for the file containing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cked version that was produced by JLPA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ity         O        Default is "B",  meaning simple percent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lete messages on one line.  The o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tion is "P",  giving a full-screen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progress.  Both "B" and "P" may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bined with "T",  in which case a trac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decompression process is produced in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parate file.  This is mainly useful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bugging and further developmen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e file path   C        This has to be present if "T" is includ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verbosity,  and specifies the file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tain the trace information.  If "T"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t present,  this parameter must be abs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r's new    O        If omitted,  JLUNPAK will (by default) pl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ath                  the unpacked file in the file determ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en JLPAK was invoked (see above), 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ose name is carried in the FCM form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.  If present,  this parameter overri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name in the FCM format fil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r's ref    O        If omitted,  JLUNPAK will (by default) us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ath                  file identified by the FCM format file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reference file.  If present, 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rameter overrides the name in the FC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mat fil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file path     O        If omitted,  JLUNPAK will first create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 TEMP.TMP in the current directory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packing into that,  then copy that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quired new file,  then delete TEMP.TMP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f present,  this parameter specifie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ork file to be us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Overal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 There are undoubtedly other and perhaps better ways of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needed to reconstitute the new file af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roach,  implemented in version 1.0 of the package,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,  but I would like to encourage experiments to improve on it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imply recoding in assembler or with assembler assistanc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esent package. (JLUNPAK is OK - JLPAK is sometimes a bit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an 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 Binary and text files are both treated as binary.  End of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 16 byte segments of the new file are taken,  and ar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.  There are a number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ype A match:  An identical set of 16 bytes exists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region (see below) in the old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ype B match:  An identical set of 16 bytes exists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region in the old file,  subject to the possibl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xed value (called a differ) to some of the 16 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Type C match:  Similar to a type B,  but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s,  one or other of which may need to be added in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een bytes in th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Type D1 match: Three diff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Type D2 match: Four diff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No match: It was not possible to find a match with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  The search region is determined by the "resynch state".  In re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zero (the initial state),  every segment is tested again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t of 16 bytes of the old file within a 1K window. 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dependent on the location of earlier matches (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d on a position that moves halfway towards the location of ea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bt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  If there are never more than ten no matches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 we remain in resynch state zero,  otherwise we move to re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  In resynch state 1,  we only attempt to match every n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putting the rest as "no match" options,  but broaden the sear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K.  Thus the search time is not increased.  We maintain a "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" (initially ten),  n is the no match count less nine.  On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of the segements we attempt),  we increment the no match cou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crease our window but reduce the proportion of segments w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As soon as we get a match,  we not only reduce the no match 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but we also go back to trying every segment until there is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in which case n is applied as above.  If the nomatch count ge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n,  then we reenter resych state zero.  If the nomatch coun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,  we go into resynch stat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7  In resynch state two,  we maintain n at ten,  ignor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to match.  On a match,  we revert to resynch state 1,  and agai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rying every segment.  Also,  in resynch state 2,  w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 the position of the centre of the window to maintai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roportional position - that is,  if we are 40% through the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entre the window 40% through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8  The above algorithm represents a compromise between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 (a lot of "no match" segments output) and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compressing the file.  It seems to work OK on an 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code.  With assembler assist,  we could probab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put more effort into the packing and improv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In particular,  more research into appropriate techniques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resynch state 2 could be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The FC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 The FCM file format is largely independent of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algorithm used to determine matches.  The forma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five pieces of state information,  a pointer,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 The basic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a header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a series of single-octet coded commands,  each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formation for the command (frequently a bit-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 The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he path name to be used for the new file after de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A two-byte checksum (the standard sigma Ai MOD 255 plus sigma 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255) is used of the new file;  if the results of decompress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duce a matching checksum,  the new file is not written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The path name to be used for the referenc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A two-byte checksum of the reference file;  if the pur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file for decompression does not have the same checksum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is abando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 The coded command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Move the pointer; (four codes,  to cope with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s and one or two following octets with the moveme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Change one of the four differs; (two codes each,  for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alues of 0 to 255,  held in the following oct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Copy up to 64 segments (of 16 bytes each) from the old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pointer position (these commands reflect type A match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Copy up to 8 segments (of 16 bytes each), using a given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ur codes,  one for each differ),  with the addition of the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ollowing bit-map where 0 means no addition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dd;  there will be two following octets for each segment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ype B matc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A similar set of six codes require the use of two out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s to be added in,  with the bit-map being variable length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hen we have got all we need),  a zero bit meaning no addi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eaning the first of the selected pair of differs (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),  and a 11 the second of the selected pair of differ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ope with up to 8 segments in on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A further set of four codes which deal with type D1 and D2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 or four differs);  in retrospect,  we could probably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with treating all three differ cases as four differ cas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ve given PKPAK more scope for further compression of the F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 A code which specifies the copying of up to 64 16-byt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CM format file itself (no match cas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 A code to flag the discard of parts of the old file f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urposes (the software handles arbitrarily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30K buff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A code to handle termination,  and any remaining oct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ull 16-byte segment (no attempt is made to match these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ent explici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 For further details of formats or operation,  the source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