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7, Gunther Ol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:  MS-DOS 3.2 oder b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ohlen:  Festplatte (dringend empfoh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-Tasten-Maus mit geeignetem Tre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glichst viel freier Speicherplatz unterhalb der 640K-Gren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-VGA-Karte (nicht unbedingt n�t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einfach alle Dateien in irgendein Verzeichnis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und starten Sie das Programm durch Aufruf von 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geh�ren zu diese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EXE       das Star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MAIN.EXE   das Hauptprogramm, es wird von GO.EXE aufgerufen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ine nicht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.GOM  (fast) alle Texte die der GO-Commander ausgibt auf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GOM  das gleiche auf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indestens eine GOM-Datei mu� beim Programmstar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ben Verzeichnis wie die EXE-Dateien existier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REF.DOC englische Kurz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.DOC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DOC  das gleiche auf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.TXT allgemeine Informationen �ber meine Sharewar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PCX    das Titelbild, es wird bei Ger�ten, die mit einer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r�stet sind, beim Programmstar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CC        ein paar Zeichens�tze, die auf EGA/VGA-Kart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k�nnen in dem selben Verzeichnis zus�tzlich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CNF      die Konfigurationsdatei, wird vom GO-Commander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n Sie die Konfiguration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DIT.BAT  die Batch-Datei zum Aufruf eines Editors Ihrer W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wird vom GO-Commander immer dann aufgerufen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iert werden soll.  (Diese Datei m�ssen Si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leg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RUN      die Programmaufrufdatei, kann von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Texteditor erzeugt werden und legt fest, w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GO-Commander verhalten soll, wenn Sie versuch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 auszuf�hren, die weder auf COM, EXE noch auf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et.  (Davon sp�ter meh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MNU      die Men�datei, kann ebenfalls von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Texteditor erzeugt werden und legt fes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m Benutzer-Men� erschein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$$$       diverse Arbeitsdateien, werden vom GO-Command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warnung erzeugt, um wichtige Daten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 diese Dateien werden bei ordnungsgem��er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GO-Commanders auch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s Programm gelegentlich Daten in Arbeitsdateien auslager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s nur sinnvoll benutzt werden, wenn es von einem nicht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en Laufwerk mit gen�gend freiem Speicherplatz aufgeruf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Platte solange das Programm l�uft nicht gewechsel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en GO-Commander nicht von einem Netzwerk-Laufwerk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ch von anderen Ger�ten geschrieben werden kann, weil sons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GO-Commanders aus dem selben Verzeichnis durch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 die von dem auf Ihrem Ger�t laufenden GO-Commande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dateien �ber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gleichen Grund ist es auch nicht sinnvoll den GO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aus dem gleichen Verzeichnis aufzurufen (z.B.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hell oder unter einer Multitasking-Oberfl�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Bedienungs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obersten Zeile sehen Sie einen Men�balken, der durch F1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mit der Maus aktiv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 kann ein Men�punkt markiert und durch 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punkte k�nnen auch mit der linken Maustaste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ruck einer anderen Taste oder Anklicken einer Stell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en�s, verschwindet es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ntersten Zeile sehen Sie die Belegung der Funktions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Tasten F1 bis F10 k�nnen auch durch Anklick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r linken Maustaste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Tastenkombinationen Shift-F1 bis Shift-F10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ieser Zeile mit der rechten Maustaste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Tab und Shift-Tab kann zwischen den Verzeichnisfenster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 gewechselt werden.  Jedes Fenster kan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ifferntaste direkt angesprochen werden.  Alt-0 spring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.  Mit den Zifferntasten sind hier die Tasten in der ob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der Tastatur gemeint, nicht die Tasten des Ziffern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szeile kann mit den Cursortasten, BackSpace, Home, End, 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ditiert werden und scrollt bei l�ngeren Eingaben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l�scht alles rechts von der Cursorposition, Ctrl-Del l�s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an der Cursorposition und Ctrl-Home l�scht die gesammt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Del wird von �lteren BIOS-Versionen nicht unterst�tzt. 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Ctrl-T verwendet werden.  Siehe auch Anhang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Cursor hoch und runter k�nnen die letzten 20 Eingaben zur�ckge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eturn holt die letzte Eingabe zur�ck, die mit d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Befehlszeil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lle Zeichen au�er CR, LF und EOF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odes (au�er 10, 13 und 26) k�nnen eingegeb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edr�ckter Alt-Taste der Code auf dem Ziffentastenblock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ohingegen die Tastenkombinationen Ctrl-Buchstabe Editi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 bleiben (siehe Anhang B).  Die einzig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0 dar, der nur durch Ctrl-@ ei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i aktiver Befehlszeile Return dr�cken, wird Ihr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 Dabei versucht der GO-Commander zuerst ein Programm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Namen zu finden, um es direkt auszuf�hren.  Existi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s Programm oder enth�lt die Befehlszeile Zeic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umleitung (pipe), so wird die Befehlszeile an den Befehls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triebssystems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Befehle PATH, PROMPT und SET mit Parameter und ohne Daten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, werden sie vom GO-Commander direkt ausgewertet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Befehlsinterpreter des Betriebssystems �bergeben, da dies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slos w�re.  Dabei �ndert PROMPT nicht nur di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sondern auch das Prompt des GO-Commanders, w�hrend SET PROMPT=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vironment-Variable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, Home, PgUp, End und PgDn wir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fenstern gebl�t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und Del markieren einzelne 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uft Programme auf und wechselt da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 Maustaste bl�ttert, die rechte markiert und die mittlere 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uf und wechselt Verzeichnisse. Anstelle die mittler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zu dr�cken, kann man die linke Taste gedr�ckt halten, w�hre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die rechte Taste 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versuchen das Volume-Label aufzurufen, wird das DO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ufgerufen, sofern es sich im Suchpfad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ruck von Ctrl-F10 oder Anklicken Statuszeile werden dor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des belegten Speicherplatzes wird auf volle Cluster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Verzeichnisfenster das aktuelle Verzeichnis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 darstellt, so erh�lt es einen doppelten Ra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n dem Dialogfenster, das erscheint, wenn Sie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/Einstellungen anw�hlen, als Sortierung weder "unsortiert"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zial" anw�hlen, wird in jedem Fall zuerst so nach dem Datei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, da� zuerst alle Verzeichnisse, dann das Volume-Label (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verzeichnis), dann die verdeckten Dateien und zuletzt alle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ngezeigt werden.  Danach wird nach Dateiname, Erweiterung,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eit sortiert, und wenn das noch keine eindeutige Reihenfolge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ocheinmal nach dem Dateinam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Maus vorhanden ist und die Option, da� das aktiv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zum Arbeitsverzeichnis wird, nicht aktiviert ist,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nken und rechten unteren Ecke der Verzeichnisfenster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beitsverzeichnis darstellen zwei Felder, die mit der Maus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 Das linke bewirkt, da� das im Fenster dar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zum Arbeitsverzeichnis wird und das rechte wechsel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zum Arbeits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gleichzeitiges Dr�cken der Ctrl-Taste und entweder der Cursor-h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r Cursor-runter-Taste kann ein Fenster verkleinert oder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(Diese Tastenkombinationen werden von �lteren BIOS-Vers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Alternativ kann Ctrl-W und Ctrl-Z verwende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nstergr��e kann auch mit der Maus ver�ndert werden, wenn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 auf dem Feld ganz unten in der Mitte des Fensters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Maus bei gedr�ckter Maustaste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"Laufwerk w�hlen" und "neu lesen" aus de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-Men� k�nnen auch mit der Maus schneller durch Ankli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 eines Verzeichnisfensters angew�hlt werden. 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H�lfte der Kopfzeile geklickt, so kann ein ander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werden, wird in der rechten H�lfte der Kopfzeile geklick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Verzeichnis neu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GO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versuchen eine Datei aufzurufen, die nicht auf COM, EXE ode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, sucht der der GO-Commander in dem selben Verzeichnis, in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O.EXE befindet, nach einer Datei namens GO.RUN.  In dies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e mit einem beliebigen ASCII-Texteditor erzeugen k�nn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werden, welches Programm in einem solchen Fall aufzuru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Zeile dieser Datei mu� folgendes Forma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: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der Filter eine Folge von Dateinamen, die auch * und ?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und durch Semikolons getrennt werden.  Trifft einer der Nam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uf die aufgerufenene Datei zu, so wird die Befehlszeil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atei GO.RUN nicht weiter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fehlszeile haben folgende Zeichenfolgen eine besonder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wird zu einem einfachen Ausruf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  wird durch den im Optionen/Fenster-Men� eingestell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parameter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  wird durch den Laufwerksbuchstaben mit Doppelpunkt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E  wird durch den Dateinamen mit Zusatz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  wird durch den Dateinamen mit Pfad und Zusatz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G  wird durch den Pfad, in dem sich GO.EXE befindet er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olgt v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M  wird durch den Dateinamen mit Pfad, aber ohne Zusatz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  wird durch den Namen ohne Zusatz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P  wird durch den Pfad, in dem sich die aufgerufene Datei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GO.RUN k�nnte also z.B.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;*.DOC;*.TXT   :   EDIT !F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IP :   C:\ZIP\PKUNZI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  :   ECHO Keine ausf�hrbare Dat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fenster werden geschlossen, wenn ein Feld in der unt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bet�tigt wird oder der Dialog durch Esc oder die recht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lder k�nnen mit der linken oder mittleren Maustaste, wenn der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arauf steht, oder mit der Return-Taste, wenn der Textcursor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er Textcursor auf einem beliebigen dieser Felder, so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eines Buchstabens, der auf einem beliebigen Feld als Gro�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, dieses 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er Textcursor nicht in der untersten Zeile des Dialogfens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t Return das erste 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er Mauscursor auf einem Eingabefeld, so kann mit einem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auf die mittlere Maustaste sowohl das Eingabefeld angew�hl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s erste Feld in der untersten Zeile 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einem Eingabefeld beliebige Zeichen eingegeben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auch m�glich Kontrollzeichen durch Druck der Alt-Taste und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Zeichencodes auf dem Zifferntastenblock einzugeben, wohinge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kombination Ctrl-Buchstabe Editierfunktionen vorbehalten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nhang B).  Die einzige Ausnahme hiervon bildet der Code 0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urch Ctrl-@ eingegeben werden kann, weil das BIOS auf Alt-0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tastenblock nicht reagiert.  Bei nicht-amerikanischer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kann es passieren, da� zur Eingabe von Ctrl-@ die selbe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wie bei amerikanischer Belegung zu dr�cken ist, obwoh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-Zeichen auf einer anderen Taste dargeste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ursortasten f�r hoch und runter wechseln das Eingabefeld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f�r links und rechts bewegen den Textcursor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gabefeld kann auch durch Druck der linken Maustaste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k�nnen in Feldern zur Zeichenketteneingabe folgend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l�scht das Zeichen links v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bewegt den Cursor an de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bewegt den Cursor an da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schaltet zwischen Einf�ge- und �berschreibmodu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l�scht das Zeichen auf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el   l�scht das Wort an der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  l�scht die gesamm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  l�scht alles rechts von der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chen Eingabefeldern (z.B. f�r Dateiattribute) kann nur eine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von Zeichen eingegeben werden.  Hier sind die Funkt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oder L�schen von Zeichen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Dialogfenster auf dem Bildschirm verschieben wollen,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Mauscursor zur rechten untern Ecke des Fensters und 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 linke oder mittlere Maustaste gedr�ckt, w�hrend Sie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.  Das Fenster kann auch mit den Cursorstasten bei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ste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, die nur einen Text anzeigen (z.B. Fehlermeldungen),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Druck einer beliebigen Taste (Tastatur oder Maus)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der Shift-F1  Hil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nwahl dieser Funktion �ffnet sich ein Fenster, in dem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die gleichen Tasten, wie bei F3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der Shift-F2  Benutzer-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dem selben Verzeichnis wie GO.EXE die Datei GO.MNU exis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�ltiges Format hat, erscheint ein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, Home, End, PgUp und PgDn kann ein Men�punkt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urch Druck von Return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punkte k�nnen auch mit der linken Maustaste markiert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Maustaste angew�hlt werden.  Statt der mittleren Maustas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rechte Maustaste gedr�ckt werden, w�hrend bereits die link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gedr�c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ruck von Esc oder der rechten Maustaste verschwindet das Men�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hl eines Men�punktes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Buchstabentaste dr�cken und der entsprechende Gro�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sichtbaren Teil des Men�s vorkommt, wird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werden die sichtbaren Men�punkte mit dem momentan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beginnend nach dem Gro�buchstaben durchsucht und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, bei dem die Suche erfolgreich ist, wird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Zeichen au�er den normalen Buchstaben von A bis Z noch als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betrachtet werden, h�ngt von der geladenen Sprachdatei (*.G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n der codeseitenabh�ngigen Gro�buchstabentabelle des Betrie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Die Eintr�ge in der Sprachdatei haben Vorrang vor der Tab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.  In DEUTSCH.GOM sind �, � und � als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und werden somit, wenn DEUTSCH.GOM als Sprachdate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auch dann als solche behandelt, wenn das Betriebssystem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(z.B. wegen falscher Codeseite oder zu alt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s Men�fenster auch auf dem Bildschirm verschieb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Mauscursor zur rechten untern Ecke des Fensters beweg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 Maustaste gedr�ckt halten, w�hrend Sie die Maus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kann auch mit den Cursorstasten bei gedr�ckter Ctrl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GO.MNU ist eine ASCII-Textdatei.  Zeilen, die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(Code 32) beginnen, leiten einen Men�punkt ein und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ter]: Beschriftung f�r ein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, die mit einem Leerzeichen beginnen enthalten eine Befehlszei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nwahl des Men�punks mit der vorangegangenen Beschriftung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Men�punkt kann von mehreren Befehlszeilen gefol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Befehlszeile aktiv ist oder das aktive Fenster kein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oder Shift-F2 statt F2 gedr�ckt wurde, erscheinen nur die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, die mit einem Doppelpunkt beginnen, bei denen also ke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ntgegengesetzen Fall erscheinen auch die Men�punkte, die ein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der auf die im aktiven Fenster hervorgehobene Datei zu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r Datei GO.RUN k�nnen in den Befehlszeilen die Zeichen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 !C, !D, !E, !F, !G, !M, !N und !P verwendet werden.  Wenn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ist, beziehen sie sich auf die hervorgehobene Datei. 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, aktiv ist beziehen sich !D und !P auf das Arbeits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Befehlszeile aktiv ist oder in dem aktiven Fenst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eintr�ge vorhanden sind werden !E, !F, !M und !N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GO.MNU k�nnte also z.B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ZIP :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!F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IP :Inhalt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-V !F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;*.TXT :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GGOEDIT.BAT !F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: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!P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ren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CAN\SCAN !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atte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DSK !D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oder Shift-F3  Bet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hift-F3 erscheint im Unterschied zu F3 immer zuerst die Fra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trach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wird in dem �ber den Men�punkt Optionen/Betrach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, PgUp und PgDn kann durch die Datei 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pringt an den Dateianfang und End an das Datei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 im Textformat angezeigt wird, bl�ttert Ctrl-End sowei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, da� das Ende der l�ngsten dargestellten Zeile sichtbar wir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springt wieder zum Zeilenanfang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mit der Maus durch die Datei bl�ttern, indem Sie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gedr�ckt halten, w�hrend sich der Mauscursor im Inner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befindet.  Je nach dem in welchem Bereich des Fenster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 befindet, wird nach oben, unten, rechts oder links gebl�t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s Fenster etwas auf dem Bildschirm verschieb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Mauscursor zur rechten untern Ecke des Fensters beweg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 oder mittlere Maustaste gedr�ckt halten, w�hrend Sie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.  Das Fenster kann auch mit den Cursorstasten bei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ste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Datei nach einer beliebigen Zeichenkette durchsuch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lt-S dr�cken und in dem Dialogfenster, das dann erschei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eingeben.  Wenn zuvor bereits eine Suche erfolgrei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wurde und die gefundene Zeichenkette in einer der dar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beginnt, startet die neue Suche hinter dieser Stelle.  Im ent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n Fall beginnt die Suche ab dem ersten Zeichen der ers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dargestell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ruck auf Esc oder die rechte Maustaste verschwinde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oder Shift-F4 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hift-F4 erscheint im Unterschied zu F4 immer zuerst die Fra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di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elben Verzeichnis, wie GO.EXE mu� eine Datei mit dem Namen GO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, die einen Editor aufruft.  Der Name der zu editier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Kommandozeilen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GOEDIT.BAT k�nnte also einfach folgenden Inhal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meinen Shareware-Programmen befindet sich auch ein ge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genommen Sie haben ihn im Verzeichnis C:\ED installier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die Datei GOEDIT.BAT z.B.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\ED /T /I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oder Shift-F5 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hift-F5 erscheint im Unterschied zu F5 immer zuerst die Frag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werden soll.  Wenn beim Druck von F5 ein Fenster aktiv is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markierten Dateien und Verzeichnisse kopiert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eintr�ge markiert wurden, wird der hervorgehobene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dem Fenster, das das Zielverzeichnis abfragt, nicht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Verzeichnisnamens, sondern eines neuen Dateinamens, verlan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Datei (oder das Verzeichnis) beim Kopieren umben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schon ein Verzeichnis mit dem neuen Dateinamen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nicht umbenannt, sondern in dieses Verzeichnis kopiert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Verzeichnis der Verzeichnisinhalt in das Zielverzeichni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 einer Situation, in der auch mehrere Dateien kop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 (kopieren markierter Eintr�ge mit F5 oder Eingabe mit * oder ?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), wird jedoch immer die Eingabe eines Verzeichnisses verlang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Dateien unter ihrem alten Namen kopiert werden.  Exist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nicht, so wird es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ehrere Dateien kopiert werden, kann das Kopieren durch Dru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bgebrochen werden.  Die momentan kopierte Datei wird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 kopiert.  Wenn seit Beginn des Kopiervorgangs bereits 15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gedr�ckt wurden, ist der Tastaturpuffer voll und das Program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Esc-Taste nicht mehr reagieren.  F�r diesen Fall gibt es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weite Notbremse: halten Sie Ctrl, Alt und die recht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gleichzeitig gedr�ckt, bis die momentan kopierte Datei zu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oder Shift-F6  Versch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chied zwischen F6 unf F5 besteht darin, da� die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Kopieren gel�scht werden.  Wenn das Quellaufwerk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laufwerk identisch sind, werden die Dateien von F6 nicht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, sondern es werden nur die Verzeichniseintr�g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oder Shift-F7  Erzeuge neu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der Shift-F8 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hift-F8 erscheint im Unterschied zu F8 immer zuerst die Frag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werden soll.  Wenn beim Druck von F8 ein Fenster aktiv is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markierten Dateien und Verzeichnisse gel�scht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eintr�ge markiert wurden, wird der hervorgehobene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ehrere Dateien gel�scht werden, kann das L�schen durch Dru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bgebrochen werden.  Wenn aber seit Beginn des L�schvorgang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ndere Tasten gedr�ckt wurden, ist der Tastaturpuffer voll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kann auf die Esc-Taste nicht mehr reagieren.  F�r dies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aber noch eine zweite Notbremse: halten Sie Ctrl, Al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Shift-Taste gleichzeitig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oder Shift-F9 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hift-F9 erscheint im Unterschied zu F9 immer zuerst die Frag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eues Dateiattribut erhalten soll.  Wenn beim Druck von F9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ist, werden alle markierten Dateien und Verzeichnisse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Verzeichniseintr�ge markiert wurden, wird der hervorgeho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Dialogfenster, welches dann erscheint, k�nnen Sie einstell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lgenden 4 Dateiattributen geschehen soll:  Archiv, System, Verd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sch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einem Schreibschutzattribut k�nnen mit einem einfachen DE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-Befehl nicht gel�scht werden.  Dateien mit einen System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ckt-Attribut werden von den meisten DOS-Befehlen ignorier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-Attribut sollte eigentlich immer dann gel�scht werden, we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atei eine Sicherungskopie angefertigt wurde.  Da das Archiv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Ver�nderung einer Datei automatisch vom Betriebssystem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kann man dann schnell erkennen, ob die Datei seit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ung bereits wieder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der Shift-F10  Pull-Down-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ull-Down-Men� wird aktiviert.  Mit den Cursortasten kann ei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 und durch Druck von Return angew�hlt werden.  Esc verl��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-Men� wieder.  Dieses Men� kann nat�rlich auch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fehle-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Befehl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der Befehlszeile bereits Befehle eingegeben wurden,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fenster mit den letzten (maximal 20) Befehlen.  Aus dem Men�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so wie aus dem Benutzer-Men� ausgew�hlt werden.  Ein ausgew�h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(Return, mittlere Maustaste etc.) wird erneu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Finde 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nach einem oder mehreren Dateinamen in einem Verzeichnis un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n gesucht werden.  Mehrere Dateinamen si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kolons zu trennen.  Die Dateinamen d�rfen auch * und ?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Suche erscheint ein Men�fenster, im dem genau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Benutzer-Men� gebl�ttert werden kann, mit allen gefunde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nwahl einer Datei (Return, mittlere Maustaste etc.) wird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Verzeichnisfenster das Verzeichnis gewechselt.  Wenn di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fenster, sondern die Befehlszeile aktiv ist, wird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verzeichnis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uchvorgang kann jederzeit mit Esc oder Ctrl-Alt-rechtsShif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n werden.  Falls bis dahin bereits Dateien gefund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auch dann ein Men�fenster mit d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Hintergr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fenster verschwinden und der Hintergrund wird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reen-Saver wird, w�hrend der Hintergrund betrach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ruck einer beliebigen Taste (Tastatur oder Maus) erschei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fenster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Neues 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ein weiteres Verzeichnisfenster ge�ffn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auf dem Bildschirm noch gen�gend Platz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GO.RUN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DIT.BAT wird wie bei F4 aufgerufen und GO.RUN mit voller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ommandozeilen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 GO.MNU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DIT.BAT wird wie bei F4 aufgerufen und GO.MNU mit voller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ommandozeilen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Men�fenster mit allen Environment-Variablen erscheint und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Fenster genauso wie aus den Benutzer-Men�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  Der Wert dieser Variable kann dann in einem weiter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t werden.  Hierbei erlaubt der GO-Commander bis zu 255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OMMAND.COM nur Kommandos mit maximal 127 Zeichen verarb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z.B. normalerweise die PATH-Variable auf 122 Zeichen beschr�nk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einer Erfahrung wird aber auch ein l�ngerer Wert, d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Commander erzeugt wurde, richtig von DOS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snummer des GO-Commanders wird in einem Text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wird der GO-Comman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ptionen-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Divers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mpt kann unabh�ngig vom DOS-Prompt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$B, $G, $H, $N, $P und $Q haben die gleiche Wirkung,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mpt.  $D, $E, $T und $V wirken ein wenig 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Prompt zu lang, so werden nur die letzten 60 Zeich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$D und $T werden die unter den Men�punkten Optionen/L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/Uhr gemachten Einstellung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zeigt nur die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 leitet eine ANSI-Escape-Sequenz ein.  Der GO-Commander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ur Escape-Sequenzen zur Wahl der Farbe, andere ANSI-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gnoriert.  Ein ANSI-Treiber ist hierf�r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DOS-Prompt erlaubte Zeichenfolge $_ wird vom GO-Comman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weil der GO-Commander sein Prompt immer nur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auch einstellen, ob die Befehle, die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 eintippen, auf dem Bildschirm bleiben sollen (Befehls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haben Sie in diesem Men� noch die M�glichkeit die rek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ganzer Unterverzeichnisseb�ume durch F5, F6 und F7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.  Da insbesondere die M�glichkeit ganze Verzeichnis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Schlag zu l�schen bei versehentlicher Anwendung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orteilhafte Folgen haben kann, m�chte ich Ihnen empfehl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nur dann zu aktivieren, wenn Sie hellwach sind und sich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sind, da� Sie wissen, was Sie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ganze Verzeichnsb�ume bearbeitet werden k�nnen, so bewirk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von *.* nach Druck von Shift-F8, da� nicht nur alle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auch s�mmtliche Unterverzeichnisse gel�scht werd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M�glichkeit ausgeschaltet wurde, bewirkt die Ei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namens immer noch, da� der Inhalt dies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 (z.B. gel�scht) wird, Unterverzeichnisse einer tiefere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jedoch un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Verzeichnisfenster-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ollen, da� bei Aufruf eines Programms aus eine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ein Kommandozeilenparameter �bergeben wird, so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h�ufig Befehle in der Befehlszeile eintippen, k�nn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, da� bei Druck einer Zeichentaste automatisch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ktiv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stellen, da� das aktive Fenster immer das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 soll, haben die Funktionen "Zeige Arbeitsverzeichnis" (Ctrl-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"Setze Arbeitsverzeichnis" (Ctrl-F6) nur dann einen Effek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 nach jedem Programmaufruf, wieder automatisch das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 Fenster zu aktivieren, ist vor allen in Verbindung mit d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iven Fenster immer das Arbeitsverzeichnis darzustellen, intere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beide Optionen aktiv, so wird nach Ausf�hren eines Befehl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, der das Arbeitsverzeichs �ndert, automatisch das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aktiven Fenster dargestellte Verzeichnis durch das neue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s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Bildschirm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in diesem Men� haben auf Ger�ten mit MDA oder Hercu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Ger�ten mit CGA-Karte hat die Wahl des Fonts keine Wirkung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n mit EGA-Karte ist der Standard-Font gleich dem 8x14-Fon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-Font steht nicht zur Verf�gung.  Auf Ger�ten mit VGA-Karte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ont (im normalen Textmodus) gleich dem 8x16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SVGA-spezial-Textmodus angew�hlt werden soll, mu� die Modu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ntersten Zeile eingetragen werden.  Bei Anwahl des normale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t die Zahl in dieser Zeile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Modusnummern erlaubt sind, h�ngt von Ihrer Graphikkarte a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einer nicht zul�ssigen Modusnummer kann eine von 3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r GO-Commander erkennt einen ung�ltigen Modus (z.B. Graph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Textmodus mit weniger als 80 Spalten) und schalte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Text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Graphikkarte verh�lt sich so, als sei der Textmodus erlaub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 produziert aber kein brauchbares Bild.  Dr�ck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Fall sofort Alt-F6, um in den normalen Textmodus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r zuvor gesetzte Modus bleibt erhalten, und wird als g�ltig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GO-Commander geht dann aber davon aus, da� dieser Modus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geben Nummer angew�hlt werden k�nne.  Da dies aber nicht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bleibt der Modus nach Aufruf eines Programms, das den Modu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t, nich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meiner SVGA-Graphikkarte, die mit dem Tseng-ET4000-Chipsatz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et ist, w�hlen folgende Modusnummern g�ltige SVGA-Textmodi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, 35, 36, 38 und 42.  Bei den Modi 34 bis 36 kann allerding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-Font nicht verwendet werden, weil der GO-Commander mindesten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zeil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  �  Spalten  �        Zeilenzahl bei ..-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 </w:t>
      </w:r>
      <w:r>
        <w:rPr/>
        <w:t>Standard     8x16     8x14    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�    80     �     25         25       28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�   132     �     44         22       25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�   132     �     25         21       25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�   132     �     28         22       26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�    80     �     60         30       34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�   100     �     40         37       42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VGA-Karten verwenden Modusnummern zwischen 80 und 90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Text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eines SVGA-spezial-Textmodus unter MS-DOS 3.3 oder h�h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, da� bei Beibehaltung des Standard-Fonts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kennt, da� eine Unterst�tzung von Codepages in diesem Modu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Wenn Sie also eine von dem Standard-Zeichensatz (Code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chende Codepage nutzen wollen, d�rfen Sie hier nicht einf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ont anw�hlen, sondern m�ssen den 8x16-, 8x14- oder 8x8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SVGA-spezial-Textmodus verwenden, darf der ANSI.SYS-Tre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MS-DOS geliefert wird, nicht installiert sein.  Sie m�sse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einen speziellen ANSI-Treiber verwenden, der auch dies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(oder gar keinen).  Einen geeigneten Treiber haben Sie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lich zusammen mit Ihrer Graphikkarte erhalten, aber ich hab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entsprechende Treiber auf dem Shareware-Markt 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 sind bereits viele Programme begegnet, die nur im normal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Standard-Font (80 Spalten und 25 Zeilen) sinnvoll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und keine Pr�fung beinhalten, ob dieser Modus beim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�chlich gesetzt ist.  Daher kann der GO-Commander veranla�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jedem Programmaufruf wieder auf 80x25 Zeichen umzuschalten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nde des aufgerufenen Programms wird wieder in den vorherig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chaltet.  (Wenn Sie von dieser M�glichkeit Gebrauch machen, st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uch nicht weiter, wenn ANSI.SYS instaliert 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sind aber auch einige Programme in der Lage einen SVGA-spez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us zu nutzen, wenn er beim Programmaufruf gesetzt ist.  Daher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sinnvoll normalerweise den GO-Commander so einzustel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Programmaufruf nicht in den 80x25-Modus geschaltet wird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die unter diesen Umst�nden nicht richtig laufen �be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aufzurufen, an deren Beginn der Befehl  MODE CO80  ste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einen externen Zeichensatz aus einer Datei lad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mu� sich in dem selben Verzeichnis wie GOMAIN.EXE befind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in bin�rer Form enthalten, also alle 256 Zeichen mit je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entspricht acht Pixeln) pro Zeile.  Es werden alle in Frage ko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Dateil�nge durch 256 teilbar) aus diesem Verzeichnis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  Wenn Sie versuchen einen zu hohen Zeichensatz zu lad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als 25 Zeilen dargestellt werden k�nnen, wird auf den Standard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bereits mehrere Programme zum Erstellen solcher Zeichens�tz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und Shareware.  Ebenso habe ich bereits Samml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erten von Zeichens�tzen gesehen, darunter auch Zeichens�tz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, f�r die der normale ASCII-Code 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Landesspezifische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as Datumsformat, sowie die Trennzeichen f�r Datum und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Dezimalkomma unabh�ngig von den entsprechenden Einstel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Spr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Sie eine andere Sprachdatei laden.  Zu dem GO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zwei Sprachdateien:  ENGLISH.GOM und DEUTSCH.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 Anhang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U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eingestellt werden, ob in der rechten oberen Bildschirm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und Uhrzeit dargestellt werden sollen und wie dies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zeige wird nur aktualisiert, wenn der GO-Commander nichts bess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tun hat, als auf eine Eingabe des Benutzers zu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eitz�hler des Screen-Savers l�uft nur, wenn das Programm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besch�ftigt ist, auf eine Eingabe des Benutzers zu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Mauscursor bei aktiviertem Screen-Saver in der recht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ecke positioniert, so tritt der Screen-Saver sofort in 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der Mauscursor hingegen in der linken unteren Ecke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reen-Saver vor�bergehend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M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schnellen Rechner besitzen, l�uft das Bl�ttern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beim Betrachten (F3) von Textdateien) ohne zus�tzliche Warte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zu schnell ab.  In diesem Fall k�nnen Sie hier einstell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Commander nach jedem Scrolling in einem Fenster mit der Mau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Zahl von Timer-Zyklen warten soll.  Ein Wert von 1 oder 2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Betrac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einstellen wie beim Betrachten von Dateien mit F3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der Dateiinhalt dar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folgende Formate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ext" dient zum Betrachten von ASCII-Text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CR/LF als auch einfach nur LF oder CR k�nnen da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en.  Tab-Zeichen erzeugen soviele Leerzeichen, da�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l�nge durch 8 teilbar wird.  Alle anderen Zeichencod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wobei sowohl 0 als auch 32 und 255 als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. Bei Zeilen, die l�nger als das Fenster sind kann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s uns links 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Zeichen" dient zum Betrachten von Dateien, die keine ASCII-Texte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stellenweise ASCII-Texte enthalten (z.B. um Programmausg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Dateien aufzusp�ren).  Es findet kein Zeilenumbruch statt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(auch Tab, CR und LF) werden als Zeich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Codes 0, 32 und 255 unterscheiden zu k�nnen, werde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Leerzeichen, sondern durch unterschiedliche Symbole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tweder in einer anderen Farbe oder bei schrarz-wei�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nd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Hexadezimal", "Dezimal" und "Bin�r" stellen die Datei als Zahlen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Basis 16, 10 bzw. 2 dar.  Im rechten Teil des Fenster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die entsprechenden Zeichen wie bei dem Format "Zei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Speichere 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wird im selben Verzeichnis, in dem sich GO.EXE befinde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namens GO.CNF angelegt, die s�mmtliche eingestellt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.  Bei einem Neustart des GO-Commanders werden dies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wieder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folgendes 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�mmtliche Einstellungen im Option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nzahl der offenen Fenster, ihre Verzeichsispfade und s�m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der Dialogfenster Fenster/Einstell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/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Nummer des aktiven Fensters, bzw. da� die Befehlszeile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Optionen, die beim Kopieren von Dateien abgefra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ierungen kopierter Dateien l�schen / was tun, wen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existier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Optionen beim Durchsuchen von Dateien im Betrachter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o�-/Kleinschreibung ignor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fenster-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Funktionen in diesem Men� wirken, wenn ein Fenster aktiv ist,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nster.  Wenn die Befehlszeile aktiv ist, wird abgefragt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Fenster die Funktion wirken soll, sofern mehrere Fenster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Schlie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wird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einstellen, wie gro� das Fenster sein soll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angezeigt werden und nach welchem Kriteri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eintr�ge sort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Zeige Arbei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entsprechenden Fenster wird das Arbeitsverzeichnis des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vor allem dann n�tzlich, wenn in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/Fenster eingestellt wurde, da� das aktuelle Fen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as Arbeitsverzeichnis darstell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Setze Arbei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 dem entsprechenden Fenster dargestellte Verzeichnis wir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verzeichnis, wobei ggf. auch das Arbeitslaufwerk gewechs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vor allem dann n�tzlich, wenn in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/Fenster eingestellt wurde, da� das aktuelle Fen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as Arbeitsverzeichnis darstell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Setze Mark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auf einen Schlag alle Verzeichniseintr�ge in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 werden, auf die ein bestimmter Filter zutrifft.  Ein Fil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olge von globalen Dateinamen, die durch Semikolons getrenn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:  *.TXT;*.DO?;READ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eintr�ge mit bestimmten Attributen (z.B. Unterverzeichni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ckte Dateien) k�nnen davon aus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en an Verzeichniseintr�gen, auf die der Filter nicht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L�sche Mark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auf einen Schlag die Markierungen aller Verzeichnis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Fenster entfernt werden, auf die ein bestimmter Filter zutri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eintr�ge mit bestimmten Attributen k�nnen davon aus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en an Verzeichniseintr�gen, auf die der Filter nicht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Invertiere Marki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alle Markierungen in einem Fenster entfernt und alle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arkierten Verzeichniseintr�ge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Vergl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werden die Eintr�ge in dem aktiven Fenster mit den Eintr�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Fenster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tr�ge, deren Dateinamen in dem anderen Fenster nicht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ort eine �ltere Zeit oder bei gleicher Zeit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l�nge haben, werden in dem ersten Fenster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rkierungen von anderen Dateien (Name existiert in anderem Fen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ort eine �ltere Zeit oder die gleiche Zeit und die gleiche L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rkierungen in dem anderen Fenster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 Vetau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 Fenster werden in einer anderen Reihenfolge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  Der Inhalt der Fenster bleibt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eingestellt werden, da� in einem Fenster nur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(z.B. *.COM;*.EXE;*.BAT) oder Dateien mit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n nicht (z.B. keine verdeckten Dateien) dar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bestimmten Attributen (z.B. Unterverzeichnisse) k�n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amensfilter aus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weis auf das Mutterverzeichnis bleibt von den hier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unber�hrt und wird auch dann angezeigt wenn der Namen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nicht einschlie�t oder keine Unterverzeichnisse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 Sie wollen, da� nur Dateien mit den Endungen COM, EXE un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 Unterverzeichnisse und das Volume-Label soll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nn angezeigt werden, wenn sie weder die Endung COM, EXE noch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Verdeckte Dateien und Systemdateien, sollen auch d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, wenn sie eine dieser Endungen haben od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In diesem Fall m�ssen Sie in den drei Feldern des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fensters folgende Eintragung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�r den Datei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;*.EXE;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�r das Attribut (XXADVSH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sfilter f�r Ausnahmen vom Namensfilter (XXADVSH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neu L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 dem Fenster dargestellte Verzeichnis wird neu geles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ollte angew�hlt werden, wenn das Fenster ein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t und die Diskette gewechs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kann auch durch Anklicken der rechten H�lfte der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Verzeichnisfensters mit der Maus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Laufwerk wech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in einem Verzeichnisfenster ein Verzeichni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Laufwerks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kann auch durch Anklicken der linken H�lfte der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Verzeichnisfensters mit der Maus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tatuszeile des aktiven Verzeichnisfensters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angezeigt.  Ein Anklicken der Statuszeile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das selbe.  Es kann zwischen folgenden Informationen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ier Speicherplatz auf d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legter Speicherplatz aller Dateien im Verzeichni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f volle Cluster aufgeru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legter Speicherplatz aller markierten Dateien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f volle Cluster aufgeru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Verzeichniseintr�g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markierten Verzeichnis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 oder Ctrl-\  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Verzeichnisfenster aktiv ist, wird dort das Stamm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 Wenn die Befehlszeile aktiv ist wird das Stammverzeichn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Normaler Text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der normalen Textmodus mit 80 Spalten.  Der eingestell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unver�ndert.  Dr�cken Sie Alt-F6, wenn der Bildschirm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, einen SVGA-spezial-Modus anzuw�hlen, kein brauchbare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e G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*.GOM enthalten (fast) alle Texte, die das Programm GOMAI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ldschirm schreiben kann.  Mit einem beliebigen ASCII-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leicht eine eigene GOM-Datei erzeugen, um den GO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anderen Sprache betreiben zu k�nnen.  Jede Zeile ent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er eine bestimmte Maximall�nge nicht �berschreiten kann. 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l�ssig Zeilen hinzuzuf�gen oder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Zeile enth�lt die Abk�rzungen der Wochentage von Sonntag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tag. Jede Abk�rzung mu� genau 2 Zeichen lang sein. Die Gesamt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Zeile mu� genau 14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Zeile enth�lt die Abk�rzungen f�r Jahr, Monat, Tag, Stu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ekunde und Hundertstel. Jede Abk�rzung mu� genau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sein. Die Gesamtl�nge der ersten Zeile mu� genau 7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itte Zeile gibt an, welche Zeichen au�er den Buchstaben von A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noch als Gro�buchstaben erkannt werden sollen und was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buchstaben sind.  Bei ENGLISH.GOM ist diese Zeile leer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.GOM enth�lt sie die Zeichen ������, was bedeutet, da� �, � 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ro�buchstaben behandelt werden sollen und �, � und � die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buchstaben sind. In dieser Zeile steht also immer abwechseld e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und dann der zugeh�rige Kleinbuchstabe.  Die L�nge dies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gerade sein.  Der Inhalt dieser Zeile wird ber�cksichtigt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Anwahl eines Feldes in der untersten Zeile eines Dialogfenster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 aus dem Benutzer-Men� geht.  Hier sollten Sie also die lan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Buchstaben eintragen, die auf Ihrer Tastatur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her zur schnellen Anwahl eines Men�punktes im Benutzer-Men�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 Wenn DOS 3.3 oder besser verwendet wird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buchstabentabelle der aktiven Codeseite auch ber�cksichtigt, sof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Widerspruch mit dieser Zeile der GOM-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Zeilen enthalten jeweils einen einzelnen Text, der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GO-Commander aus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wissern Sie sich vor einer �nderung, wo der Text erschei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Sie an der entsprechenden Stelle nach der �nderung wieder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ue Text richtig dar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eine so ver�nderte Version des GO-Commanders an ander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ollen, m�chte ich darum bitten, da� Sie die von Ihnen ver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*.GOM. *.DOC, Fonts) als separates Zusatzprodukt unter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Namen vertreiben und nicht mit meinen Programmdateien zus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eine Mi�verst�ndnisse �ber die Urheberschaft der einzel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Control-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mbinationen aus Ctrl- und Buchstabentaste k�nnen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oben beschriebenen Steuertast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Ctrl-Pfeil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Pfeil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Pfeil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Ctrl-Pfeil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Pfeil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Ctrl-Pfeil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Pfeil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Ctrl-Pfeil ru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