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AMPLES OF FINDER'S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wondered if a file/s has your password, SSN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s, link to a site you visited that you don't want anyone to know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Or maybe you forgot the name of an important file and it's lo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ember it contains a certain word, phrase, number, etc.  Perh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ich files contains a reference to a location such as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", or you just installed an application and you wan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links to that location.  I could list many more exampl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er" searches for a file/s ("Locate") or through a file/s ("Find"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), which can be all the files in the hard disk drive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les in a hidden folder/directories.  "Finder" search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(any type of any size) for a text pattern/s (with var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.  Please view "FINDER.DOC" for details about the search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OR SELECT A FILE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lders/directories are displayed in green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ways displayed in blue belo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"mark" (tag) a file/s, then browse to another folder/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"marks"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FINDER.EXE" in the "COMMAND" sub-directory (folder) to the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/98/?) directory (folder) or in the "DOS" directory if you hav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only.  This allows you to launch "Finder" anywhere as you do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/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SEAR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"Exclusive" search for anything except a word or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"Exclusive" search for a product model number, say SLS2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 search will NOT find it if the number in the list is "SLS2553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rticular subject which can be plural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can also be "forms", to avoid finding "formation", "conform", etc.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" search mode.  Enter "form" for the first patter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enter "forms" for the second pattern and select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ATTERNS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er the list, the longer it takes to search a file/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the list is searched for (in turn) in each "line"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MIT"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, when used, will also limit how far through a file/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after a search pattern/s is found.  Also, if using "Lines" limi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only a carriage return (LF)) will not be included in the "lines"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ACT"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n text files only.  Each line should en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