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ProgrammingMacro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Acce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 Dave Frail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C Micro Syste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 this document  is subject  to change  without 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the  owner or  distributors  make  any  expressed  or 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 regard to  this software,  including merchant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bility  for   any  purpose   or  non-infringement  of  pa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or  other proprietary  rights of  others.  This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"as is"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 event will  the owner  or distributo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including  any lost profits, lost savings or other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sequential  damages arising  out of 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s not, nor has it ever been, public domain or free softwa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tributed  in two  forms:   1) under  the 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(Shareware)  or,   2) in  pre-paid form  complete with typ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quick  reference cards,  and user  registration.  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dCOM are granted a limited license to use dC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al  period not  to exceed  30 days,  in order  to determin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s their  needs.   Any other  use of  dCOM or use past this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registration.   All  users are  granted a  limited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COM  only for  the purpose of allowing others to try it,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above restrictions  as  well  as  these:    1)  dCOM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n  absolutely  unmodified  form,  including  ALL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documentation files, and other files.  dCOM may no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 other product  for any  reason whatsoever  without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AC  Micro Systems.   No  charge or  payment  may  be  levi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for  dCOM (except  that recovered  for  media  and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 system operators  may  post  dCOM  on  their  BB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by  their users  without written  permission only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conditions  are met,  and only if no special fee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dCOM files (a general fee to access the BBS is accep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C Micro Systems products are trademarks or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C Micro Systems.  Other brand and product names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 1991, Dave  Frailey and  DAC Micro Systems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 Micro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41 176th S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ter, CA  93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805/264-1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805/264-1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dCOM allows you to use this product after the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s for  an indefinate  period of time.  Registered dCOM user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d notifications  of dCOM  updates and registered user acce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the dCOM Support BBS.  Most importantly, registered users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 helping to  ensure that  high-quality software like dCO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 be  distributed  in  this  low-cost  manner.  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 ordering, refer to the REGISTER.DOC text fil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 package  or,  call  the  dCOM  Support  Board  for 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 file is  an abridged  version of  the registered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set documentation.   There  are  many  more  macro  comman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than  are documented here.  This documentation is only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ide  you with  enough familiarity  so that  you  can 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dCOM  suits your taste or requirements.  It is no way me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 with a  reason to  continue using  dCOM on  an indef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without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ster's definition of the word "macro" in a computer-related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cribed  as "a  single computer  instruction that  stands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oper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program provides  an automated  facility where  a seque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can  be programmed by the user, a lot of programs toda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this  capability a  "script".   The term  "macro" now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 relegated to  something that only plays-back (or simul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COM's  case however,  the term  "macro" refers  to  an 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, not to keystroke playback.  A long time ago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far,  far away  (roughly five  years now),  when dCOM  was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nkle in  its father's eye, the term script was hardly a common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C environment.  And now, after thinking about it, "macro ke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a lot better than "script ke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........................................................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ACRO KEYS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Overview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Handler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.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......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itle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.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MAC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.MAC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..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Definitions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Line Switches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finitions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AUTO]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IVEAUTO]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UBLIC]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ES]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.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...........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tements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-Line Arithmetic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and Windows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 Switches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.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........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.................................................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Variables...........................................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.................................................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Assignments...................................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.........................................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.............................................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..........................................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Tricks...........................................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.......................................................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...................................................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Mode..............................................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Menu Appearance................................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..............................................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................................................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...................................................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...................................................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In.................................................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ut................................................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.............................................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...................................................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...................................................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acro System......................................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S....................................................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Using Macro Files on a Network................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Batch File Interchangeability.................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The Internal Macro Compiler...................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ANSII Music...................................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Macro Error Numbers...........................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........................................................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 the most  powerful features in dCOM is its macro facilit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used in  a manner as simple as that of a MS-DOS batch file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plex  as developing  an interactive  application in a high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.  The choice i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ogramming  isn't your  'bag', you  can still  access a l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functionality by only going so far as to import so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batch files into a dCOM macro file so they can be access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one of the 20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language however, can become a lot more than just having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batch files on-line and ready to be executed at the tou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.   They  can be  programmed to react interactively wit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, using  the currently selected file, loop around tagg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et  keyboard input,  test and  jump conditionally  on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, etc....  To begin using them though, all you have to kn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write a simple batch file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going a little further and learning a few of the macro comma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oon be writing macro key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p up  menus that  select files  or directories 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or performing some other action on the item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p up menus of your own design which you can use to control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flow or bra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p up menus of commonly used applications which are then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y selecting one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  both single-line  IF statements  and also nestable IF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 a full  compliment of IF..THEN, ELSE/ELSEIF, and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nestable  DO blocks  which loop  sequentially around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directory) that qualifies based on a given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can also be made to initially act as a front-end, mous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ystem  (instead of starting up as a file handler), by pas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  command line  switch.   Since the  macro system can branch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ther  macro files, it is easy to build a sophisticated casc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structure.  For more information refer to Menuing on page 1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havior of each individual macro key can be customized with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es.  For instance, if a macro key needs to temporari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SR  that is  needed by a subsequent program that the macro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but  you don't  need the TSR when the macro key finish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 macro key  a /R  title line  switch to  have the TSR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impacting any other TSR's load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ndividual  macro key  can be  protected  by  the  login  (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) system.   If  the login system is active and the curren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belong  to a  group that  has access to a protected macro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won't see  the option  and can't execute the macro ke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refer to the /G title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acro  key can  also be  protected with  its own uniqu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 attempt is  made to  run that macro key, a box pops-up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enter the appropriat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s  can be  called from  the Alarm  system  and  also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Execute  Feature of  the file  handler.   Refer to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's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gn  of the  macro  system  was  with  speed,  efficienc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as  primary factors.   Each  macro file  is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and 'tokenized' by an internal process to a binary load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n  the ASCII  macro file is changed.  The compiled macr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read  into  memory  directly  when  they  haven't  been 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the macro files yields a performance level almost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rogram intelligently developed 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as  a whole (including the macro system), always reads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mode with as large a block size as possible.  Reading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 (or one) large blocks is much more efficient than re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y  smaller blocks, especially one byte at a time in charac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-oriented disk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ies  provided by  dCOM's macro  system are  unriva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ralleled in the PC worl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ACRO KEYSUSING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acro Keys - Gener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acro Keys General OverviewUsing Macro Keys Gener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provides basic  information about using the macr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. It is applicable to all modes in which it migh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steps to building and using macro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derstanding the format of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reate and  edit a  macro file (usually the first one you bui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.M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art pressing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want the  macro keys to act as a front-end menu (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),  start dCOM  with a  /M command  line switch. 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he  Menu Mode and is discussed in more detail under Menu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enu of the macro key titles is displayed on the screen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 menu mode  is active, or the Backspace key was 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ndler), a macro key can be selected and executed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 can always just press the appropriate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ou  like the mouse, you can click the left button on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key you want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ou  like to  use the cursor keys, you can use the keypad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 move the  selection bar  (it won't appear until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 use one  of the  arrow keys) to the title of the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, and then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 can  press the  first letter  of a  macro key's  tit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 will highlight  the first  one found. 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acro  title begins  with the  same letter,  press the 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until the right title is selected - then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macro key  is executed, dCOM automatically manages when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is initially  cleared.   There is no need to start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th  a CLS  instruction just  to remove  the file handler 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's screen.   For  example, if  all a  macro  key  does  is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the  screen will  never clear  automatically, mak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ion almost seam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-C will abort macro execution as long as the macro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nother  program.   If a  macro is running another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-C  causes the  program to  terminate, the macro key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acro Keys - Genera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.   dCOM's background  keyboard handler  always knows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sequence  has been  pressed.   The macro  engine runn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hecks  the background  handler for  a Ctrl-C every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acro  commands that  pause for  keyboard input  will rea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key  by aborting  execution of  the current  macro 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 all of  the menuing-type commands as well.  This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circumvented however,  by trapping  the  Escape  key  with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TO macr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macro system  encounters an  error during the execu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, a  message will pop-up with a beep describing the err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hat  produced it.   After  you cancel  the message  by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or  Escape, the macro will terminate and control will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file handler or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 may need a macro key to display a pause messag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so  that what it has displayed won't be immediately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 file handler's  screen or  the menu  mode's screen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 case when a macro runs a program that displays some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didn't  prompt for  any type  of response  before it exited. 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you could  use a PAUSE command as the last stateme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(which  you can  also do  with a  macro key), but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title  line switch,  /W, which  does this  in  a  slightly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thetic manner  and allows  the file  handler to concurrently re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verlay (if necessary) in the mea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several other  title line switches available that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 the behavior  of each  individual macro  key. 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fer to Title Line Switches on pag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sk space is the only limiting factor to how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you can create and use.  By default, DCOM.MAC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oaded  and active.   From  the file  handler you  can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off  to a  macro file different from the currently acti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y  using its  "/" command.  From within the menu mode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build options to call other macro files by using macro ke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macro file  to branch  to them.   For instanc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a  macro file  that performs  all of your disk 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formatting,  copying, etc...)  and then  quickly call  it up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"/" key  and selecting  that macro  file from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 The point is, if you have a lot of varied and differen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cro  keys to  do, its  probably a  good idea  to  separate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ly into different macr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acro Keys - From the Fil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acro Keys From the File HandlerUsing Macro Keys From the Fil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iscusses the  macro system  while the  file hand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  For information on using the macro system when the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e, refer to Menuing on page 1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the  file handler  is in  its main  screen  (where  you 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rename,  etc...), you can execute a macro key jus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unction  key.   If you can't remember which function ke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you want,  you can  press the  Backspace key to get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overlay  of the macro key titles.  The pop-up overlay rea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 methods of triggering a macro key that are describ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temporarily call  (gosub) a  different macro fil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 (forward slash)  key.   A pop-up  menu of  that macro 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will  then display in the same manner as if you had pr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.  The original macro file will be automatically re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Escape the  menu or  after you  run  one  of  the  macro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or mouse users, clicking the mouse left button on the "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 option  in the  sidebar menu has the same effect as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permanently change  (goto)  to  a  different  macro  fil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"." (period)  key.   When the  "." key is us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,  the macro  menu overlay is automatically invok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ke a selection from the new macro file (unless you are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original default  macro file).  When you are done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's  overlay menu though, the new macro file will sta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 until you change it again with the ".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different macro file is active than the original defaul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e  bottom right corner of the file handler's screen (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Box) will constantly display the name of the current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 remind you  that a different set of macro keys is activ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ich you're probably us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system  variables are provided that facilitate writing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o  that it  can work  interactively with  the file handle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 to write  macro keys  that know  the name 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,  or tagged  files.   The most  common of these are %F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E, %TN,  and %TE.   For more information refer to Macro Variab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MACR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-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OverviewMacro Files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macro  files are ASCII text files which can be subdivided in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s 20 different macro key definitions (F1 through F10, and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through  Shift-F10).    Along  with  the  20  function  keys,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pecial  definitions are  provided that allow you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de  which executes  automatically  under  certain 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 are described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 can be edited with any text editor.  But, if you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e  macro file  with a  text editor  other  than 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editor,  new changes  won't be  detected until  dCOM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or you restart 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ermanent macro file loaded initially by default is DCOM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 specified with the /MF=macrofile command lin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some special  macro files which dCOM will automatic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certain  conditions (e.g.  AUTOEXEC.MAC and  LOGIN.MAC),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.  They are further described later on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files  are  assumed  to  be  located  in  the  same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in which dCOM is installed (the Home Directory), unl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ath is given to the cont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 must have  a .MAC extension.  All commands that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names  will automatically  append a  .MAC extensio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iven or, if a different extens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macro files are automatically compiled and tokenized on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 when  they have been modified.  Label references are also re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ompiler to further optimize the runti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 macro compiler  uses a  form of turbo indexing, wh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ases  compiles a  macro file  so fast that its hard to noti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occurred.   The compiler is internally invoked when an atte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 load a macro file that's been modified since the last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ompiled.   This  is detected  by comparing  the date of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against the date of the compiled macro file (compile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 hidden files  which have  the same  name as  the ASCII 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have a .CMF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-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Macro FileEditing a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acilitate editing a macro file when the current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where dCOM is installed, the file handler provides a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Alt-K)  which allows  you to quickly select and edit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in dCOM's Home Directory, or to create a new macro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a macro file with Alt-K, dCOM invokes its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ads  the macro  file into the next available buffer. 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quit  the editor  with its Alt-Q command, previous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 still loaded  in the editor and can be access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F3, or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COM's Text EditorUsing dCOM's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side  dCOM's editor,  its use  is fairly straight-forwar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 (arrow) keys  to move  around and  change the 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making  changes, use  Alt-W to  write (save) the file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to  exit the  editor.   If you  had started a new fi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NewFile]" selection of Alt-K, pressing Alt-W will stop and as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before proceeding (remember to give it a .MAC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ore advanced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F8  to mark  the starting  and ending  lines of  a  block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opying  or moving  with Alt-C  or Alt-M 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can  also mark  lines by  holding the  Shift key  down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ke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F7 or Alt-H to bring up the editor'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Alt-D or Alt-I to delete a line or insert a line.  (Notic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orrelates...?)  To delete characters, use the De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insert/overtype mode, use the In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 can  open (or  switch to)  other windows by using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2,  F3 and  F4.   Another existing file can be load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ndow using the Alt-E command.  Blocks of tex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indow  may be  copied or moved from window to window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to  mark the  source lines,  switch to  the destination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F1 through F4), and then using the Alt-C or Alt-M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-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FormatMacro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basic format of a simple macro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ACRO'S                           ;;MENU TIT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;;CHANGE DRIVES (IF NEC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MSWORD                        ;;CHANGE DIRECTORI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               ;;RUN MS-WOR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dBASE  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;;CHANGE DRIVES (IF NEC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DBASE                         ;;CHANGE DIRECTORI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                            ;;RUN dBA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F10]  WORDSTAR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;;CHANGE DRIVES (IF NEC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WS5                           ;;CHANGE DIRECTORI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 ;;RUN WORDSTA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 of a  macro file  is very "loose".  The one shown abo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n  example.   It has the body of each macro key indented on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and has comments on each line - neither of which a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 of lower  or upper  case  is  subjective.    dCOM  is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nsitive to the use of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 have no  functional significance  and consume  n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m as desired to aid in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and  trailing spaces  are ignored  and consume  no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indent to your hearts content for purposes of cla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-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itleMenu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on-blank line encountered before the start of any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s  considered the  menu title,  with one  exception -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INCLU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likely   you  won't  use  an  INCLUDE  statement  as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line  in a  macro file, but if you do, you'll then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explicit MENUTITLE statement on a subsequent line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acro  file can  only have  one menu title.  The menu title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displayable length of 40 characters.  It is displayed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top of  the macro  menu, above  the macro  key titles. 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can include macro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in  a macro  file are supported but not required.  They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wo  semicolons are  encountered in  sequence  and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when  the end of line is encountered.  Comments (and ta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leading  to a  comment) are  ignored when  the  macro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and consume no addi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comment starts at the beginning of a line, a single semicol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at  is needed  to start the comment.  Using two semicolon'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adverse affect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- AUTOEXEC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MACAUTOEXEC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is a  file called  AUTOEXEC.MAC in dCOM's Home Director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called and executed automatically when dCOM starts up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only once, before any other macro files which migh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a /MF, and /F#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MAC does  not execute  when a  multiple copy of dCO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UTOEXEC.MAC  is executed, it normally doesn't have any a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nds  up as  the default  macro file unless it itself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acro file with a GOTOM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 of AUTOEXEC.MAC  does not require a title line lik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.   Without  a title  line, its  content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to  be the F1 key, which is the key dCOM executes when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MAC.     If  you   define  other   keys  subsequently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MAC, they  won't run  automatically, but they could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main macro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just write it like a normal batch file with w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, (of  course all  of the  extended macro  commands  a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de  executes much  faster than  batch files  do, so if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as your primary shell you may want AUTOEXEC.MAC doing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UTOEXEC.BAT w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are running  dCOM as  the primary  shell, TSR'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  either the  AUTOEXEC.BAT or  AUTOEXEC.MAC, they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y  AUTOLOAD.SYS.   Refer to  the dCOM  User's Guide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- LOGIN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.MACLOGIN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Login system  is active (dCOM's /L command line switch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is a file called LOGIN.MAC in dCOM's Home Directory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aded automatically as the current macro file when a new user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(any macro files saved on the gosub stack are discar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Login system  is not active, the existence of LOGIN.MAC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utomatically execute some macro code im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 login (for  instance to  then load  a personalized  macro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o the user is), write the macro code under a [FILEAU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n LOGIN.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MACRO KE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 OverviewMacro Key Definitions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 file is  logically separated  by  one  or  more 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definitions define  a portion  of the  macro  fil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when that function key is invoked.  Other definitions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and are described a little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DefinitionsFunction Ke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key definition is started with a title line tha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#] title [/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cket  characters around "F#" are mandatory and serve as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 the start of a new function key definition.  Th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"/switches"  are used to indicate that optional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may  be specified after the title.  You would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if you were using one of the switch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WordPerfect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owable  function key  definitions are  [F1] through  [F10]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F1] through [sF10] (the "s" designates shifted function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 key title  has  a  maximum  displayable  length  of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; exceeding this only causes it to be truncated. 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itle can include macro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 that follow  the title  line are what make up the bod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.   There  is no  command which  marks the end of a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  The next  title line of another macro key is the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preceding macro key (or the end of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definitions  need  not  be  defined  in  any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.   Defining them  out of  order however,  can  have  a 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n  performance  when  the  macro  file  is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piled and, could become somewhat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function  key definitions  are illegal  and will 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hen either on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Line SwitchesTitle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istics  of each  macro key  can be  altered by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title  line switches.   These  switches are 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ine that defines the macro key, following the text of its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/W          Specifies that  a pause (wait) is necessary when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.   This switch  is needed  when the  macro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 needs to  be seen,  but  whatever  did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wait  for user  response before  exiting (e.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DIR  command).   If you  don't tell  dCOM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 needs a  pause, it will just go ahead and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for whatever  comes next,  none the wi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ed  to read  it.  An alternate way to achie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, but  on a  conditional basis, is to not use th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so that overall the macro won't pause, bu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ant  it to pause use the %W variable on any macr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ccepts  parameters (%W  is more  like a  swit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primarily with the Extension Execute 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/R          This switch  tells dCOM  to remove any TSR's loa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 when the  macro key terminates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need to  load a  TSR to support a program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un in the same macro key, but you don't need th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macro key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:pword/P:pword    Specifies that  the macro  key is password protec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pecified  following the  colon is  the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  user can  execute the  macro key.   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length  of a password is 10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assword's on your macro keys, it might be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de  the macro  files (using  the file handler's Al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since  the password can easily be seen by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file.  If you hide a macro file, it will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-effect on  any of  the  commands  that  involve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 -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finitionsSpecial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dditional  macro definitions  may also  be defined  with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 other than  function key  definitions.   Thes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 syntax similar  to function  key definitions  in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ed by  square brackets  - but they normally do not als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, or title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ACRO'S                           ;;MENU TIT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                             ;;RUNS BEFORE MENU DISPLAYS[MENUAUTO]                             ;;RUNS BEFORE MENU DISPLAY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3,1,176                       ;;CLEAR SCREEN IN NICE COLORS     CLS 3,1,176                       ;;CLEAR SCREEN IN NICE COLO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OLOR 0,3,14,4,1              ;;OVERRIDE DEFLT MENU COLORS     MENUCOLOR 0,3,14,4,1              ;;OVERRIDE DEFLT MENU COLO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UBLIC]                               ;;PUBLIC PROCEDURES[PUBLIC]                               ;;PUBLIC PROCEDUR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ETWINPATH                          ;;SET WINDOWS PATH PROC.  :SETWINPATH                          ;;SET WINDOWS PATH PROC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PATH=%[PATH]                    ;;SAVE CURR PATH IN %TPATH     %TPATH=%[PATH]                    ;;SAVE CURR PATH IN %T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TH=C:\WINDOWS;C:\WINAPPS\WINWORD ;;SET PATH FOR WIN&amp;APPS     SET PATH=C:\WINDOWS;C:\WINAPPS\WINWORD ;;SET PATH FOR WIN&amp;APP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TH=%[PATH];C:\WINAPPS\AMIPRO     ;;ADD ON PATH FOR AMIPRO     SET PATH=%[PATH];C:\WINAPPS\AMIPRO     ;;ADD ON PATH FOR AMIPR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        ;;RETURN TO CALLER     RETURN                            ;;RETURN TO CALLE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RMVWINPATH                          ;;REMOVE WINDOWS PATH PROC.  :RMVWINPATH                          ;;REMOVE WINDOWS PATH PROC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TH=%TPATH                   ;;RESTORE ORIGINAL PATH     SET PATH=%TPATH                   ;;RESTORE ORIGINAL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        ;;RETURN TO CALLER     RETURN                            ;;RETURN TO CALLE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WINDOWS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WINDOWS\FILES              ;;CHANGE DRIVE &amp; DIRECTORI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SETWINPATH                  ;;SET PATH FOR WINDOW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%XM                            ;;RUN WINDOWS &amp; SWAP OUT DCOM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RMVWINPATH                  ;;REMOVE PATH CHANG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example above two special definitions are used, [MENUAUTO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UBLIC].  While this might be a good example of how to run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COM macro key, its primary intent is to indicate how to us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 -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AUTO][FILEAU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FILEAUTO]  definition executes  once, immediately  after the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loaded, irregardless of whether the menu mode is activ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 calls another  macro file,  when control  retur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acro file the [FILEAUTO] definition will re-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 would not  use a  RETURN statement  to end  a [FILEAU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unless  the entire  purpose of  the macro  file is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AUTO] definition  (acting as a significant subroutine or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then want control to return to a calling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develop some  macro code that does some serious processing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 easier to  write it  all in  a separate  macro  file  und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AUTO] definition.   This  allows your macro code to be ca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simply  by using  a GOSUBMF command in the active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 are that  its simpler  to initially  install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 circulate updated  versions, especially  on someone  el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 of a  [FILEAUTO] definition  can be  anywhere in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Logically though, it would probably make more sense to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th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within  a [FILEAUTO]  definition can be referred to by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definitions    by    using    a    syntax    of    "FA: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GOSUB FA:LABE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 -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[MENUAU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MENUAUTO]  definition only executes if the menu mode is act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so  immediately before  the menu  is about to be displayed -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 intent of  the [MENUAUTO]  definition was  to provid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o  alter the appearance of the menu mode, but that's not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use the opportunity to execute other macr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tion  of a  [MENUAUTO] definition  can be  anywhere in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Logically though, it would probably make more sense to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th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[MENUAUTO]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ACRO'S                           ;;MENU TIT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                             ;;RUNS BEFORE MENU DISPLAY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0,1,176                       ;;CLS IN BLACK ON BLUE w/''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1,1,4,80,1,7,1,1           ;;DISPLAY A BOX ON THE SCRE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AND THEN DISPLAY VER INF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dCOM Menu System Ver %SS(%DV,1,1).%SS(%DV,2,2)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78                         ;;POSITION TO RIGHT ED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&amp; DISPLAY DATE &amp; TI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R %DW, %MY %SS(%DT,4,2), 19%SS(%DT,7,2)  %TI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%CL,%CC-8                   ;;TURN CLOCK 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3,3                         ;;MOVE CURSOR TO NEXT LIN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Current User %LN;            ;;DISPLAY USER 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78                         ;;POSITION TO RIGHT ED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&amp; DISPLAY FREE DISK SPAC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R %FC(%FD(C)) Free of %FC(%TD(C)) On Drive C: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WIN /N                         ;;FREE WINDOW, LEAVE SCRE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TART 8,14                    ;;SET MENU DISPLAY POSIT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OLOR 0,3,1,14,2              ;;SET MENU COLORS/BORDER TYP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MSWORD                     ;;CHANGE DRIVE &amp; DIRECTORI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               ;;RUN MS-WOR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 -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 above uses  the author's  favorite color scheme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set  of colors can be had by substituting the CLS, WIND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OLOR commands with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3,1,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1,1,4,80,1,3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OLOR 15,1,11,14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within  a [MENUAUTO]  definition can be referred to by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definitions    by    using    a    syntax    of    "MA: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GOSUB MA:LABE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IVEAUTO][DRIVEAU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DRIVEAUTO] definition automatically executes every tim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 changed.   Don't ask  me what the proposed usefulness i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mplemented as part of a deal with another user who wan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within  a [DRIVEAUTO] definition can be referred to by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definitions    by    using    a    syntax    of    "DA: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GOSUB DA:LABEL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UBLIC][PUBLI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[PUBLIC] definition provides a way to group common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one  definition.   Labels used  under a  [PUBLIC] defini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all definitions in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ame label  name is  defined both in a [PUBLIC] defin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ly, the local definition's label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names  defined under  any other  type of definition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to  that definition.   This  allows labels of the sam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 several definitions  without causing  a  conflict.  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hough to call a label in a different definition by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's  name with  the name  of  the  external  definition 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F1:MYPROC).   But this  method of  calling external 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soon become aw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PUBLIC]  definition can  be defined more than once in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 is, subsequent occurrences are simply appended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definition.   This  could be  useful if  you  have  some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in  a separate  file linked  in with  an INCLUDE comma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ant to have some public routines which are written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 of using  the [PUBLIC] definition is shown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n page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 -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ES][EQUAT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other  types of macro definitions, an [EQUATES] defini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executable macro code, it defines static use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 actually not  variables though, they are more like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for  our purposes  we'll call  them equate  variables. 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that cannot be changed once they are defined.  Their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allow something that might be changed frequently to be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ce, making it easy to change by not having to search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for all occurrences of the liter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e variables  must start  with a  "%$" sequence.  After tha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follow the rules of regular variable names which can onl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A-Z, 0-9, and the under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e  variables   are  actually   resolved   and   expanded 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, not  during runtime.    Therefore,  unlike  regular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the  size of their name has no affect on memory usage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 of their  value does,  because the load (runtime) im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 copy of  their value in every occurrence in which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e variables  currently cannot use another equate variable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[EQUATE]  definition can be defined more than once in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 is, subsequent occurrences are simply appended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variab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istic example of using [EQUATES]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ACRO'S                           ;;MENU TIT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ES]                              ;;START OF EQUATE VARIABL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$WORD_DIR=C:\MSWORD              ;; SET %$WORD_DIR VARIAB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$WINDOWS_DIR=C:\WINDOWS          ;; SET %$WINDOWS_DIR VARIAB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%$WORD_DIR                    ;;CHANGE DRIVE &amp; DIRECTORI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               ;;RUN MS-WOR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MACRO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OverviewMacro Language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language is a set of commands that the macro engin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and  executes.   While in  some ways  it may  seem lik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language,  it really  isn't.   The ASCII  macro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ompiled  and tokenized  on-the-fly when 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 purpose for  automatically compiling  a  macro  file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which  commands are  macro commands,  and translate  the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 internal   code  (token)  that  allows  the  macro  engin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know  what the  commands are  when it  executes the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command is  used that's  not part  of the  macro langu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piler  assumes its  an external  program.  Before ma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 however,  it scans  the command  against a list of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commands.   If  the command  matches an internal MS-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TIME,  COPY, etc...),  a second copy of COMMAND.COM i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cro lin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program is  run directly  by the  macro engine,  all form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are supported except piping.  If piping is used,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 automatically  uses a  second copy  of COMMAND.COM  to ru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stead of running the program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event that  one of the macro commands happens to coinci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 of an external program, and you want the external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not  the macro command - start the macro line with a "&gt;"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engine to  use a  second copy  of COMMAND.COM  to  ru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 keeps the  macro engine  from mistakenly 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acro  command.   (Another way to prevent this from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spell out the entire path to the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space (which are space or tab characters) found befor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fter  all of  its parameters  is ignored  for memory con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space  imbedded between  a command  and its  parameters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  The only  time when  this might prove to be a problem 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 one of  the ECHO  commands and  want to  display  leading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paces.   To work around this, enclose the text within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may  be specified  at any  place in a macro line by us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s in  sequence ("; ;").   When  a comment is encounte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 the line  is ignored  and consumes  no memory.   White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up to the comment is also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comment starts at the beginning of a line, a single semicol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at  is needed  to start the comment.  Using two semicolon'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adverse affect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language is  almost 100% batch file compatible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 to directly import most of your existing batch files,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a title line, and then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all   this  means  is  that  there's  a  lot  of  sophisit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going  on behind  the scene  to make  the macro syst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and  easy to  use as  possible,  but  yet  still  keep  i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ve 'slick-tight' and efficient runti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 of other  menu systems  and  shells  employ  various  form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ery and  tom-foolery by trying to fool COMMAND.COM with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.   In  dCOM's macro system, when you say run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runs that program.  When you say delete these files, dCOM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.  And its darn quick about doing i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IF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tementsIF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mmands  are expressed  as either  a block-type  structure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 statement.  If the key word "THEN" is used a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 an IF statement, it is considered a block-type I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is no  command portion  following the  IF expression, i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sidered a block-type IF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 line version only executes its command portion when t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 true.  Execution of the line following a single l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 not subject  to the IF condition and will always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IF command jumps around it with a GOTO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single line IF state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%EL&gt;0 GOT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EXIST *.BAK DEL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-type IF  statements allow  multiple  lines  to  execute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 true, or multiple lines to execute if the expre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(by using an ELSE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%EL&gt;0 THEN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n Error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No Error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 block-type IF  structure, an  ELSEIF may  also  be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the test if the first express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2&gt;3 THEN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New Math - Two is Greater Tha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ELSEIF 3&gt;2 THEN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Three is Greater Tha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No IF Comparisons Ar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est block IF statements with no logical limit.  But,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..THEN combination there must be a matching END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IF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ExpressionsCompou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pressions  can be  joined using .AND. and .OR. logical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no limit  on how many .AND. or .OR. operators you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 multiple  IF expressions  together other  than the  macro engi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line length limit of 512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F  expressions are  tied together  with logical  .AND.  or  .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, each  individual expression  can fully utilize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tement options (e.g. EOF(#), ERRORLEVEL, EXIST, NOT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used  around .AND.  or .OR. operators are not required,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reduce any possible ambigu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no method  of expressing  a hierarchy to change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ng  the   expressions  used.    Compound  IF  express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d from  left to right, and the result accumulated from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2&gt;3 .OR. 5&gt;6 THEN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Either 2 is greater than 3, or 5 is greater than 6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ELSEIF 3&gt;2 .AND. 6&gt;5 THEN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Both 3 is greater than 2, and 6 is greater than 5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No IF Comparisons Ar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In-Lin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-Line ArithmeticIn-Lin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acro command that expects a numeric parameter, will recog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 in-line arithmetic  within the  parameter.  Even IF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 in-line arithmetic  if both  operands of  the express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comprised of 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 expressions  are  very  sensitive  to  the  use  of  spac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   If  you   use  in-line  arithmetic  in  an  IF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, don't  use space characters between math operato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 IF expression  will probably  improperly determine th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command portion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the CPOSN  command (which  moves  the  cursor)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 its  arguments  for  the  line  and  column  to  be 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you  can use  a statement  like "CPOSN ,%CC+10" and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column 10 characters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-line arithmetic only recognizes the four basic math operators (+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*,  and /).   It also correctly handles signed operands (i.e. 2/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perations can be expressed subject only to the intern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of the macro engine (i.e. 1+2+3+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no method  of controlling  the order of evaluation.  I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is  always parsed  and accumulated on a left to right basi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each operation working against that from the on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there  is  no  method  to  override  the  order  of 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enthesis, if  used, will  only cause  parsing to determine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is  going on  here), the  normal algebraic rules of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and  division before  addition and subtraction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mands  which accept  parameters that  can be  either tex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will  not recognize  in-line arithmetic.    It  would  be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iable to try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enus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Menus and WindowsMacro Menus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 of the  macro  commands  display  information  using 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:  APPMENU, MENU, QFORMAT, SELECT, WINDOW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se  commands are  used, if  the macro  key has don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 screen to  be cleared  (no ECHO  commands used  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), these  commands will  overlay whatever  is on the screen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 command which  always clears the screen first if it h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lear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 handler  was active  when the macro is run, the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using  bold colors.  If the menu mode was active and it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 fresh, these  commands will  display using  the menu  mod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 If the screen had been cleared by a preceding macro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 will display using the current CGA colors dCOM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f  you are  using the  EGA palette, you will have to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it  in the  file handler's  configuration menu to see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olors  are),  unless  the  menu's  colors  have  been 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hand with a MENUCOL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 menuing-type  commands  (everything  except  WINDOW),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sensitive.   Clicking the  mouse  left  button  on  the 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cts  as if  Return was  pressed on  it.  Click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 acts as  if Escape  were pressed.  The pop-up menu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emporarily moveable by holding the shift key down while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 menuing-type  commands also have a special memory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 macro system  is acting  as a menu (either becaus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 active, or  the file  handler's  Backspace  overlay  is 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ve), if  any of  these menuing-type  commands are re-execute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itially start up with the option highlighted that was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ess a switch overrides the default option initially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 the menuing-type  macro commands recognizes a standar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which  can further customize the menu by doing such th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ing  where   the  menu  is  displayed,  override  the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etc....   These  switches are  described o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enuing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 SwitchesMenuing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 menuing-type  macro commands  (APPMENU, MENU, QFORM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) recognize  a standard set of switches (in addition to an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 unique to  a particular  command) which can be used t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the menu's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which  are common  to one  or more  of the menuing-typ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 defined here.   Switches that are unique to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mand are defined under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=lin,col/C=lin,col  Menus are normally displayed centered o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 This switch overrides where a menu is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by   centering  it   on  the  line  and 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provided  (i.e. /C=10,21).  The menu'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ill automatically self-adjust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if  any portion of the menu would end up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using the coordinate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=n/E=n        Overrides the  maximum entries  per column.    Menu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isplay  up to  15 entries  in  a  column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dditional  columns.   This switch 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or expand that number (i.e. /E=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=text/F=text     Overrides  the  default  selection  initially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 finding the  selection  that  matches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(i.e. /F=Option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=lin,col/L=lin,col  Menus are normally displayed centered o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 This switch overrides where a menu is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 locating the  menu's top  left corn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column coordinates  provided (i.e. /L=2,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's display  position will automatically self-adj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irection if any portion of the men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up off the screen using the coordinate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/R          This switch  causes a menu to remain on the scree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 made, with  its window  still sav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ing stack.   A  RSTWIN macro command is then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oint  later on  to restore the screen and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 also to  restore the  windowing stack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allows  menu's to  overlay each other.  Car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rcised  though to ensure that a matching RSTW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for each menu kept alive with /R, under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of macro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=n/S=n        Overrides  the  default  selection  initially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 on  the  desired  selection's  order  in 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/S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mandsMacr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............32                MKDIR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ommand..........32                MENU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..............33                MENUCOLOR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MENU...........33                MENUSTART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..............34                MENUTITLE........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............34                MUL........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................35                ONBREAKGOTO......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.............35                ONERRORGOTO......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...............35                OPEN.............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..............35                PATH.............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.............35                PATHADD..........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...............36                PATHDEL..........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............36                PAUSE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............37                PRINTFIL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...............37                PRINTSTR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.............37                PROMPT...........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.............38                QFORMAT..........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W............38                RD...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...............39                RMDIR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...............39                READ.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..........40                READB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..............41                READLN...........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C.............41                REBOOT...........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R.............42                RECOMPILE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.............42                REM.....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..............42                RETURN...........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............42                RSTWIN...........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.............43                RUNMACRO.........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.............43                SELECT...........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..............43                SET..............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DCOM..........43                SHIP.............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...............44                SUB..............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W..............45                VLIST............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.............46                WINDOW...........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MF...........47                WRITE............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..............49                WRITEB...........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MF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OF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AIT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MENU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mand Reference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d: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new default drive  (i.e. "A:", or "C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DD, %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:labe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s a label or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beginning with a colon is considered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re  used to  specify the  target of  GOSUB, GOTO,  LOO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cro  commands.   Label lines  themselves are  not 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enter a  label's text  as part  of a  GOSUB, GOTO, o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do  not include  the colon  - just  the text 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.   Labels may  contain imbedded  spaces with no ill eff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will  be resolved  by the  macro compiler  instead of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, if  the text  of the  label is  3 characters  or lon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use  a macro  variable.  The reason why 3 characters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 internally replaces  the label  with its resolv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it takes 3 bytes to hold the information.  This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gnificant  impact on  execution speed in large macro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aving  the macro engine from having to search for the label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branching instruction is encountered.  Bottom line i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member,  try and  make the  text of  your labels  at  least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 behaves  identically  with  its  MS-DOS  batch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GOTO, GOSUB, LOOP, ONBREAKGOTO, ONERROR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ommand&gt;comman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a macro command to be passed to a second copy of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macro  lines with  a "&gt;" if a desired program's name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incide  with the  same name as one of the macro commands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needs to  be processed  by the native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4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ADD destination,sourc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 32-bit  signed  integer  add  operation  using 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operand must be a user variable.  The sourc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 combination of literal text and/or macro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 operand can  also include  in-line arithmetic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d from  left to  right without regard for standard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i.e. multiplication before ad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 of the  operation is  returned in  the destination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SUB, MUL,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1=12                ;;%VAR1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2=23                ;;%VAR2 =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%VAR1,1             ;;%VAR1 = 13  (12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%VAR1,%VAR2         ;;%VAR1 = 36  (13+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%VAR1,%VAR2+3*2     ;;%VAR1 = 88  (36+((23+3)*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MENUAPPMENU file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applica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 allows a  menu of different applications (program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quickly  displayed.   The menu is defined by an applic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 found in  dCOM's home  directory.  Applications menu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ust  have a  .APP extension.   This feature is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's  '*'  -  Applications  Menu  command  except  th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must be provided as a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enu is cancelled with the Escape key or mouse right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execution aborts unless trapped with ONBREAK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lso recognizes the menuing-type switches describ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an applications menu text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ext,[changepath],[path]progra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ext,[changepath],[path]progra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ext,[changepath],[path]progra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may be used instead of commas to delimit fields.  Two comm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must be used though if the changepath field is not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nutitle" is the text you want displayed as the menu's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nutext" is the name for the option that shows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ngepath" is  the  pathspec  to  change  to  before 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gram" is  the name  of the  executable program,  followed b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 application is  run from  this menu  the default 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 are  saved  before  executing  the  progra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when it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MENU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BEEP [ansimusic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s th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is also  capable of  playing ANSI  music.  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fer to the appendix describing ANSI music on page 1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BROWSE [d:][path]file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ccess to dCOM's text file browser from inside a macr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command is  used, dCOM  will attempt  to save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 the windowing  stack before  invoking the browser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uccessfully  saved, the  entire screen  is  restored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CD [d:]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CHDIR [d:]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rive is given, the default drive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behaves identically with its MS-DOS counter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DD, CDDO, %CD, %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CDD [d:][path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both the default drive and its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provided as a shortcut to having to use two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rives and subdirectories before running a program,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D, CDDO, %CD, %DD, %OD, %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CDD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back to what was the default drive and its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cro key was originally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logical use of this command would be on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,  the use of this command is purely optional and can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ce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D, CDD, %OD, %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CLOSE [[#]filenumber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  file number, or all open file numbers if no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 opened with  either the  OPEN or  CREATE macro 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 automatically closed when macro execution terminate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haven't been explicitly closed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REATE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#1,C:\CONFIG.SYS   ;;OPEN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NOT EOF (1)    ;;DO WHILE NO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#1,%TEXT       ;; READ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TEXT            ;;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;;END OF D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#1                ;;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CLS [foreground][,background][,fillchar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screen and homes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colors are  given, the  screen is  cleared using  the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set with a COLOR command.  If no COLOR command is ac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 cleared using  an ANSI instruction if ANSI.SYS is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 BIOS cal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 "fillchar" provides a means to clear the scree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ther  than spaces.  It is specified as an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0,1,176             ;;CLS IN BLACK ON BLUE USING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COLOR [foreground][,background] [/b][/i][/r][/u][/x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r used for subsequent CLS and ECH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COLOR command  is  active,  the  macro  engine  uses 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screen  driver to  perform screen  writes.   (The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 also used  when a  WINDOW is  open on  the screen.)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screen  driver is  much faster  than using  MS-DOS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 COLOR command without any arguments resets the use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uses  the macro  engine to  start using  DOS  calls  agai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screen writes (as long as a WINDOW isn't 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/B    Sets the blinking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/I    Sets the high intensity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/R    Reverses the  active colors.   Using  this switch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to  achieve reverse  video on a monochrome video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changes are effectively ign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/U    Sets the  underline attribute.   This attribute only wor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/X    Removes all  attributes.   This switch  is reacted  to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  other attribute  switches, despite  the ord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y might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MENU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1,3               ;;SET ACTIVE COLOR TO BLU ON C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7,0/R             ;;SET WHT ON BLK, AND REVER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/X/I              ;;RESET ATRIBS, THEN SET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CREATE [#]filenumber,[d:][path]file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file for writing and associates it with a file numb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lready exists, its previous contents ar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OPEN command for more details on the file I/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OPEN, WRITE,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#1,C:\TEMPDAT.TXT     ;;CREATE C:\TEMPD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DEL [d:][path]filename [/h][/n][/r][/s][/v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ERASE [d:][path]filename [/h][/n][/r][/s][/v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ay includ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most part this command behaves like its MS-DOS counter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no confirmation prompt is displayed when a "*.*"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/H    Allows files flagged as hidden to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/N    Suppresses any macro error messages like "No Matching fil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Access  Denied".  This switch could be used in un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o  ensure macro  execution will  always continue.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 an easy way to do something like "DEL *.BAK/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ail-end of a macro that runs something which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s,  without having  to worry about doing an IF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o avoid error messages if none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/R    Deletes files  flagged as  read-only instead  of produc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cess Denied"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/S    Allows files with the system attribute to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/V    Causes a verbose display of each fil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DELAY [seconds] [/v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 macro to pause for the time period specified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conds aren't provided, a delay of 1 second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  or Ctrl-C  while the  delay period  is activ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 macro  to  abort  unless  trapped  with  an  ONBREAK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 other key  will cancel  the delay  countdown an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/V    Causes a verbose display of the delay coun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DELA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DELAYW [seconds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a windowized  version of  DELAY. It too causes the mac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for  the time  period specified  in seconds.   If  th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n't provided, a delay of 1 second will be used.  But it also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 window that displays the countdown, and then remove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untdown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  or Ctrl-C  while the  delay period  is activ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 macro  to  abort  unless  trapped  with  an  ONBREAK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 other key  will cancel  the delay  countdown an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lso recognizes the menuing-type switches describ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DIV destination,sourc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 32-bit signed  integer divide  operation using  th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operand must be a user variable.  The sourc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 combination of literal text and/or macro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 operand can  also include  in-line arithmetic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d from  left to  right without regard for standard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i.e. multiplication before ad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 of the  operation is  returned in  the destination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ADD, SUB, 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1=57                ;;%VAR1 =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2=3                 ;;%VAR2 =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 %VAR1,2             ;;%VAR1 = 28  (57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 %VAR1,%VAR2         ;;%VAR1 =  9  (28/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 %VAR1,%VAR2+4/2     ;;%VAR1 =  3  (9/((3+4)/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DO [d:][path]mask [/d][/h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executes a block of macro lines following the DO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a matching ENDDO, for each occurrence of a file fou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 DO block, the %DN and %DE variables are used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iteration's    filename,   or   filename   and 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pectively).   The %DS  variable can  also be  used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iteration's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files  qualify  with  the  mask  specified,  execution 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round the DO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 DO and DO WHILE blocks are nestable up to 16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/D    Causes the  DO  command  to  search  for  subdirectory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/H    Causes hidden  files (or  subdirectories) to  be includ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DO WHILE, ENDDO, %DN, %DE, %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CONV .ARC TO .ZIP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TEMPDIR                     ;;MAKE A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DO *.ARC                          ;;START OF D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PAK %DE%DE C:\TEMPDIR          ;; UNARCHIVE CURRENT D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%DE%DE                         ;; DELETE CURRENT D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m %DN%DN C:\TEMPDIR\*.*     ;; REZIP (MOVE) TO D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ENDDO                             ;;END OF D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C:\TEMPDIR                     ;;REMOVE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DO WHILE express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executes a block of macro lines following the DO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a matching ENDDO, for as long as the express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id  IF construct  can be  used as  the  DO WHILE  ex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.AND. and .OR. logical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expression is  initially false,  execution jump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DO WHI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 DO and DO WHILE blocks are nestable up to 16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DO, 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#1,C:\CONFIG.SYS                  ;;OPEN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NOT EOF (1)                   ;;WHILE NO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#1,%TEXT                      ;; %TEXT =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TEXT                           ;;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     ;;END OF DO WHI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OUNT=0                               ;;RESET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%COUNT&lt;25 .AND. %KB&lt;&gt;%(27)    ;;WHILE CNT&lt;25 AND NO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%COUNT,1                         ;; INCREMENT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COUNT                          ;;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     ;;END OF DO WHI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ECHO ["]text["][;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's (displays)  text to the screen starting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riage  return and  line feed  are automatically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unless the text ends with a semi-colon (which isn't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leading or trailing spaces, surround the text i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CHO  command internally  supports redirection  using  the  "&gt;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gt;&gt;", and "&lt;"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 to provide  batch  file  interchangeability,  ECHO 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commands  are ignored.  If you actually wan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"ON" or "OFF", enclose the text portion in 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OLOR, ECHOC, E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CECHOC text[;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's (displays) text to the screen, centered on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C behaves  the same  as ECHO  except  that  it  doesn't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 use of  ECHOC is  to first  position the  cursor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where you want the text centered, and then use ECH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OLOR, ECHO, E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RECHOR text[;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's (displays)  text to the screen right justified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R behaves  the same  as ECHO  except  that  it  doesn't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 use of  ECHOR is  to first  position the  cursor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where you want the right-most edge of the text to app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E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OLOR, ECHO, ECH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IT [d:][path]file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ccess to dCOM's text editor from inside a macr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complete path  is not  provided, the editor will resolve i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ditor can be exited with Alt-Q, directories changed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 the editor  with a  subsequent save  command won't 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of where the file was originally rea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command is  used, dCOM  will attempt  to save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 the windowing  stack before invoking the text edito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 successfully saved,  the entire  screen is resto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EL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ELSEIF expression [THENTHEN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s an  IF block  into separate  sections.   The  first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if the IF comparison is true, the section following an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executes  if the  IF comparison  is false.   If the ELSE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 used, a second comparison is performed and it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, if  the first  IF  expression  is  false  and  the  ELSE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 the keyword THEN is optional.  ELSEIF statements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 block-type IF constructs and they recognize all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available with an IF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fer to IF Statements on page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F,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ENDD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end of a DO or DO WHI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DO, DO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ENDIF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end of an IF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X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execution of a macro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DCOMEXITDCOM [errorlevel] [/n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dCOM to exit back to the previou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errorlevel is provided, dCOM will exit with an errorlevel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same  as when  dCOM exits with the file handler's "X"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EXITDCOM command  with an  errorlevel allows you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to run dCOM and then test on the errorlevel return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/N  Suppresses any  error messages  which might  be display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exiting (i.e. Spooler Not Empty, TSR's Will Be R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).   This switch  should be  used if  you  are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DCOM command in conjunction with a KEYBOARD command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EXITDCOM  command  displays  a  warning  message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, it  will "eat"  any keystrokes  stuffed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AUTOCAD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DCOM 100            ;;EXIT DCOM WITH ERRORLEVEL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HARVARD PROJ MGR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DCOM 101            ;;EXIT DCOM W/NO EXIT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[DCOM.BAT]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55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01 GOTO HT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00 GOTO 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HT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HT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part of  this example  are macro keys that exit dC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rror  levels.   The second  part is  a batch file tha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and then looks for those errorlevels when dCOM exits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for  errorlevels in  a batch  file,  they  must  be  tes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GET var[,prompt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a  response from  the keyboard into a user variable,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promp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prompt is  cancelled with  the Escape  key, macro 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s unless trapped with ONBREAK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GE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ZIP TAGGED FILES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GET %FILE Enter Zip File:    ;;GET .ZIP FILENAME IN %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1                      ;;LABEL FOR LOOP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rcing %TE to %FILE   ;; DISPLAY CURRENT LO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ex %FILE %TE &gt;NUL   ;; ADD IT TO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LABEL1                  ;;LOOP THROUGH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WGETW var,length[,prompt] [/p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a windowized  version of  GET.  It too gets a respon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 into a user variable, but it does so inside a bo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-up in  the center  of the  screen, irrespective 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ength" parameter is the editing length you want to provide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uild an appropriately sized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user variable  being edited  already has  a value,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itially be displayed as the default value for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prompt is  cancelled with  the Escape  key, macro 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s unless trapped with ONBREAK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/P  Invokes the  password mode.   Default  text, or text typ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 active causes  characters to  be  displayed  as 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actua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ILE=TESTFILE.TXT                ;;SET DEFAUL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WGETW %FILE 10 Enter Filename:     ;;GET A FILENAME IN %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Filename: _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GOSUB [key:]labe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GOSUB [key:]label (p1,p2,p3,...,p9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  macro procedure  (subroutine).   This allows  you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of  macro code  that  function  as  subroutines.    A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is  used by  the called  procedure to cause exec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line following the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within  a macro  definition are considered private.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may  be used again in a different macro definition with no 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  If you wish to call a procedure in a different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its  label with  the name  of the  key for  that 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 colon (i.e. GOSUB F10:GET_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defined  under a  [PUBLIC] definition however, ar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ll  macro definitions without having to give a prefix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's name.  For more information on [PUBLIC] refer to page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lso allows  up to nine parameters to b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being  called.   Inside the subroutine th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s  %P1..%P9.   The definitions  of %P1..%P9  will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 for  each nested call to a deeper subroutin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 what they  were when  the prior level resumes.  i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 that needs  to be passed contains a comma 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, surround the parameter in angle brackets to keep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characters  from  terminating  the  parameter  earli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(i.e. "GOSUB TEST (Names,&lt;Joe,Tom,Dick&gt;)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GOTO, [PUBLIC], %P1..%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                      ;;MENU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PRINT A FILE     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*.* Pick a File            ;;DISPLAY MENU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GOSUB GET_PORT                    ;;GET PRINTER PORT IN %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IL %FE,%PORT                ;;PRIN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--- START OF PUBLIC MACRO PROCEDURE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UBLIC]                          ;;START OF PUBLIC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GET_PORT                         ;;GET PRINTER PORT IN %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inter Port,Lpt1,Lpt2,Lpt3  ;;DISPLAY MENU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ORT=%MT                         ;;%PORT=MENU SELECTION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        ;;RETURN TO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example a  procedure called  GET_PORT is  defin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UBLIC] definition.   It  is called  by the  F1 key to le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which printer port the file should be prin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MFGOSUBMF [d:][path]macrofile [/key][/c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MFGOSUBMF [d:][path]macrofile (p1,p2,p3,...,p9) [/key][/c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a  new macro  file, saving  the current  macro file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enu mode  is not active, the function key menu over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as  if Backspace  had been  pressed in  the file handler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 a gosub'd  macro file  is active,  the  function  key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will  continue to reappear after function keys ar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  will cancel  the function key overlay menu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 the base  macro file, popping off any gosub'd macr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lie in 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enu mode  is active,  pressing Escape  on a  gosub'd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's menu  will perform  an automatic RETURN to the previous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 key executed  from a  gosub'd macro file can itself for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previous macro file by issuing a macro RETUR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macro file  is returned  to,  execution  of  the  next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GOSUBMF will resume.  The gosub stack can hold ap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+ nested macro filenames (depending on their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 path may  be specified prior to the macro file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th  is specified,  the macro  file is  assumed to b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 optional key (e.g. F1 or sF10) is specified, the macro key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ecuted  immediately after  the new macro file loads.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's can  be given  by preceding  their occurrence(s)  with a 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key's  are executed  in  numerical  order,  not  the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lso allows  up to nine parameters to b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 being called.   Inside the macro file th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s  %P1..%P9.   The definitions  of %P1..%P9  will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 for  each nested call to a deeper subroutin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 what they  were when  the prior level resumes.  i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 that needs  to be passed contains a comma 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, surround the parameter in angle brackets to keep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characters  from  terminating  the  parameter  earli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(i.e. "GOSUBMF UTILS.MAC (Names,&lt;Joe,Tom,Dick&gt;)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GOSUBMF  is the  key to  building layered  menuing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Menuing on page 119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/C    Causes the  gosub'd macro  menu to  display cascaded 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er than  the previous  menu, allowing  the titl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macro  file to  remain visible  behind the new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 Multiple levels  of cascading may be used for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remains  on the  screen.   If more than three lev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a MENUSTART command (in a [MENUAUTO] definition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 shift the  start of the displayed menu's high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GOTOMF, RETURN, %P1..%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            ;;MENU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FORMAT DISK MENU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MFGOSUBMF FORMAT /C       ;;CALL FORMAT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WORD PROC MENU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MFGOSUBMF WORDPROC /C     ;;CALL WORDPROC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UTILITY MENU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MFGOSUBMF UTILITYS /C     ;;CALL UTILITYS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RET TO MAIN MENU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RETURN                  ;;RETURN TO PREVIOUS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provides options to call FORMAT.MAC, WORDPROC.MA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S.MAC, and an option to return to the previous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GOTO [key:]labe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unconditionally to the label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within  a macro key are considered local.  The same label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fined  again in  a different  macro key with no ill effec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 to jump  to a  label in  a different macro key, pre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with the name of that key, separated by a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GOSUB, ONBREAKGOTO, ONERROR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MFGOTOMF [d:][path]macrofile [/key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and  loads a  new active  macro file but does not s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 path may  be specified prior to the macro file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th  is specified,  the macro  file is  assumed to b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optional key  (e.g. F1  or  SF10)  is  also  specifi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macro  key(s) are executed immediately after the new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s.    Multiple  key's  can  be  given  by  preceding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(s) with  a "/".  Multiple key's are executed in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not the order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GOSUB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[NOT] operand1 &lt;=&gt; operand2 comman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[NOT] operand1 &lt;=&gt; operand2 [THENTHEN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 command or  block of  commands  if  the  resul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perand2  contains embedded spaces, it must be enclosed in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 Spaces are used to delimit the second oper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that follows.   If  Operand2 is enclosed in quo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re  removed before the comparison is performed.  Do no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suite  and enclose  Operand1 in  quotes.   Operand1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trip  out quotation  marks and they would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using an IF command with relational operators ("&lt;", "=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&gt;"),  at least  one must  be specified, but more than o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 operands are comprised totally of numeric characters (0..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, "-",  "*", or "/"), a 32-bit signed comparison is perform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-line arithmetic can be used (i.e. IF 3+4&gt;6 T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rands are not numeric, the comparison 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perand1  is shorter  than operand2  but equal  to it for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s it contains, it will be considered less than operan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ate  variables are  being used  as the  operands, both  ope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 equally quoted  in something  other than double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(any  character will  do) to  force a  text-based 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y  will look  like numeric  expressions using  i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(i.e.  06-27-91 =  -112, or 06/27/91 = 0) and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will be the determining factor of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fer to IF Statements on page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ELSE, ELSEIF,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CHKDSK /w        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C:                         ;;CHECK DRIVE C: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%EL&gt;0 THENTHEN                     ;;IF ERRORLEVEL GREATER THA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Errors Found on Drive C:!  ;; ECHO ERROR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ELSE                              ;;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Drive C: Has No Errors     ;; ECHO N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ENDIF                             ;;END OF I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FORMAT A:        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  ;;BEEP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 You Sure?,Yup,Heck No    ;;ASK FOR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%MT="YUP" FORMAT A:            ;;IF ANSWER WAS YES,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[NOT] EOFEOF [#]filenumbe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[NOT] EOFEOF [#]filenumber [THENTHEN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 command or  block of  commands depending  on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umber is at the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number must  previously have  been opened  with an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ommand.   The  file number  can be expressed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und  symbol ("#"),  and  it  can  optionally  be  enclo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, depending on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fer to IF Statements on page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ELSE, ELSEIF,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#1,C:\AUTOEXEC.BAT ;;OPEN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1                 ;;JUMP POINT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OF (#1) THEN    ;;IF NO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#1,%TEXT       ;; %TEXT=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TEXT            ;;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ABEL1           ;; LOOP BACK FOR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;;END OF I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 particular   example  could   have  been  written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ly using a DO WHILE NOT EOF loop instead of IF NOT 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[NOT] ERRORLEVEL nERRORLEVEL n comman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[NOT] ERRORLEVEL n ERRORLEVEL n [THENTHEN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tion  of  the  IF  command  is  provided  for  batch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F  condition is  true if  the last program executed return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evel equal to or greater than valu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test can  be performed in a more readable mann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L macro variable (i.e.  IF  %EL&gt;0  GOTO 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ELSE, ELSEIF, ENDIF, %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COMPILE FILE /w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M %FN,,%FN;               ;;COMPILE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IF ERRORLEVEL 1 GOTO ERROR   ;;IF ERROR GOT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%FN;                    ;;LINK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IF ERRORLEVEL 1 GOTO ERROR   ;;IF ERROR GOT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%FN.OBJ                  ;;DELETE THE .OBJ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;;EXIT THE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RROR                       ;;LABEL FOR GOT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;;BEEP TH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[NOT] EXISTEXIST [path]filename comman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[NOT] EXISTEXIST [path]filename [THENTHEN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 command or  block  of  commands  based  on  whet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exists (or does NOT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 specified may  include wildcards  or a  subdirecto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 An exist  test will  test true  if the  file has a hidd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la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also use  this command to test on whether a drive exis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against "d:\NU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fer to IF Statements on page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ELSE, ELSEIF,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OVE .BAK FILES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IF EXIST *.BAK THENTHEN     ;;IF THERE ARE ANY .BA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BAK D:\BACKUP  ;; THEN COPY THEM TO D:\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*.BAK             ;; AND THEN DELE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ENDIF                   ;;END OF I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INCLUDE [d:][path]file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nother text file as part of the current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are useful for holding commonly used subroutin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PUBLIC]  definition, that more than one macro file might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 Or, for  setting global static variables under a [EQUAT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path may be specified prior to the include file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th  is specified,  the include file is assumed to b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home  directory.   No default  extension is  assum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 can be nested up to 16 levels deep. 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CLUDE  commands that  may be  invoked by  a macro  fil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iles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almost  all other  macro commands,  the  INCLUDE  comm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d by  the internal  compiler -  not by the macro engin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.   Compiled macro files (the hidden .CMF files),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of included files when they are written by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file I/O  error occurs  while the macro compiler is ope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an  include file,  a real-time error is displayed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.   After  which, the  include file  is abandon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piler  continues compiling the macro code that atte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 include file.  The error message will only occur jus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 next time  the macro  system thinks it needs to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LUDE  command can  occur as  the first  significant line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,  which is  normally reserved for the macro's menu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case, the  macro compiler will internally flag the tit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been  set, even  though it  actually hasn't.  The macro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ill  be set  though by  using a  subsequent MENUTIT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d  MENUTITLE are the only commands recognizable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cro definition starts in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fer to Include Files on page 1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MENU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MYPROCS.INC     ;;INCLUDE MYPROCS.IN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KEYBOARD tex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s the keyboard type-ahead queue wit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is provided as a simple 'down-n-dirty' method to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s  in the  keyboard queue.  It doesn't bother t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can codes which, might be needed by som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length of  the text is 15 characters (which i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BIOS keyboard  queue).   Also, a Return is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after  the text.   If  you need one, append a %(13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ARVARD PROJ MGR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:\BAT\HTPM%(13)    ;;STUFF KEYBRD W/WHAT TO D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DCOM /n                  ;;EXIT DCOM W/NO EXIT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stuffs "C:\BAT\HTPM&lt;RET&gt;"  in the  keyboard queu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xits  dCOM.   It assumes  there's a  batch file  in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AT called HTPM.BAT, which runs Harvard Project Manager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run  dCOM  again  when  its  finished.    This  works  ok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ran  dCOM.   If dCOM  was loaded as the primary sh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, there's  nothing to  exit to,  and the  EXITDCO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AITKEYWA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macro  execution and  waits for  any keyboard charact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 PAUSE command,  this command  does not disturb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AIT is mouse sensitive.  Pressing the left mouse button will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f the Return key was pressed.  The right button as if Escap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check which  key was  pressed afterwards by testing the %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.   If   %EL  is greater  than 255,  a non-alph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nction keys,  cursor keys, etc...) was pressed.  If %EL is 25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, it  will contain  the key's  ASCII value (i.e. "A"=65, "B"=6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).  If the Return key was pressed, %EL will equal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Escape key is pressed, the macro key aborts execution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 with ONBREAK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LOOP labe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s back  to the  label specified  for each occurrence of a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 LOOP block,  the %TN  and %TE variables are used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 iteration's  filename,   or  filename  and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pectiv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files are  tagged, the  %TN or  %TE variables will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 filename (or  filename and  extension),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command will execute for only one i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macro absolutely  wants tagged  files, test on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C before entering the loop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ARCHIVE TAGGED /W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TC%TC &lt; 1 THEN              ;;IF THERE ARE NO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;; THEN BEEP TH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agged Files Required ;; USE MENU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;;  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;; TERMINATE THE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;;END OF I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%FILE Enter Zip File:    ;;GET A FILENAME IN %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1:LABEL1                      ;;START OF LOOP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Zipping %TE%TE to %FILE  ;; DISPLAY CURRENT LO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%FILE %TE%TE &gt;NUL       ;; ADD IT TO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LABEL1LOOP LABEL1                  ;;LOOP THROUGH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MENUMACROMENU ON|OFF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enu mode is active, a MACROMENU OFF command will de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spend) the menu mode, causing control to drop to the fil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acro execution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enu mode  is active  but has been suspended, a MACROMEN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activate the menu mode when macro execution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nu mode is not active (dCOM's /M command line switch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t  start up),  a  MACROMENU ON  command  will  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overlay to  appear when macro execution terminates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ackspace  were pressed  in the file handler).  When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verlay  menu is  activated in  this manner, it becomes "stick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wanting  to stay  active.   It will continue to reapp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s  are executed  until it  is explicitly escaped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hen  the function  key  overlay  menu  is  activ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it  will not  reappear after  one of  the  macro  key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unless  the macro  key gosubs  another macro file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the function key overlay will continue to reappear aft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executed as long as a macro file is gosub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command in either fashion is not norm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MD [d:][path]dir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MKDIR [d:][path]dir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 new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cro  command  is  functionally  equivalent  with  its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part except that it can make more than one new director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path simultaneously.  For instance, if C:\DOCS did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as  a subdirectory,  when  a  MD C:\DOCS\REPORTS  command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dCOM would build both directories without an erro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would 'chok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MENU [title],sel1,sel2[,sel3][,sel4...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user designed  pop-up menu.  This command lets you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 point-n-shoot, mouse-sensitive  menus. 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elected  can then be accessed in following macro lin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%MT  and %MS  system variables.   %MT  returns the  tex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elected.   %MS returns a numerical value indicat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selected (1=1st, 2=2nd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ameter expected is the menu's title.  The titl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the options  you wish displayed, separated with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title is  used, the  first selection  must be prece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s  also recognize  the use  of continuation lin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 necessary to  avoid overrunning  the macro engine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 of 512 characters, or just to express the macro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nner  more representative  of the  actual menu.   Any macr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  MENU command  whose first  significant character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period is  considered a  continuation line.  If conti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re  used, it is not necessary to terminate the prece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trailing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enu is cancelled with the Escape key or mouse right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execution  aborts unless  trapped with  ONBREAKGOTO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BREAKGOTO command for an example of how to trap 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ild sub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lso recognizes the menuing-type switches describ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MENUCOLOR, SELECT, %MS, %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FORMAT 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ORMAT,A:,B:       ;;DISPLAY FORMAT DRIV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RIVE=%MT              ;;SAVE IT IN %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ORMAT %DRIVE      ;;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60K                  ;; FORMAT /F: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20K                  ;; USING A MEN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.2M                  ;; WITH CONTINUATIO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.44M                 ;;DISPLAY FORMAT /F: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%DRIVE /F:%MT    ;;RUN FORMAT WITH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FORMAT A: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;;BEEP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 You Sure?,Yes,No    ;;ASK FOR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MS=1 FORMAT A:      ;;IF ANSWER WAS YES,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command also has another feature designed primarily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 network, which  allows individual  entries in  the menu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upon  whether an  exist test  for a file or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for  the current user.  If the exist test fails, the user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 particular option.   Conditional menu options are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parating the menu text from the exist test with a semicol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APPLICATIONS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PPLICATIONS            ;;MENU COMMAND AND ITS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ORDSTAR;F:\WS6LAN\WS.EXE  ;; CONDITIONAL 1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ARVARD;F:\HG\HG.EXE       ;; CONDITIONAL 2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%MT                     ;;GOTO OPTION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WORDSTAR                    ;;WORDSTA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F:\WS6LAN              ;; CHANGE DRIVE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                         ;; RUN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;; RETURN TO ORIG DRIVE &amp;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;; AND TERMINAT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HARVARD                     ;;HARVAR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F:\HG                  ;; CHANGE DRIVE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                         ;; RUN HARVAR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;; RETURN TO ORIG DRIVE &amp;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;; AND TERMINAT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only displays  the Wordstar and Harvard option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has  sufficient privileges  to see  their executable fil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using NetWare  3.0 or  greater, the  exist  path  c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ned down to just the directory name itself because user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 subdirectory name at all if they don't have any privile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the %MT system variable is used to determine which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icked (GOTO %MT).  When you are using conditional menu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f the  selection picked  can vary between users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%MS variable un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macro code depicted that actually runs the applica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owhere  near as  comprehensive as it would normally b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OLORMENUCOLOR fc,bc,blc,hc[,bt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 default colors  used by  any subsequent  menuing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This command  also overrides the menu mode's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lors if used in a [MENUAUTO]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MENUCOLOR command  is executed  when the  EGA palette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pped to non-CGA colors, an automatic clear screen will be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ore the EGA palette back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 fc  The menu selection text foreground color (0.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  bc  The menu background color (0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c blc The foreground color of the border lines (0.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hc  The foreground color of the header text (0.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  bt  An optional  border  line-type  override  (1..4).    1 =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lines,      2 = double-width lines,       3 = soli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no border lines.   If this value isn't specified, men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atever line type the file handler is configur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MENU, SELECT, APPMENU, Q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OLOR 0,3,1,14,2              ;;SET MENU COLORS/BORD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hat Do You Think?,Yes,No    ;;DISPLAY A MENU US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TARTMENUSTART line,colum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default display position of the function key men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mode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 function key  menu is displayed centered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screen.   You may  want to  adjust this  though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 definition  to display  some other information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xtensive  use of cascaded submenus (the GOSUBMF comma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 and column  specified refer  to the top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is only recognized in a [MENUAUTO] definiti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 command in  the [MENUAUTO] definition of a macro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nother  macro file  using GOSUBMF  with the  /C  switch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macro  file should  also contain a [MENUAUTO] defin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MENUSTAR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MENU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TART 8,14          ;;OVERRIDE MENU DISPLA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ITLEMENUTITLE tit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title of the macro file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 first significant  line of a macro file is us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 title.  This command is provided as an optional way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 title if the first line is needed for something els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LUDE  command.   INCLUDE and  MENUTITLE are  the onl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able before  the first  macro definition  starts in 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almost  all other  macro commands, this command is 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 compiler -  not by  the macro  engine during 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 you can't  do something  like nest it in an IF bl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different menu titles depending on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TITLE Main Menu     ;;SET THE MENU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MUL destination,sourc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 32-bit signed  integer multiply  operation using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operand must be a user variable.  The sourc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 combination of literal text and/or macro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 operand can  also include  in-line arithmetic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d from  left to  right without regard for standard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i.e. multiplication before ad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 of the  operation is  returned in  the destination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ADD, SUB,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1=12                ;;%VAR1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2=23                ;;%VAR2 =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 %VAR1,2             ;;%VAR1 = 24    (12*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 %VAR1,%VAR2         ;;%VAR1 = 552   (24*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 %VAR1,%VAR2+3*2     ;;%VAR1 = 28704 (552*((23+3)*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TOONBREAKGOTO [key:]labe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s the Escape key when menus or prompts are active and also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aborts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trap is  set with this command, either pressing Escap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acro  command that  pauses for a keyboard response,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at  any time  that the  macro engine is executing,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execution to abor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 specified is where execution jumps to if an abor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label is  specified, break  trapping is cancelled. 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ing the  use of  labels are  the same as those for the GO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macr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trapping is automatically reset when a new macro file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se for this command is to build layered submenus that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menu when Escape is pressed.  Another would be to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ape  key when  a gosub'd  macro file  is running a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a  [FILEAUTO] definition,  and it  should always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SUB MENUS        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MAIN_MENU                        ;;MAIN MENU JUMP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TO                     ;;RESET TRAP SO MAC CAN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ain Menu,Go,Jump          ;;DISPLAY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%MT                        ;;GOTO OPTION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GO                             ;;GO MENU JUMP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TO MAIN_MENU         ;; SET ESC TRAP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Go Where?,Home,Sleep     ;; DISPLAY G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TO GO                ;; SET ESC TRAP TO G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an't Go to %MT          ;; ABUSE U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;;  MENU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GO                       ;; GO BACK TO G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JUMP                           ;;JUMP MENU JUMP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TO MAIN_MENU         ;; SET ESC TRAP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How High?,12",24",48"    ;; DISPLAY JUM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TO JUMP              ;; SET ESC TRAP TO JUM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an't Jump %MT           ;; ABUSE U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;;  MENU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JUMP                     ;; GO BACK TO JUM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RRORGOTOONERRORGOTO [key:]labe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s runtim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trap is  set with  this command,  macro runtime  error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 dialog box  that describes  the error  and shows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used it.  Macro execution then terminat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 specified is where execution jumps to if 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label is  specified, error  trapping is cancelled. 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ing the  use of  labels are  the same as those for the GO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macr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trapping is automatically reset when a new macro file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trol  jumps to an error handler, it should immediately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trapping  to avoid  the possibility of an endless loop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 handler is  active, %ET will contain the exact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%EL  will equal the error number (refer to the append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number  descriptions), and  %LE will return the lin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in the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error handler  only wants  to check  for something, or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, and  then terminate using the macro engine's norm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, it could then just issue an undocumented comman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EL, %ET, %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RRORGOTO ERROR                 ;;SET ERROR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#1,C:\MYDATA.TXT             ;;ATTEMPT TO OP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NOT EOF (1)              ;;DO WHILE NO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#1,%TEXT                 ;; %TEXT=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TEXT                      ;;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;;END OF DO WHI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;;CLOSE ALL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  ;;EXIT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RROR                            ;;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RRORGOTO                     ;;RESET ERROR T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;;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BEEP TH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rror: %ET                 ;;USE MENU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 to Continue         ;;  DISPLAY ERR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;;EXIT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OPEN [#]filenumber,[d:][path]filename [/a][/w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 file for  reading or  writing and associates it with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/O system loosely follows that of formatted sequential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 BASIC.  It is designed primarily for working with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  file can  be read  or written  it must first be opene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) and  associated with  a file  number.   There are  10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vailable  (0..9), so  you can have as many as 10 file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(provided  your CONFIG.SYS file has a FILE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 it).  Files stay open until macro execution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which  time they  will be  closed automatically if an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p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switches are  specified, this  command opens  a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only, and will fail with an error if the file isn'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/A  Opens the  file for  appending.   When this  switch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 opened for  write access  and the file position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  the end  of file.   If  the file  isn't found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/W  Opens the  file for writing.  When this switch is used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ened  for write  access and the file position pointer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 of file.  If the file isn't found, it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 switch can be dangerous if the lines written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length,  because the  previous contents  of the  fil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written remain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REATE, READ, READLN, WRITE, CLOSE, %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#1,C:\CONFIG.SYS             ;;OPEN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NOT EOF (1)              ;;DO WHILE NO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#1,%TEXT                 ;; READ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TEXT                      ;;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;;END OF D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#1                          ;;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PATH [=]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MS-DOS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behaves the  same as  its MS-DOS  equivalent. 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here  primarily to  indicate that  it is an internal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andled by the macro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PATHADD, PATHDEL, PROMPT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ADDPATHADD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n entry to the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provides an  on-the-fly method  of quickly  add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path to a program's directory before a macro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ame entry  already exists in the path, it will not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.   Multiple path  entries  can  be  added  using  one  PAT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(for example: "PATHADD C:\WORD;C:\DOC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adding only a single entry, whether you trail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colon is  subjective.  The PATHADD command will e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s  installed correctly  in the  path.    If  you  are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entries  with one  PATHADD command,  they must  be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 a semi-colon,  but the  trailing semi-colon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text is inserted at the start of the path, which p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esponse  when the  program is run by not having to searc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th entries before finding the program's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PATH environment is not limited to 128 characters lik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(actually  its a  COMMAND.COM limitation).  The only lim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ize of the environment.  If COMMAND.COM gets mixed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of  running something though, its PATH variable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truncated version of dCOM's after the 128t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COM has  a unique  feature where if a path entry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@"  symbol, all  subdirectories in  that path  will be 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 the files  that are  in that  path.   Refer to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's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PATHDEL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ADDPATHADD C:\WORD         ;;ADD C:\WORD TO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     ;;RUN MS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DEL C:\WORD         ;;REMOVE C:\WORD FROM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;;RETURN TO ORIG DRIVE &amp;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DELPATHDEL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n entry from the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is normally used to remove a path entry that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THADD, after it i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PATHADD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PAUSE [text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 message "Press  Return to Proceed or Escape to Canc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its for a proper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ext  is also  supplied, it is displayed on the line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Escape key  is pressed  at the  prompt, the macro key ab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unless trapped with ONBREAK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KEY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ILPRINTFIL [d:][path]filename [/lpt#][/v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COM's  print spooler is enabled, when this command print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asses  large "chunks"  of the file directly to the spooler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xpeditiou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ay includ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prints files using the same logic as the file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 contains one or more escape characters it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nary file and is printed as is.  If the file does not conta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character,  a form-feed will be appended to the outp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rinted  character was  not a form-feed.  And also, if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-of-File marker  (Ctrl-Z) is  encountered, printing  will sto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bef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PT#/LPT# Specifies which  printer port  to print  the file(s) to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PT1, etc...).   If  this switch isn't specified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to the file handler's default print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/V    Causes a verbose display of each file printed that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 which indicates printing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TRPRINTSTR tex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text string to the default printe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riage return/line-feed  sequence is  NOT automatically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text printed.   If one is needed, append a "%(13)%(10)"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properly handles  any control  codes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(e.g.  Esc =  "%(27)", and  ASCII null = "%(0)")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variables  embedded inside  the system %(nnn) charact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nd a code that was based on something like sa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selected for the value of a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PRINT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SET COMPRESSED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TRPRINTSTR %(15)          ;;SEND EPSON COMPRESS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PROMPT [=]promp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MS-DOS PROMPT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behaves the  same as  its MS-DOS  equivalent. 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here  primarily to  indicate that  it is an internal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andled by the macro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PATH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ORMATQFORMAT [d: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at's a floppy disk, completely erasing it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formatting  cannot initialize  a brand  new disk.    It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by  only resetting directory and FAT information on a dis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drive isn't  specified, QFORMAT  will prompt for it.  A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s produced if a drive other than A: or B: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a QFORMAT operation can be tested afterward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L (errorlevel) system variable (0=successful, 1=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does not  prompt before  proceeding if  the  driv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as  a parameter.   If  you want  to provide  a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use the MENU command to do so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lso recognizes the menuing-type switches describ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MENU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RD [d:][path]dir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RMDIR [d:][path]dir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(deletes) a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rectory   being  removed   must  be   empty  of   file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cro  command  is  functionally  equivalent  with  its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READ [#]filenumber[,var][,var][,var][,var...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 next line  from an  open file  number into a list o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number specified  must first have been opened with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expects fields  within the line being read to be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.   If more user variables are specified than field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variables will be assigned nul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position pointer  is advanced  to the next line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command,  irregardless  of  whether  there  were  enough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to  receive the fields in the line read.  Macro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wn  end of  file checking  before issuing  a READ 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"Read Past EOF" runtim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OPEN, READLN, WRITE, CLOSE, %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#1,C:\TESTDAT.TXT       ;;OPEN C:\TESTD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#1,%VAR1,%VAR2,%VAR3    ;;READ I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#1                     ;;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READB [#]filenumber,length,va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from an open file number into a use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number specified  must first have been opened with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ength"  parameter is the number of bytes to read in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position pointer  is advanced  to the  next byt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ich was read.  This command is normally used to rea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nary  fashion as  opposed to  reading text  files with 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Macros should  do their  own end  of file check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  READB command  to avoid  "Read Past  EOF" runtim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 be done  by comparing  the %FP system variable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a previously issued %SF()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OPEN, READ, WRITEB, CLOSE, %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READLN [#]filenumber[,var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next line from an open file number into a use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number specified  must first have been opened with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 READ command  which expects fields within the lin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o  be comma delimited, this command reads the entire li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ser variable up to the Carriage Return (including comm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position pointer  is advanced  to the next line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command.   Macros  should do  their own  end of fil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ssuing  a READLN  command to  avoid "Read  Past EOF"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OPEN, READ, WRITE, CLOSE, %FP, %TL, %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#1,C:\CONFIG.SYS   ;;OPEN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NOT EOF (1)    ;;DO WHILE NO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#1,%TEXT       ;; READ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TEXT            ;;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;;END OF DO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#1                ;;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REBOOT [/c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computer to reset and do a war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/C    Forces a cold boot instead of a war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PILERECOMPILE [d:][path]macrofile [/v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recompiles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an advanced  command which  is normally not necessa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engine  automatically recompiles  macro files when need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however,  automatically detect  when an  includ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.   This command  might also  be needed on a network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ministrator  can recompile  all network  macro files, en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 .CMF files  are current because normal network user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 sufficient  rights  to  rewrite  them  under  their 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ileges, or  when one  or more  of the  macro files make 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include file that has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 may include wildcards, but the extension is assu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".MA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 path may  be specified prior to the macro file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th is specified, the macro file(s) are assumed to b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/V    Causes a verbose display of each macro file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REM [text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include a remark or commen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lines are ignored when compiled and consume n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RETUR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from  either a  procedure GOSUB  or a  macro  file  GOSUB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 which was  last used.   If  GOSUBMF was last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macro  file is reloaded and execution resumes with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GOSUBMF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TURN  is encountered and nothing has been gosub'd to, n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aken and execution continues with the following macro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GOSUB, GOSUB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WINRSTWIN [/n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 video screen  back to  the way  it was befor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attributes  also included  by this are cursor position,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/attributes, window boundaries,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/N    If the  last action  saved on  the window  stack was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is option properly 'pops' the saved window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ing stack  and  restores  the  saved  video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sor position,  active colors,  etc...), but it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n the screen instead of replacing the window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1,1,3,80,1,7,1,1      ;;DISPLAY A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40                    ;;POSITION TO CENTER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C This Screen's Title;   ;;ECHO TEXT CENTERED O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WIN /N                    ;;FREE WIN MEM, BUT KEEP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MACRORUNMACRO ke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execution to jump to the macro key specified.  Multiple k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given by preceding their occurrence(s) with a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                   ;;RUNS BEFORE MENU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MACRO RUNMACRO F10                 ;;EXECUTE THE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ELECT [d:][path]mask [title] [/d][/h][/n][/p][/v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of  files found  in mask.   A selected filenam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 accessed in  following macro  lines using  the %SN  and %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.   The  count of  files found  with the mas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with the %SC system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files qualify  with  the  mask,  no  menu  is  display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continues  with the following macro line.  The %SN and %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ll then return a null string.  If needed, this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ested for using the %SC variable in an IF command,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enu is cancelled with the Escape key or mouse right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execution aborts unless trapped with ONBREAK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 following the  mask will be displayed as header tex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of file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lso recognizes the menuing-type switches describ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/D    Specifies that  subdirectory entries  are  to  be  fou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stead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/H    Specifies that  hidden files  (or subdirectories)  are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/N    Specifies that a "[NewFile]" option should als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[NewFile]"  is selected,  the %SN  and %SE variab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null (empty) string.  If you then run a progra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 of these  variables as  its parameters,  a lo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 then assume  a new file since it jus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n  its command  line.   If you  wish to test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NewFile]" has been selected before running th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use the IF command as follows: "IF %SE="" THEN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/P    Allows the  menu to  dynamically select  files  in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(or drives) than that which the menu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with.   When  this switch  is used,  the SELEC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both  subdirectories and files.  When a sub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the  menu  reappears  showing  the  files  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If the  "[..]" entry  is selected  from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  user is  then  given  the  option 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  When this  switch is  used, %SP  should be 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th %SN or %SE to determine the full pa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selected.   Using  the /P  switch does  not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hidden  directories show  when this switch is u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ed by  the current  user's access  control  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hidden   files  are  shown  is  controlled  b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's /H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/V    Causes the  SELECT command  to display  a list of 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to  select from  instead of  found files. 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 used, SELECT  does not  expect a  file mask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text  passed (except  switches) is considered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MENU, MENUCOLOR, %SN, %SE, %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RUN MS-WORD      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                             ;;SET DRIVE C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WORD                          ;;CHANGE DIR'S TO \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ELECT *.doc Pick a File /N       ;;PICK A FILE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%SE%SE                          ;;RUN MS-WORD WIT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                             ;;CHANGE DIR'S BACK TO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ET envvar=tex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n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vironment variable can be set to itself plus additional tex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: "SET  PATH=%[PATH];c:\t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behaves identically with its MS-DOS counterpart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doesn't "puke" when environment space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HI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(parks) the heads on all internal hard disk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execution  will continue  after the  SHIP command finish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 to provide  your own  pause  message  to  ensure  no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occurs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SHIP HARD DISK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HIP                         ;;SHIP THE HARD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Hard Disks Shipped      ;;DISPLA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hut Down                  ;; FOR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bort                      ;; D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MS=1 THEN                ;;IF RESPONSE IS SHU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           ;;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;; BEEP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Turn Power Off Now;   ;; TELL USER WHA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CKCITY                  ;; LABEL TO LOCK COMPU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OCKCITY              ;; ENDLESS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;;END OF I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UB destination,sourc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 32-bit signed  integer subtract  operation using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operand must be a user variable.  The sourc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 combination of literal text and/or macro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 operand can  also include  in-line arithmetic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d from  left to  right without regard for standard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i.e. multiplication before ad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 of the  operation is  returned in  the destination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ADD, MUL,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1=23                ;;%VAR1 =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2=12                ;;%VAR2 =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%VAR1,1             ;;%VAR1 =  22  (23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%VAR1,%VAR2         ;;%VAR1 =  10  (22-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%VAR1,%VAR2+3*2     ;;%VAR1 = -20  (10-((12+3)*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STVLIST [title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contents of all active use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might be useful for debugging purposes by inser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trategic points in your macr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 of VLIST is redirectable to a file using the "&gt;" or "&gt;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WINDOW sl,sc,el,ec,fc,bc,blc[,bt] [title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general purpose  text window  on the  screen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nd coordinate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 of the screen behind the window along with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ideo attributes (colors, cursor position, etc...)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COM's  windowing stack before the window is displayed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 using the  window, they  are 'popped' off using the RST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With RSTWIN  you have  the option of restoring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 its previous  contents, or leaving the window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y  restoring the  window stack  pointer (RSTWIN's /N 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windows can be nested on the screen for as much a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 stack 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 is considered open until a matching RSTWIN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window is  open, screen  writes are performed direct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screen driver instead of using MS-DOS calls.  Any text ech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screen while a window is open will use the active colors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by  the WINDOW  command, or a subsequent COLOR comma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 scroll automatically  within the boundaries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cursor is  visible, the  window will scroll when a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it  to drop on the window's bottom border line, open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.   If  the cursor not visible, the window will not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n attempt is made to echo text to the window whil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 the window's  bottom border line.  When a window is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, the  cursor is disabled.  It could then be enabled u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o  undocumented commands.   When  the  window  is  clos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WIN, the  cursor is  restored to its original position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a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 of dCOM's  windowing stack defaults to a value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 sufficient  for most  windowing operations.   It  can  hol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over one full screen of saved windows (i.e. fourteen 5 lin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column windows).  If you receive a Windowing Stack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 to use  this command,  check to  ensure  that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popping  windows off  the  window  stack  with  the  RST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If so, you may need to increase the size of the wind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by  using dCOM's  /W command  line switch (described in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  sl  The window start line (1.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  sc  The window start column (1..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el  The window end line (1.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  ec  The window end column (1..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 fc  The active foreground color of the window (0.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  bc  The active background color of the window (0.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c blc The foreground color of the border lines (0.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  bt  An optional  border  line-type  override  (1..4).    1 =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lines,      2 = double-width lines,       3 = soli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no border lines.   If this value isn't specified,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whatever line type the file handler is configur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title   Optional text  for the window's title.  If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the  text is  displayed centered  in the  window,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 top border,  and another  single-width line  i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 text.   The text  is  displayed  using  the 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and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RSTWIN, %W1, %W2, %W3, %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2,3,24,77,14,1,11,1 CONFIG.SYS  ;;DISP WINDOW ON THE S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15,1                             ;;CHG COLOR FOR BOD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#1,C:\CONFIG.SYS                  ;;OPEN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NOT EOF (1)                   ;;WHILE NO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N #1,%TEXT                      ;; %TEXT=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TEXT                           ;;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     ;;CYCLE BACK IF NOT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#1                               ;;CLOS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AIT                                ;;WAIT FOR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WIN                                 ;;REMOV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WRITE [#]filenumber[,text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 line of  text to  the file associated with the fi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number specified must first have been opened with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 OPEN command.   If  the file  was opened  with  the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either  its /A  or /W  switch must  have been  us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ccess will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 written can  be made up of any combination of liter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user  variables.   A  Carriage Return/Line-Feed  sequen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appended  to the  text written.   The output text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significant character  following the  file number 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 trailing  comma).    Tabs  and  spaces  are  not 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 being written is to be read in the future with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using  multiple fields, express the output text using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parate the fields being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REATE, OPEN, READ, READLN, WRITEB, CLOSE, %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1=Field 1                     ;;%VAR1="Field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2=Field 2                     ;;%VAR2="Field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3=Field 3                     ;;%VAR3="Field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#1,C:\TESTDAT.TXT          ;;CREATE C:\TESTD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#1,%VAR1,%VAR2,%VAR3        ;;WRITE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#1                          ;;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WRITEB [#]filenumber[,text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ext to the file associated with the file number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Macro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number specified must first have been opened with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 OPEN command.   If  the file  was opened  with  the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either  its /A  or /W  switch must  have been  us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ccess will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 written can  be made up of any combination of liter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 user    variables.      Unlike   the   WRITE   command,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/Line-Feed sequence  is  not  appended  to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   The  output  text  starts  with  the  first 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ollowing  the file  number (other than a trailing com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and spaces are not considered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would normally  be used  for writing  to binary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CREATE, OPEN, READB, WRITE, CLOSE, %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VariablesMacro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variables are the heart of building intelligence into you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 They allow  you to  build macros  that react  to what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selected   or  tagged   files,  save   working  values,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, and so 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 handler  is active  and a  macro key is invoked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 file is named "MYLIFE.DOC", consid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how the %FN and %FE variables would exp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Text            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,      ,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ord %fn  |---- |  word MYLIF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'      `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,      ,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p %fe    |---- |  wp MYLIFE.DO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'      `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ype  of  macro  variable  always  begins  with  a  "%"  (per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 Whenever a  percent character  is encountered, 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 expects  it to  be the  start of a variable and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it  into something.   The  only exception  is when  two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 used back-to-back,  in this case no variable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ttempted,  and only  one of  the percent  characters  is 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hrough.   If  you are  running a  program and  need to  pa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haracter  through to  the program, be sure to use two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variable  names are  not case  sensitive (as  usual).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user variable in upper case and refer to it later on in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variable  names are not recognized unless they are termi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valid  name character.   An  invalid name  character is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not  alphabetical except  the underscore.   This elimi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for  mis-evaluation of  variable names which might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fined.   For  instance, if  a  variable  called  %TEST  had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trying  to access it as %TESTING will not work to pro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%TEST+"ING" - it will return a null value unless %TEST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en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 need  to  express  a  variable  name  directly  follow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characters,  enclose the variable name in parenthesi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se  both of  the parenthesis  will be  dropped)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(%TEST)ING will  result in the value of %TEST+"ING".  If you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a variable inside parenthesis, use two sets of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oth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hree types  of macro variables; user, system, and equ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variables  and system  variables are  described in  the 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.   Equate variables are described under the [EQUATES]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variables  are variables  you can  assign values  to during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, which  can be  changed again  and again  as macro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  are internal  variables that  contain  valu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formation  internal to  dCOM.   You can't directly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a system variable.  Some system variables can also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 return a  value based  on the  parameters you suppl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 one system  variable, %SS(), returns a sub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pass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e variables  are static  variables which  can only  be set 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 useful for defining the value of something once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 macro, so  you don't have to go searching through the macro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point if you want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Use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VariablesUse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variables  are  variables  created  and  assigned  during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  Their names  can be  whatever you  feel like call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 certain set  of rules.   You  can use as many differen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s necessity dic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maintains  a special  memory buffer  to hold user variab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ize  of all  user variable  names and  their current valu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s large as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two types  of user  variables, temporary  and permanen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user variable lives as long as the macro engine is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de.   The  minute it  stops and  control returns to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 or file  handler, all  temporary user variables ar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memory buffer.   A permanent user variable remain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s long as dCO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ser  variables begin  with a "%@" sequence and are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hings  as holding  configuration options  in a  menu system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 needs to  'live' for a long period of time. 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variables  should be very judicious.  Once set, they con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cross  the duration  of  time  that  dCOM  is  active 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is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user  variables begin  with just  a percent characte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ood  for holding  keyboard  responses,  interim  working 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  Since they  are automatically  deleted from memory when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terminates,  most of  what you do with user variabl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ne using tempor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variable  names are  limited to the characters of A..Z, 0..9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derscore.   user  variables cannot be named the same as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 If this  happens accidentally,  an Illegal  Variab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ill occur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usa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VARIABLES             PERMANENT VARIABL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ATA_DIR %DATA_DIR=C:\DATA                  %@MENU_COLS%@MENU_COLS=15,1,11,14,2        |                                  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W %FILENAME%FILENAME,13,Enter File:      MENUCOLOR %@MENU_COLS%@MENU_COLS        |                                  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%TOTAL%TOTAL,100                     %@LOGIN_TIME%@LOGIN_TIME=%TI        |                                  |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bugging  purposes, a  macro command  called VLIST  is 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 be imbedded  at strategic  points in  macro code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urrent values of all use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Use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User Variables as ArraysUsing User Variables as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variables  can be  used in  a rudimentary  form as  an  arra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 variable name  with a  pair  of  square  bracket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not a  true array  logic though  where only  one variab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ed.  Each array element is actually defined individuall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use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no way to get a count of variables that have been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  in this  fashion, like  you could  with a  high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 You must manage that yourself using anothe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used  inside the square brackets are significant.  If you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ike  this; "%TEST[ 2 ]",  you must reference it like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parts of the macro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pability, though limited, can still be quit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ARRAY EXAMPLE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EST[1]=Testing One              ;;SET 1ST ARRAY ELEMEN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EST[2]=Testing Two              ;;SET 2ND ARRAY ELEMEN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AXINDEX=2                       ;;SET MAX ARRAYS DEFIN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NT=0                            ;;RESET COUNTE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%CNT&lt;%MAXINDEX           ;;DO WHILE CNT .LT. ELEMENT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%CNT,1                      ;; INCREMENT THE COUNTE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rray %CNT: %TEST[%CNT]    ;; DISPLAY CURRENT ELEMEN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;;END OF DO WHILE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AssignmentsIndirect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variables  can also  be set  (assigned) indirectly.   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 the name  of the  variable being  set i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 another variable.   This  is done  by enclosing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et in parenthesi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EST1=%%TEST2                         ;; %TEST1 = "%TEST2"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%TEST1)=Testing                       ;; %TEST2 = "Testing"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  are not variables you can set with a value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rectly.   They  are variables  which return items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may want  to test on, or use as part of a command to p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.   For instance, %FE returns the nam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  if the  file handler  is active,  and %TI  retur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 of the  variables in  this section aren't really variabl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re  like flags.   When  you use  them like a variable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into  anything, instead, they set an internal flag in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.   For example,  the %XM  system variable  doesn't  retur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what  it does  is it  tells dCOM to swap itself out to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or  disk the  next time  it runs  an external program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s  %W (this  is the  only single character system vari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), which tells dCOM to display the pause message when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erminates  (sort of  like using the /W title line switch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it conditio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 IndexSystem Vari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(###)%(###)    Untypeable Character...............................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[var]%[var]    Environment Variable...............................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%%var%     Environment Variable...............................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T()%AT()     Search String Function.............................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1..%C3%C1..%C3  Miscellaneous Counters.............................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C%CC       Current Cursor Column.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D()%CD()     Current Directory.....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L%CL       Current Cursor Line...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D%DD       Default Drive.........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E%DE       Current DO Filename and Extension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F()%DF()     Date of File..........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N%DN       Current DO Filename (no extension)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P%DP       dCOM's Home Directory (path)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S%DS       Current DO File Size........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T%DT       Current System Date................................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V%DV       dCOM's Version Number.........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W%DW       Day of Week...................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L%EL       Last Error Level..............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T%ET       Error Text in an Error Handler.....................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X()%EX()     Recursive Expansion Function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A()%FA()     File Attributes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C()%FC()     Format with Commas Function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D()%FD()     Free Disk Space on a Drive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E%FE       Currently Selected Filename and Extension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M%FM       Free Memory...............................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N%FN       Currently Selected Filename (no extension).........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P()%FP()     Current File Position of an Open File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B%KB       Current Keyboard Character....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C()%LC()     Convert to Lower Case Function.....................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D%LD       Login Drive (1st Network Drive)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E%LE       Error Line Number in an Error Handler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N%LN       Login Name (dCOM's Access Control System)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M%MM       Memory Mode Active Flag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Y%MY       Month of Year......................................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D%OD       Original Drive Macro Ran From.........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S%OS       Original Subdirectory Macro Ran From..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1..%P9%P1..%P9  Parameters Passed to a Subroutine.....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J()%RJ()     Right Justifies a String..............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T()%RT()     Search String Function (from right to left)........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C%SC       Selection Count from SELECT........................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E%SE       Selected Filename &amp; Extension from SELECT..........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F()%SF()     Size of File.......................................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L()%SL()     String Length Function.............................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N%SN       Selected Filename (no extension) from SELECT.......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P%SP       Path of Selected File from SELECT /P...............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S()%SS()     Substring Function.................................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C%TC       Count of Tagged Files..............................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D()%TD()     Total Disk Space on Drive..........................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E%TE       Tagged Filename and Extension in LOOP..............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I%TI       Current System Time................................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L()%TL()     Trim String From Left Function.....................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N%TN       Tagged Filename (no extension) in LOOP.............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R()%TR()     Trim String From Right Function....................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C()%UC()     Convert to Upper Case Function.....................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L()%VL()     Volume Label of Drive..............................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%W        Set Pause Flag When Macro Terminates Flag..........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1..%W4%W1..%W4  Current dimensions of WINDOW.......................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D()%WD()     Returns a Binary Word Using Numeric Text...........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T()%WT()     Returns Numeric Text Using a Binary Word...........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XC()%XC()     Repeat Character Function..........................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XM%XM       Extra Memory When Running Program Flag.............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 Reference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(###)%(###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n untypeable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 be handy for sending printer codes, etc...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to provide three digits if only one or two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r or system variables may be embedded inside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COMPRESSED PITCH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TR %(15)%(15)          ;;SET EPSON PRINTER TO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[var]%[var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contents of an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 of accessing  an environment variable is preferr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described next (%var%), because its syntax is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confusing  to the  macro engine, and it also reliably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value if the environment variable i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ften need to access the contents of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ave it before modifying it, or for some other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v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LDPATH=%[PATH]%[PATH]             ;;SAVE CURRENT PATH IN %OLD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TH=C:\WORD;%[PATH]%[PATH]     ;;REVISE IT TO INCLUDE C:\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          ;;RUN MS-WORD FROM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TH=%OLDPATH            ;;RESTORE PATH TO ORIG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%%var%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contents of an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 of accessing  an environment variable has been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 %[var] method,  but is  still provided  for  backward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batch fil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 this method  to access  an environment  variable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the "%[var]" method wherever possible.  The reason wh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f  any part  of the environment variable expressed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 a user  variable, the user variable will be return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if %PA  were set  as a user variable, trying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as %PATH% would return the value of %PA+"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[v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T%AT(searchstring,sourcestring[,start]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 "sourcestring" for "searchstring" starting 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 provides  a  mechanism  to  search  a  string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.   If the  substring is  found, its  starting posi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, otherwise zer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 performed is  case-insensitive (what's new), mov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 right.   If the  starting position  isn't given,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e first character of the "source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SS, %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AT(STING,TESTING) ;;DISPLAYS A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1..%C3%C1..%C3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se variables is rather advanced and obscure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 mainly   in  the   interest  of  indicating  all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1 and  %C2 indicate the number of times a [FILEAUTO] or [MENUAU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pectively) have run since macro execution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3 returns  the number  of times  the  RUNMACRO  command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since macro execution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C%CC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current cursor  column.   If this  variable is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 screen is  initially cleared, an erroneous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D%C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D%CD(d: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directory of the default drive (i.e. "\word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), or the current directory of the dri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 backslash should  always be used with this vari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ing it  with other  variables  or  text  to  form  a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pec.    If  the  current  directory  happens  to  be  the 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  macro engine  will  automatically  ensure  tha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 aren't produced by the combination of "%CD\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L%C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current cursor  line.   If this  variable  is 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 screen is  initially cleared, an erroneous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D%D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default drive (i.e. "C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LD, %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F%DF([d:][path]filename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te and time stamp of a file as: "MM-DD-YY HH:MM: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only  interested in  just date  or time,  use  %SS()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 that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N%D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E%D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 DO loop,  expands into the current iteration's file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(respectiv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 variables in  a DO  block lets  you build macro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multiple  files that  have something  in  common  (i.e. 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DO, %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P%D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drive and  path from  which  dCOM  was  run  (the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 backslash should  always be used with this vari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ing it  with other  variables  or  text  to  form  a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pec.    If  dCOM's  home  directory  happens  to  be  the 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  macro engine  will  automatically  ensure  tha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 aren't produced by the combination of "%DP\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CD, %DV, %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S%D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DO loop, expands into the current iteration's fil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DO, %DE, %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T%D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ystem date in the format: YY-MM-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DF, %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V%DV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dCOM's  version number  as text  in integer  form witho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separating  the major  version number  from the min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 This allows it to be tested in an IF statement using l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r greater-than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DV&lt;362 THEN              ;;IF DCOM'S VER IS TOO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;; BEEP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dCOM Ver is Too Old   ;; DISPLAY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;;  USING MEN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;; TERMINATE MACRO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;;END OF I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W%DW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y of week (Monday, Tuesday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L%E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level returned by the last program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 is also  updated  by  several  macro  commands 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ORMAT), and  it also  holds the  macro internal error number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handling routine is called because of an ONERRORGOTO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ET, %LE, ONERROR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T%E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 error handling  routine is  active because  of an ONERROR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, this  variable returns  the error  text describing 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tha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EL, %LE, ONERROR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X%EX(text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 secondary recursive  expansion on the text pas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 This allows  a macro  variable to  contain the 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acro variable, and have the second macro variable exp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ght be useful for something like imbedding macro variab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file and having them expanded wh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 Tex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EXT=Today's Date: %%DT     ;;  &lt;noth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TEXT                   ;;  Today's Date: %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EX(%TEXT)              ;;  Today's Date: 07-17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A%FA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A%FA([d:][path]filename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ttributes of a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spec parameter  isn't given,  the attributes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's currently selected file or directory ar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 always returns  a five  character  string  with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representing  whether a  particular flag  is set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---   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---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S--   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H-    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R    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its   possible  for   more  than  one  attribute  to  b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, its  not a  good idea  to be  testing on 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 explicitly.  Instead, use the %AT() function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ttribute you are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SF, %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AT(D,%FA)&gt;0 THEN              ;;IF CURRENTLY SEL'D IS A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 BEEP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acro Won't Work on Dirs   ;; DISPLAY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  ;;  USING MEN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;; TERMINATE MACRO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;;END OF I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C%FC(string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string formatted  with commas inserted every 3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right.   Normally the  string would be a numeric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%FC  doesn't particularly  care whether  the parameter  giv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FC(%TD(C:))       ;;DISPLAY TOTAL DISK SPACE O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D%F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D%FD(d: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free disk  space of the default drive, or the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f the dri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TD, %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M%FM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amount of  free memory  available to exter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  used to  calculate this  value is less extensiv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 used in  the file  handler, so  its value  may be off by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r so here o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M can't  and doesn't  account for  the extra  memory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if a program is run with %XM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N%F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E%F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into  the  currently  selected  filename  or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name and its extension (respectiv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untime  error will  result if these variables are used in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that  is executed  while the  menu  mode  is  active  (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 variables in  a macro  command lets  you build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-n-shoot macr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TN, %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P%FP([#]filenumber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current file  position pointer of a file us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was opened with OPEN or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B%KB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keyboard character  if one  is waiting  in  the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keyboard character is waiting, a value of %(255)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keyboard character  waiting is  an ASCII 0 (used as a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en  some  extended  keys  like  the  function  key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), it will be translated to a %(25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 set a  user variable  with the  value of %KB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tests on the user variable.  This is because whenever %K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and  a keyboard  character is  waiting, the 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lled  out of  the keyboard  queue.   An immediate 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 %KB to  perform another  test will  not see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 This is  OK if  you only need to test once on it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loop back if false, but multiple tests designed to re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eys  will need  a way  to test more than once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WAIT FOR ESC OR RET               ;;TITLE LINE 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EY=                                  ;;ENSURE %KEY IS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%KEY&lt;&gt;%(27) .AND. %KEY&lt;&gt;%(13) ;;DO WHILE NOT ESC OR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EY=%KB                             ;; %KEY=POSSIBLE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     ;;LOOP IF NOT ESC OR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C%LC(string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ring converted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D%L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first remote  drive found.   On  a Novell network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the login drive if the user is not currently logged i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mote drives are found, %LD returns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E%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 error handling  routine is  active because  of an ONERROR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, this variable returns the error line number in the souc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 is unreliable  if the  error occured during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de that was imported with an INCLU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EL, %ET, ONERROR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N%L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current user's  login name  under  the  access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f the access control system isn't active, the curren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sidered the supervi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M%MM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bolean value  indicating whether the menu mode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enu mode is active, a non-zero value is returne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MACRO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Y%M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onth of year (January, February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D%O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original drive which was the default when the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irst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S%O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original subdirectory  which was 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cro key was first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 backslash should  always be used with this vari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ing it  with other  variables  or  text  to  form  a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pec.   If the  original subdirectory  happens to  be  the 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  macro engine  will  automatically  ensure  tha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 aren't  produced by  say the combination of "%OD%OS\%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full pathspec to the originally selected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1..%P9%P1..%P9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a parameter passed to the current subrout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 GOSUB and GOSUBMF commands allow arguments to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d procedure or macro file using a parameter list sur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enthesis.   Inside  the called  procedure or  macro  f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 accessed using  %P1..%P9 (%P1 = the first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2 =  the second,  and so  on...).   The values  of %P1..%P9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ally with each level of nesting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GOSUB, GOSUB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J%RJ(string,length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ring right justified within the length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re  used to  pad the  left side  of the  string in 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string equal to the length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tring specified  is longer  than the  length spec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length of the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FC, %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1=1234              ;;%VAR=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RJ(%VAR1,10)      ;;DISPLAYS "      1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RJ(%FC(%VAR1),10) ;;DISPLAYS "     1,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T%RT(searchstring,sourcestring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 "searchstring" in  "sourcestring", starting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source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 provides  a  mechanism  to  search  a  string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ing.   If the  substring is  found, its  starting posi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, otherwise zer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performed is case-insensitive, moving from right to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AT, %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RT(T,TESTING)     ;;DISPLAYS A "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C%SC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unt of files found with the last SELE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SN, %SE, %SP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F%SF([d:][path]filename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ize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L%SL(string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ngth of "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AT, %RT, %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EXT=TESTING           ;;%TEXT="TES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EN=%SL(%TEXT)         ;;%LEN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EN=%SL(%SS(%TEXT,3))  ;;%LEN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N%S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E%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 into   the  filename   or  filename   and   its 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spectively) that was picked from the last SELEC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SC, %SP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P%S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SELECT command  is used  with a /P switch, %SP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(drive and directory) from which the file (%SN or %SE)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 backslash should  always be used with this vari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ing it with %SN or %SE to form the full pathspec.  If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happened  to be  the root  directory, the macro eng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nsure  that two  backslashes aren't  produc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"%SP\%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SN, %S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S%SS(string,start[,length]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substring of  "string" starting  at position  "star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ngth"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length parameter  is omitted,  the remainder  of the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t the start position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ength is specified, but it plus the starting position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 of "string",  only the  remaining valid  charac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AT, %RT, %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EXT=%SS(TESTING,3)    ;;%TEXT="S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EXT=%SS(%TEXT,2,3)    ;;%TEXT="T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C%TC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unt of files current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untime  error will  result if  this variable  is used  in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that  is executed  while the  menu  mode  is  active  (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TN, %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D%T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D%TD(d: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otal disk space of the default drive, or the tota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f the dri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FD, %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N%T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E%T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into  the current  iteration's tagged  filename, o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sion (respectively), within a LOOP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untime  error will  result if these variables are used in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that  is executed  while the  menu  mode  is  active  (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files are  tagged in  the file  handler, these variab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 currently selected filename (or filename and extens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OOP will only execute for only one i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variables in a LOOP block lets you build macro ke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 interactively  with the  file handler,  by processing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FN, %FE, %TC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I%TI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ystem time in the format: HH:MM: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R%TR(string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L%TL(string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ring trimmed of leading or trail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R trims  the right  edge, %TL trims the left edge.  General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necessary for  most macro  operations as  the  macro 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oes  it internally,  except for  file I/O  with the READ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C%UC(string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ring converted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L%V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L%VL(d: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volume label  of the default drive, or the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ri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FD, %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%W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 is actually a flag that tells dCOM to display a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it) message when the macro terminates.  This is the same th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/W title  line  switch  except  that  %W  can  be 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 doesn't return anything (its presence in a command line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).  Leading or trailing spaces surrounding %W are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1..%W4%W1..%W4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 current text area dimensions of the active WINDOW (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start column, end line, and end column - respectiv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WINDOW is  active, the  dimensions of  the entire  scre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instance,    if   you    had    opened    a    window  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 5,10,20,70...", these variables would return: %W1=6, %W2=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3=19, %W4=69.   Note that all of them except %W2 return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crement  inside the window specified.  The start column (%W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 adjusted by  the  WINDOW  command  to  indent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to  allow for  a space  to separate the left bord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choed insid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 might be  useful in a subroutine that need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undaries of the active window so it can position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ocation inside the window and display something - an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rd-wire the subroutine with the dimensions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D%WD(numerictext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binary word (2 byte) value for the numeric tex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 only time  you would  need the  function provid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 if you  need to write the value of an integer wor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-type file.   This  is because  the  macro  engine 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s all  user variables  as text,  whether they  contain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r  not.   In order  to express  a number as a 2's compl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word,  this variable  is required.   If only a byt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refer to the %(###)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WT, %(##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T%WT(wordvalue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umeric text value of a binary word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2-bit value returned is un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 only time  you would  need the  function provid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 if you  read a  word value  from a file using the REA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mand and need to convert the value to text in order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 or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performs the opposite function of the %W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XC%XC(char,length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of "char", "length"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string of  spaces is  desired, the  space  character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as  %(32).   This is  due to the internal par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 which discards leading and trailing spac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rguments.   This  is even  more critical  in IF stat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ot  only will  the %XC  not expand  correctly, but  a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character  might  be  misconstrued  as  a  delimite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ractical,  it is  more memory  efficient  to  express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using %XC than to represent them literally in macro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%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XC(=,5)           ;;DISPLAYS A "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XC(%(32),30)      ;;DISPLAYS 30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XC(%(205),80)     ;;DRAW A LINE OF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XM%XM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pecial variable that acts more like a switch. 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ything  (its presence in a command line is simply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or  trailing spaces  surrounding %XM are significant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%XM does is it tells dCOM to swap itself out to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k  the next  time  an  external  application  is  run. 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reduces  dCOM to less than 10k in memory (a small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 remain in memory in order to reload the swapped out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you  include this variable on the actual line that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but  its possible to use it several lines befo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sure that the next externally run program is the on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 using this  variable however,  a text file called X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created in  dCOM's home directory that contains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System Variabl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 which you  need the "extra memory".  In this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names   can  be  separated  by  spaces,  commas,  tab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per  line.   If a  program name  is given  without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.COM or .EXE), either one will qualify as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program is run with the "XM" effect, the backgrou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COM are removed until the program terminates.  This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ooler,  printer redirection,  screen saver,  screen blan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, all  of the  hot keys,  etc...   (Believe it or not, the 4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COM normally leaves behind when it runs a program is the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s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ide  effect is  that any  TSR's currently  loaded in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re automatically ejected.  Reducing dCOM down to a 10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 good if a TSR is sitting directly above the releas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 the application itself loaded a TSR (or was a TSR)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tly be  given the  boot as  well when  control returns to dCO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dCOM needs to reload itself back into the same memory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program is run with the "XM" effect, dCOM will firs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swap image to expanded memory.  If expanded memory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it  will save  it to  a temporary  file on disk. 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  is saved  depends on several things.  If dCOM's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switch was  specified, it will take preceden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file  is always  stored there.  If the /TMP command lin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specified,  dCOM will react to on-the-fly changes to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 (the same  environment variable  Windows u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 the temp  file there.   If  neither are defined,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stored in dCOM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COM  is run from a network drive and the user doesn't hav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eate  privileges to dCOM's home directory, and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present  - you should ensure that either the /TMP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or  the TEMP environment variable point to a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does have  Create, Write,  Read, and Erase privileges 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XM" effect will silently just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ExamplesMacro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examples are  provided to  help illustrate  some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  They are  not meant to in any way imply an endor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vocate the use of one brand of software ove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sidering  the examples,  a certain  amount of  interpre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, and/or  substitution may  be required  to  suit 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 the macro  examples uses  the  F1  key  for  its  titl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  If you  implement any of the examples, you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 change F1  to a  key that hasn't already been defined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macro  line has  been commented  with an explanation of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oes.  If you use these examples as a basis to build so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s, typing in the comments is purel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o a Frequently Used DirectoryChanging to a Frequently Us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CD C:\DOCS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DOCS                       ;;CHANGE DRIVE &amp;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changes drives  and subdirectories  to  C:\DOCS.  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as  simple as this can prove to be quite a time sav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 reason to frequently visit particular subdirectories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along the same lines would be to use a macro key to jus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 drive.   This would  be done  by replacing  "CDD C:\DOCS"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"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Program - In Its Own DirectoryRunning a Program - In Its Ow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WORDSTAR 6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WS6                        ;;CHANGE DRIVE &amp;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                                ;;RUN WORDSTA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just runs Wordstar, but it typifies the basic "shell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a  macro would  look that  runs programs.   Note  that we too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recaution  of changing  drives and  directories with  the "CD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mand.  If all we did was a "CD \WS6", the macro would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if  the current  drive wasn't drive C:.  Also, after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, the  current directory  of drive C: is arbitrarily chang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s  root directory,  and then  CDDO changes  the defaul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 back to  whatever was  active when  the  macro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ran.   If  the macro  key was initially run while C: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, the CDDO would immediately nullify the line befo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C: to the root.  In any event, C: won't be left sit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S6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Program - That Uses TSR'sRunning a Program - That Uses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WORDSTAR 5/r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WS5                        ;;CHANGE DRIVE &amp;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F                                ;;LOAD WORD FINDER (A TSR)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                                ;;RUN WORDSTA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is a spin-off of the previous example.  The dif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 macro is  configured to  remove TSR's when it terminates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/R switch  on the  title line)  and also  loads Word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 Wordstar.  Word Finder is a Thesaurus type TS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 useful when  used  in  conjunction  with  Wordstar,  b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of  little use  after  you  are  done  working  in  Word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rent versions  of Wordstar  no longer  use the  Word Finder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program, but the example still appli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Program - With the Currently Selected FileRunning a Program - With the Currently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ADD C:\WORD                   ;;ADD C:\WORD TO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%FE                          ;;RUN WORD WITH SEL'D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DEL C:\WORD                   ;;REMOVE C:\WORD FROM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runs MS-Word, passing to it the filenam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  from the file handler.  Before running Word thoug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temporarily  adds the path to Word's program files to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 This ensures  it will  run correctly  even if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set  a path  to Word.   If  AUTOEXEC.BAT does set a path to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you  wouldn't want  to use  the PATHADD  and PATHDEL 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PATHDEL will remove all entries of C:\WORD from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WORD                       ;;CHANGE DRIVE &amp;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%OD%OS\%FE                   ;;RUN WORD WITH SEL'D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a variation  on the  previous example.  It changes to the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gram  directory and  then runs  Word, passing  to it 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pec of  the filename  that was  currently selected when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as  invoked.  %OD expands into the original drive that wa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macro key  was pressed  (i.e. "C:").   %OS  expand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ubdirectory  that was  active when the macro 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"\DOCS").   And %FE expands into the currently select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normal approach to running a program however, beca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y to open additional documents while in the program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 most likely  not be  in the same directory a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the  macro.  It is only provided as an example of how to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 occasion 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Program - Selecting a File FirstRunning a Program - Selecting a Fil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it is desirable to display a menu that allows the us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 list of  available  files  or  directories  before  runn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re are many ways in which this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ARVARD GRAPHICS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:\HG\*.CHT Pick a Chart/n ;;PROMPT FOR FILE TO U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HG                         ;;CHANGE DRIVE &amp;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 %SE                            ;;RUN HARVARD W/FILE PICK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the simplest  method of  selecting  a  file  before  you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.   It assumes  that all  of the chart files are in Harv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not  off in a separate directory.  It first promp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 select a  Harvard chart  file, then it changes into Harv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ory  and runs  Harvard passing  it the  filenam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p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hat  if you  want to  pick a file that's in a diffe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here  the program's  executable files are?  So we'll go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 to the other.  Lets also say that the files ar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that's  categorized using  different  subdirectories.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--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DOCS-----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-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-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`-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:\DOCS\*.* PICK A DIR/d   ;;PROMPT FOR DIR TO U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IR=%SE                          ;;%DIR=SELECTED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:\DOC\%DIR\*.DOC FILES/n  ;;PROMPT FOR FILE TO U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DOCS\%DIR                  ;;CHANGE DRIVE &amp;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%SE                          ;;RUN WORD WITH THE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first displays  a menu  of the subdirectories tha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C:\DOCS.   Then,  it displays a second menu of all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which  have a .DOC extension.  (The reason why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 suddenly capable  of showing subdirectory nam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is  because of the /D switch.)  Then, it runs Microsof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name of the file selected.  In this example we're rely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to find MS-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Program - Selecting a File First (Version II)Running a Program - Selecting a File First (Version 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:\DOCS\*.DOC Files/n/p    ;;PROMPT FOR FILE TO U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ADD C:\WORD                   ;;ADD C:\WORD TO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%SP                           ;;CHANGE DRIVE &amp;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%SE                          ;;RUN WORD WITH FILE PICK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DEL C:\WORD                   ;;REMOVE C:\WORD FROM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starts to spruce things up a little.  It first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hat  allows the  user to  select a file before running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.  Since the /P switch was given with the SELECT command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 option to change drives and/or directories before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Next, Word's  directory is  added to  the  path,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 changed to the one in which the file was selected (%S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 Word is  run with  the filename  picked.   If [NEW FILE]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 from the SELECT menu (because the /N switch was used), %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nothing and hence, Word will start with an emp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y  didn't we change into the C:\DOCS directory before is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mand?   That  way we wouldn't have to spell out the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, right?   The  reason why  its normally  better to  use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(with full paths to what you want selected) before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s  because if  the SELECT menu is escaped, the mac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- probably leave you sitting in a different directory tha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  before the macro was invoked.  But, with a couple mor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e can trap that Escape ke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TO ABORT                 ;;TRAP THE ESCAPE KE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DOCS                       ;;CHANGE DRIVE AND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*.DOC Pick a Document/n    ;;PROMPT FOR FILE TO U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ADD C:\WORD                   ;;ADD C:\WORD TO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%SE                          ;;RUN WORD WITH FILE PICK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DEL C:\WORD                   ;;REMOVE C:\WORD FROM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ABORT                            ;;ESCAPE KEY JUMP POIN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traps the  Escape key  when the  SELECT menu 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e  are trapping  Escape,  its  safe  to  go  ahead  and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first  before displaying  the SELECT  menu.   If we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it,  pressing Escape  while the SELECT menu is active would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and leave it in the C:\DOC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ince  we didn't  use the /P option with the SELECT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not have an option to pick a file in a diffe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Program - Saving Current DirectoryRunning a Program - Saving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RIGDIR=%CD(C:)                  ;;%ORIGDIR = DRV C:'S CUR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ADD C:\WORD                   ;;ADD C:\WORD TO THE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DOCS                       ;;CHANGE DRIVE &amp;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               ;;RUN WORD FROM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%ORIGDIR                     ;;RESTORE C: TO ORIG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DEL C:\WORD                   ;;REMOVE C:\WORD FROM PA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goes way  out of  its way  to restore  all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o  the way  they  were  when  the  macro  key  was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Normally, when you run a macro key from the same dr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key uses when it changes directories, the CDDO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are  of restoring  it to  its original directory.  I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examples  we were  arbitrarily changing  C: back  to it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 case CDDO was going to restore to a different driv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lly  want to  cover all the bases though, this is how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 macro temporarily  adds the  path to Word'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 the MS-DOS PATH before running it.  This ensures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even  if the  AUTOEXEC.BAT didn't  set a  path to  Wor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does  set a path to MS-Word, you wouldn't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ADD and PATHDEL statements because PATHDEL will remove al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:\WORD from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Program - Menuing Some Options FirstRunning a Program - Menuing Some Option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FORMAT 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ORMAT,A:,B:                 ;;DISPLAY DRIVE OPTION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RIVE=%MT                        ;;SAVE IT IN %DRIV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ORMAT %DRIVE                ;;DISPLA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60K                           ;;  MS-DO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20K                           ;;  FORMAT'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.2M                           ;;  /F: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.44M                          ;;  OPTION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%DRIVE /F:%MT              ;;RUN FORMAT WITH SELECTION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first displays  a menu of the possible drives to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 it   displays  a  menu  of  options  that  the  Format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s (MS-DOS  Version 4.0+)  when passed  with its  /F 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it  runs the MS-DOS Format program to do it (relying o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 to DosDropping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DROP TO DOS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LD_PROMPT=%[PROMPT]             ;;SAVE PREVIOUS PROMPT VALU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OMPT=Type EXIT to Ret to dCOM$_$P$G   ;;SET NEW PROMP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[COMSPEC] %XM                    ;;RUN A COPY OF COMMAND.COM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OMPT=%OLD_PROMPT            ;;RESTORE PREVIOUS PROMP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saves  the  current  value  of  the  PROMPT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and then sets it so that it will display a message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 return to  dCOM.  Then, it runs another copy of COMMAND.CO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rent value of the COMSPEC environment variabl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ypes 'EXIT', COMMAND.COM terminates (just like exit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, and the previous value of the PROMPT is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hen  COMMAND.COM is  run, the %XM system variable is us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dCOM  to reduce itself to a 10k kernel by swapping itself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 to either  expanded memory or disk.  Normal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 to use %XM unless you know the program is running sh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If you  use %XM,  some extra  disk activity  will  occur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 isn't present,  and you'll lose the benefit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in  the background  (i.e.  print  spooler,  printer  re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/blanker,  etc...).   In this  case, since the user c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run another significant application from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%XM is not such a ba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n Epson Printer to CompressedSetting an Epson Printer to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COMPRESSED PITCH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TR %(15)                    ;;SEND COMPRESS CODE TO PR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sets an Epson compatible printer into compressed (16 C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n Epson Printer to Pica PitchSetting an Epson Printer to Pica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PICA PITCH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TR %(18)                    ;;SEND 10 CPI CODE TO PR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sets an Epson compatible printer to Pica (10 CPI) 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,  along with  the one above, suggests how an entir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uld be used to set various printer pitches 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ing a Macro KeySubmenuing a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WORD PROCESSING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ORD PROCESSING              ;;DISPLAY A MENU WI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S-Word                         ;;  WORDPROCESSING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ordStar                        ;;  CHOIC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%MT                          ;;GOTO LABEL OF TEXT PICK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MS-WORD                          ;;LABEL FOR GOT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MSWORD                   ;;  CHANGE DRIVE &amp;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             ;;  RUN MS-WOR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;;  CHANGE C: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;;  RETURN TO ORIG DRV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;;  AND EXIT THE MACR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WORDSTAR                         ;;LABEL FOR GOT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WS5                      ;;  CHANGE DRIVE &amp;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                              ;;  RUN WORDSTA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;;  CHANGE C: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;;  RETURN TO ORIG DRV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;;  AND EXIT THE MACR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demonstrates the  use of the MENU command and how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 to pop-up  a submenu  of choices.   Since  the  MENU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text of  the choice selected in %MT, all the macro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s  issue a  GOTO command  to jump  to a  label containing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This technique could just as easily be applied to g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or  No response from the user before doing something that war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  though, loading your primary macro file with a lot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voided because it can accumulate into having a minor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ree  memory (unless expanded memory is present).  Another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 to build another macro file having these options as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s, and use the GOSUBMF macro command to c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ing Tagged FilesArchiving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ZIP TAGGED FILES/w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TC=0 THEN                     ;;IF NO FILES TAGG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agged Files Required      ;; DISPLAY ERROR MESSA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  ;;   AS A MENU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;; AND TERMINATE MACRO KE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;;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W %FILE 13 Target ZIP File:    ;;GET DEST FILE IN %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Building List File           ;;DISPLAY WHAT WE'RE DOING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#1,C:\ZIPDAT.TMP           ;;CREATE TEMPORARY LIST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1                           ;;LABEL FOR TAGGED LOO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#1,%TE                    ;; ADD FILENAME TO LIS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LABEL1                       ;;LOOP THROUGH TAGGED FIL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#1                          ;;CLOSE THE TEMP LIST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ex -z %FILE @C:\ZIPDAT.TMP ;;CALL PKZIP TO DO 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ZIPDAT.TMP                 ;;DELETE THE TEMP LIST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takes all  tagged files  and compresses them into a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irst  tests on  whether there  are any  files tagged.   If no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 menu indicating that the macro needs tagged fil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.   If there  are tagged  files, the  IF block is skipp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asks  for a  destination ZIP  filename.  After that, it buil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ASCII  file that  contains the  names of all file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, and  then calls  PKZIP to add them to the ZIP filenam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%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notice how the MENU command can be used as an easy way to p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  error message?   Also,  because of the total length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menu header and options, it was split between two macro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arting  the second  line with a period.  In this case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 been OK to have it all on one line separated with a co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n we couldn't have commented it in an aesthetic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All .ARC Files to .ZIPConverting All .ARC Files to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ARC-&gt;ZIP (ALL)/w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:\TDIR\*.* THEN         ;;IF TEMP DIR ALREADY EXIST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emp Dir Already Has Files ;; DISPLAY ERROR MESSA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BORT                         ;;   1ST OPT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OCEED                       ;;   2ND OPT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MS=1 EXIT                   ;;   IF CHOICE IS ABORT, EX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TDIR\*.* /h/n            ;; DEL ANYTHING IN \T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;;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C:\TDIR MD C:\TDIR   ;;MAKE TEMP DIR IF NOT EXIS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*.ARC                          ;;DO BLOCK FOR .ARC FIL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Extracting: %DE;           ;; DISPLAY FILE BEING UNARC'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PAK %DE C:\TDIR &gt;NUL        ;; UNARC THE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EL&gt;0 GOTO ERROR             ;; IF ERROR UNPACKING, ABOR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%DE                         ;; DELETE THE .ARC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27                       ;; POSITION CURSOR TO COL 27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Zipping: %DN.ZIP;          ;; DISPLAY FILE BEING ZIPP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m %DN.ZIP C:\TDIR\*.* &gt;NUL    ;; ZIP THE UNARCED FIL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                          ;; DROP A LIN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;;END OF DO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C:\TDIR                        ;;REMOVE THE TEMP DIRECTOR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  ;; AND EX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RROR                            ;;ERROR JUMP POIN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rror %EL Extracting %DE   ;; DISPLAY ERROR AS MENU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  ;;  USE 1ST OPTION AS PROMP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converts all  .ARC files  found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.ARC format to the more efficient .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agged .ARC Files to .ZIPConverting Tagged .ARC Files to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ARC-&gt;ZIP (TAGGED)/w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TC=0 THEN                     ;;IF NO FILES ARE TAGG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 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o Files Are Tagged        ;;  POP-UP A WINDOW THAT SAY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  ;;    NO FILES ARE TAGG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;;  AND EXIT THE MACR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;;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:\TDIR\*.* THEN         ;;IF C:\TDIR ALREADY EXIST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emp Dir Already Has Files ;; DISPLAY ERROR MESSA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BORT                         ;;   1ST OPT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OCEED                       ;;   2ND OPT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MS=1 EXIT                   ;;   IF CHOICE IS ABORT, EX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TDIR\*.* /h/n            ;; DEL ANYTHING IN \T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;;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C:\TDIR MD C:\TDIR   ;;MAKE TEMP DIR IF NOT EXIS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1                           ;;LABEL FOR TAGGED LOO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TE&lt;&gt;%TN.ARC THEN            ;; IF FILE IS NOT .ARC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;; 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%TE is Not an ARC File   ;;  POP-UP A MENU THAT SAY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;;    THIS ISN'T AN ARC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QUIT                     ;;  AND EXIT THE MACR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;; 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Extracting: %TE;           ;; DISPLAY FILE BEING UNARC'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PAK %TE C:\TDIR &gt;NUL        ;; UNARC THE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EL&gt;0 GOTO ERROR             ;; IF ERROR UNPACKING, ABOR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%TE                         ;; DELETE THE .ARC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27                       ;; POSITION CURSOR TO COL 27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Zipping: %TN.ZIP;          ;; DISPLAY FILE BEING ZIPP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m %TN.ZIP C:\TDIR\*.* &gt;NUL    ;; ZIP THE UNARCED FIL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                          ;; DROP A LIN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LABEL1                       ;;LOOP BACK IF ANOTHER TAG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QUIT                             ;;LABEL FOR EXIT JUM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C:\TDIR                      ;;REMOVE THE TEMP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;; AND EX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RROR                            ;;ERROR JUMP POIN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rror %EL Extracting %TE   ;; DISPLAY ERROR AS MENU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  ;;  USE 1ST OPTION AS PROMP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converts all tagged .ARC files to the more efficient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 LOOP command and its %TE and %TN variables will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  if no  files are  tagged, you could remove the fir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if you wished to allow that as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a Source FileCompiling a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COMPILE SELECTED/w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1                           ;;LABEL FOR TAGGED LOO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TE&lt;&gt;%TN.ASM THEN            ;; IF FILE ISN'T AN .ASM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;; 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%TE Is Not a .ASM File   ;;  DISPLAY ERROR MESSA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;;    AS A MENU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;;  AND EX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;; 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Compiling: %TE             ;; ECHO FILE BEING COMPIL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M %TN;                       ;; COMPILE THE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EL&gt;0 GOTO ERROR             ;; IF AN ERROR GOTO ERRO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%TN;                       ;; LINK THE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EL&gt;0 GOTO ERROR             ;; IF AN ERROR GOTO ERRO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%TN.OBJ                     ;; DELETE THE .OBJ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LABEL1                       ;;IF TAGGED FILES LOOP BA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  ;;TERMINATE THE MACRO KE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RROR                            ;;LABEL FOR ERROR HANDLING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BEEP FOR ERRO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compiles and  links either  tagged files 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It does  this easily  because the LOOP command and its %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N variables  automatically work on the selected file if n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 though, if  someone was  going to  compile more 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ey  would probably  not want  to be  linking and  produc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 for every object file compiled.  But more likel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the  tagged files  to object  modules and  then link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the same macro, or in a different macr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FileSearching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example is  a complete  macro file.   It  promp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 parameters and then searches a directory structure for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displaying each one found.  This macro file contains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de  under a  [FILEAUTO] definition, which activates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loaded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===================================================================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SEARCH.MAC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escription: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This macro searches a directory structure for a filemas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and displays entries found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arameters on entry: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%p1 = Default starting search root director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%p2 = Default filemas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s: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This macro file should be installed in dCOM's Ho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Directory and, can be called by the file handler'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"/" command, or by a local macro key as follows: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[f1]  Search for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 gosubmf search.mac [(search_root_dir,filemask)]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September, 1991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Dave Fraile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DAC Micro System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                             ;;just in case things g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wrong and we stay activ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          ;; up to the point of being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a menu, this will cause a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return to the previou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macro file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auto]                             ;;runs automatically wh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this macro file load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dv&lt;362 then                     ;;if invalid version of dCOM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to bad_v_break           ;; set escape tra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  ;;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his Macro Requires dCOM Ver 3.62 or Greate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bad_v_break                      ;; break trap label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        ;; return to calling macr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  ;;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rig_dir=%od%os                    ;;save orig drive &amp; director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p1=""                           ;;if starting dir not pass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tart_dir=%ss(%orig_dir,1,3)     ;; set to deflt drive's roo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                               ;;el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tart_dir=%p1                    ;; set it to passed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  ;;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ask=%p2                           ;;%mask = passed search mas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to exit                    ;;set escape tra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display_screen                ;;display initial scre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w %start_dir 24 Starting Dir:    ;;get search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w %mask 13 Enter Search Mask:    ;;get file mask to us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at(.,%mask)=0                   ;;if mask doesn't have an ex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ask=%mask.???                   ;; append wildcard extens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  ;;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rrorgoto error                   ;;set error tra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%start_dir                      ;;change to starting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search                        ;;do searc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%w2                          ;;position to start of window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ol                                ;;clear off last dir disp'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display_pause                 ;;display pause messa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                          ;;and ex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rror                              ;;error jump poin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  ;;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RROR: %et                   ;; display error tex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    ;; and rest of menu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xit                               ;;exit jump poin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%orig_dir                     ;; 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        ;; ret to calling macro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EARCH                                ;;Search files &amp; dirs in cur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%w2                          ;;position to start of window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dd%cd\;                       ;;display current director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ol                                ;;clear to end of lin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%mask                            ;;do files in curr director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%w2                        ;; position to start of wi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dd%cd\%de                   ;; display the found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  ;;end of do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*.*/d                            ;;do any subdir's in this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%de                            ;; change into found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search                      ;; recurse to us for each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..                             ;; return to prev director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  ;;end of do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          ;;return from this procedur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ISPLAY_SCREEN                        ;; Redraw Main scre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3,1,176                         ;;clear the scre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roff                              ;;turn cursor off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1,1,3,80,1,3,1,1             ;;display top box on scre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40                           ;;position to screen cente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c Macro File Search             ;;display screen tit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win /n                           ;;free window, leave scre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6,5,23,76,15,1,11,1          ;;display main window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olor 15,4,0,14,2               ;;set menu color for prompt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          ;;return with window activ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ISPLAY_PAUSE                         ;; Display Pause Messa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                              ;;drop a lin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cl&gt;%w3 echo %(32);              ;;if win is full, scroll 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vid                              ;;sav vid state on win sta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%w3,%w2-1                     ;;position at bottom of wi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7,0/r                         ;;set rev video, blk on wh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ol                                ;;clear current line in 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%w4-%w2/2+%w2                ;;position to center of wi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c Press Return to Continue;   ;;display promp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=                                 ;;reset last key press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%k&lt;&gt;%(27) .and. %k&lt;&gt;%(13)  ;;while not Esc or Re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=%kb                            ;; %k = next keypres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                             ;;loop if not Esc or Re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vid                              ;;restore previous colo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vid                              ;;save video state agai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%w3,%w2-1                     ;;position at bottom of wi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ol                                ;;clear off our prompt tex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vid                              ;;restore video stat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                     ;;return to calle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 example macro  file is  designed to return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 when it  finishes  searching,  and  thus  has  no 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definitions, a  little extra effort is necessary to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nd  the Escape  key so  that the  [FILEAUTO] definition 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unexpectedly,  leaving this  macro  file  active  beca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command wasn't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Technical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Technical TricksMacro Technical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is provided to further augment the technically inc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cusses  some tricks  that may  be well  beyond average  u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browsing  through this  section some  of the material lea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mystified, don't lose any sleep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on the Extension of a FilenameTesting on the Extension of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it  is useful to test on the extension of a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agged  file to  make sure its of the type that the macro key d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.   This can  be done  by using a combination of the two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turn the filename with and without its extens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FE&lt;&gt;%FN.ZIP ECHO File is Not a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 for tagged fi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TE&lt;&gt;%TN.ZIP ECHO File is Not a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ng Tagged Filenames into a Temp VarCollecting Tagged Filenames into a Temp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ZIP TAGGED FILES/w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%FILE Enter Zip Filename:     ;;GET DEST FILENAME IN %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1                           ;;LABEL FOR LOO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IST=%LIST %TE                 ;; %LIST=ITSELF+NEXT TAG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SL(%LIST)&gt;110 THEN          ;; IF LONGER THAN 110 CHA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;; 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 Line Length Exceeded  ;;  USE MENU TO DISPLA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;;  THE ERRO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;;  AND EXI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;; 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LABEL1                       ;;LOOP THROUGH TAGGED FIL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EX %FILE %LIST             ;;ZIP THE TAGGED FIL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, it is useful to collect the tagged filenames into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o  that they can be processed simultaneously rather tha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a program several times with a different filename in a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example above, %LIST is added with itself plus the next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(%TE)  until all tagged filenames have been added to %LI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.   There  is a limitation though.  MS-DOS only provid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command  line length  of 128  bytes (which  is the siz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n  the PSP), which is why the string length of %LIST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 its expanded.   A  value of  110 was  used instead  of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Technical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when  we run PKZIP, we're also passing it a filename in %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ing some other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Other than .COM or .EXEExecuting Other than .COM or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name the extension of a executable program to someth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.COM  or .EXE, it is still possible to execute the progra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,  as long  as you  include the  extension with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n  the macro  line that runs it.  This would allow you to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dangerous programs so that they can't be execu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command  prompt, but  can  still  be  used  in  the 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of a macr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 if you  wanted to restrict people from using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mmand  unless its  run by  a  macro  key,  you  could 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EXE to something like FORMAT.PRG (which would not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by  any other  shell since it now does not end with a 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, or  .BAT extension) and then run it from a macro key by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ts full name (e.g. FORMAT.PRG A:/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Changing COMSPECTemporarily Changing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TELIX  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TELIX                      ;;CHANGE DRIVE &amp; DIR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LD_COMSPEC=%[COMSPEC]%OLD_COMSPEC=%[COMSPEC]           ;;%OLD_COMSPEC=ORIG COMSPEC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SPEC=C:\DCOM\DCOM.COMSET COMSPEC=C:\DCOM\DCOM.COM      ;;COMSPEC=DCOM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                            ;;RUN TELIX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SPEC=%SET COMSPEC=%OLD_COMSPEC          ;;RESTORE ORIGINAL COMSPEC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, it  may be  desirable to temporarily chang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 environment variable such as COMSPEC or PATH.  This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aving  its original  value in a user variable before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 of programs  use the  COMSPEC variable  to run a second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when  they "Drop  to DOS".   Sometimes you can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OMSPEC to point to your favorite shell rather than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 when the program thinks its shelling out to DOS, it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nother copy of your favorite shell.  In this example, w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LD_COMSPEC to temporarily hold the contents of the COMSPEC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we changed COMSPEC to point to dCOM so that when the Alt-J (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)  command of  Telix is  invoked, instead of running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iving  you the  DOS prompt, it runs a second copy of dCOM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terminates,  the COMSPEC  variable is  restored to 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held in %OLD_COM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 Technical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to an Environment VariableAppending to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easily append  to the  current  contents  of  an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y using the following techn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PATH=%[PATH];C:\UTIL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example  the  PATH  environment  variable  is  append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UTILITYS" by setting it with itself plus the text we want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 is provided  mainly to  demonstrate how  to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 The macro language actually provides an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 append entries  to the  environment path  by using its PATH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 -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 OverviewMenuing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didn't  originally start  out with  the  intent  of  provid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menu system.  But one thing lead to anothe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dCOM   did  originally  start  with  was  a  very  simple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.   Well..., the macro capability has grown a lot sinc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 now a  powerful language.   So  it soon  became clear 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as  needed that  allowed the macro keys to be easily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ront-e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where the  menu mode  comes in.   When dCOM is sta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 (instead of  starting as  a file  handler),  it  starts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 menu of  the 20 function key titles in the curren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Each of  the 20  function keys  can be  configured  to  ru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rogram,  or branch  off to  a new macro file and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new  menu of  options, or  anything else you can make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efinitio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 appearance of  the menu  mode takes  a rather  "stra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" approach,  by showing  the  title  of  the  active  macro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above  each of  its macro  key titles.   There  are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hough which let you customize it.  For more information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rolling Menu Appearance on page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MAIN MENU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1  | Wordperfect          | Tutorials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2  | Microsoft Word       | 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3  | -------------------- | Communication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4  | dBase                | Financial Mgm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5  | -------------------- | 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6  | Harvard Graphics     | Format a Disk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7  | Lotus 1-2-3          | Copy a Disk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8  | Quatro Pro           | Search for a Fil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9  | -------------------- | ------------------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10 | Windows              | Ship Hard Drive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neath this  simple looking  menu though  are a  lot  of 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  For instance, the whole thing is natively mou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execute a  function key  by clicking the mouse left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title.  The right mouse button escapes gosub'd menu's or ex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.   You  can also  execute function  keys by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 select the  title desired  and press  Return.   Function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can  also be  highlighted by pressing the first letter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 When the  right key is highlighted, press Return.  O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ress the appropriate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 -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ModeThe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 mode is  activated by  using the /M command line switc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continues  to stay  in the menu mode unless the root (first)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caped.  When the menu mode is escaped, the file handler activ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quickly go find a file, copy a file, etc...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turn to the menu mode, you simply press Escap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 login system  is active,  some users  may not have th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escaping the menu mode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 all there is to the menu mode is that you're telling dC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up  with a menu of the macro key titles on the scree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 option - you're running a macro key.  Typically, thes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imple macro keys that just run programs.  But that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you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layered  (multiple)  menu's  is  performed  using  GOTOMF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MF macro  commands, which  cause another  macro file 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 active macro  file.   The difference  between  GOTOMF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MF is  that GOSUBMF  saves the  current macro filename on a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, which can later be returned to using a macro RETURN comman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  from the menu).  GOTOMF only changes the acti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The gosub  stack can  hold approximately  9 levels  of gosub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MF is  the normal  method of  building layered  menu's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n  easy mechanism  to return to the previous macro 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s an optional switch (/C) that causes the new macro file'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 cascaded one  level down and to the right so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keep track of where they are in the menu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the  menu mode  is active, you cannot use macro keys tha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written  to use  the %FN,  %FE, %TN,  %TE, and  %TC macr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These variables allow a macro key to interact with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handler by  returning the names of the selected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agged  files, but  they are meaningless when the menu mod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e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 - Controlling Menu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Menu AppearanceControlling Menu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 previously, the  default appearance  of the menu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on  the 'plain Jane' side.  If you're inclined to spiff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 more to  your liking,  there is  a special macro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, which  lets you  customize the  appearance of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 is  a macro definition that executes just prior to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be displayed.  In it, you can use macro commands that;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in a  color more suiting your taste, display oth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, and override the color of the menu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ACRO'S                           ;;MENU TIT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                             ;;RUNS BEFORE MENU DISPLAY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0,1,176                       ;;CLS IN BLACK ON BLUE w/''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1,1,4,80,1,7,1,1           ;;DISPLAY A BOX ON THE SCRE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AND THEN DISPLAY VERS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dCOM Menu System Ver %SS(%DV,1,1).%SS(%DV,2,2)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78                         ;;POSITION TO RIGHT ED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THEN DISPLAY DATE &amp; TI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R %DW, %MY %SS(%DT,4,2), 19%SS(%DT,7,2)  %TI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%CL,%CC-8                   ;;TURN CLOCK 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3,3                         ;;MOVE CURSOR TO NEXT LIN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Current User %LN;            ;;DISPLAY USER 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78                         ;;POSITION TO RIGHT ED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THEN DISP FREE DISK SPAC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R %FC(%FD(C)) Free of %FC(%TD(C)) On Drive C: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WIN /N                         ;;FREE WINDOW, LEAVE SCRE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TART 8,14                    ;;SET MENU DISPLAY POSIT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OLOR 0,3,1,14,2              ;;SET MENU COLORS/BORDER TYP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MSWORD                     ;;CHANGE DRIVE &amp; DIRECTORI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               ;;RUN MS-WOR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gosub other menu's (macro files) from a macro file tha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 definition,  the gosub'd  macro files should also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 the same  [MENUAUTO] definition (especially if the [MENUAU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contains a MENUSTART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 -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a  bunch of  macro files  that  all  use  the  same  [MENUAU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however,  could become a little difficult to maintain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uddenly decide you'd rather use a different set of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 may want  to put the [MENUAUTO] definition off in its ow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INCLUDE it in each macro file that nee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===================================================================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DCOM.MAC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MENUAUTO.INC         ;;INCL [MENUAUTO] DEFINIT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S-WORD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:\MSWORD             ;;CHANGE DRIVE &amp; DIRECTORI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       ;;RUN MS-WOR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          ;;CHANGE C: BACK TO ROOT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                    ;;RETURN TO ORIG DRIVE &amp; DI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===================================================================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MENUAUTO.INC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escription: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This is the standard [MENUAUTO] definition.  This file i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INCLUDE'd by all macro files which need it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                        ;;RUNS BEFORE MENU DISPLAY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0,1,176                    ;;CLS IN BLACK ON BLUE w/''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1,1,4,80,1,7,1,1        ;;DISPLAY A BOX ON THE SCRE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AND THEN DISPLAY VERS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dCOM Menu System Version %SS(%DV,1,1).%SS(%DV,2,2)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78                      ;;POSITION TO RIGHT ED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THEN DISPLAY DATE &amp; TI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R %DW, %MY %SS(%DT,4,2), 19%SS(%DT,7,2)  %TI;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%CL,%CC-8                ;;TURN CLOCK 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3,3                      ;;MOVE CURSOR TO NEXT LIN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Current User %LN;         ;;DISPLAY USER NAM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SN ,78                      ;;POSITION TO RIGHT EDG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 - 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; THEN DISP FREE DISK SPAC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R %FC(%FD(C)) Free of %FC(%TD(C)) On Drive C: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WIN /N                      ;;FREE WINDOW, LEAVE SCRE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TART 8,14                 ;;SET MENU DISPLAY POSITIO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COLOR 0,3,1,14,2           ;;SET MENU COLORS/BORDER TYP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drawback  though to using included files.  dCO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cognize  when changes  have  been  made  only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.  Its means of detecting whether the .CMF file i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 compare the  date stamp of the .MAC file against its .CM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 no way  of knowing that a .MAC's .CMF file was also bui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ther than the .MA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hange an  included file  without changing  the .MAC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it,  the changes  won't take effect until something mod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tamp  of the  .MAC file, or you use the macro RECOMPI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RECOMPILE MACROS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PILE *.MAC /v                ;;RECOMPILE ALL .MAC FIL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 this, using  included files would appear to be an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mainly  when the  contents of  the included file are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our  discussion on  using include  files so  far has 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[MENUAUTO], you can easily throw other defin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lude  file as  well.   For instance, a set of common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 built under a [PUBLIC] definition, which sits off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 is included  by macro's that need access to th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goes for  using values  that need  to be  consistent 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acro  files by building them under a [EQUATES] defin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ncluding them in each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ACCE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-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OverviewAccess Contro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 could all trust one another wouldn't life be grea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ometimes  we don't,  especially with  our own 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's access  control (login)  system allows  you to define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eeds to access the computer, and just what they can do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ights  control what  the user can do while they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  (or if  they can access the file handler at all)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ings  like whether  the user  can open files (copying,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etc...), modify files (delete, rename, move, hide, 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/save), change configurations, save configurations, run progra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can  be used  to restrict certain menu (macro) option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 user belongs to a group in the set specified by a mac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title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also enable the access control system with sever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  One of  them automatically logs the user out i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times  out due  to inactivity.   Another  feature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 the screen and locks the keyboard (until the user retyp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), if the screen saver time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the access control system can serve a variety of need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may just wish to have their computer password protecte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irst  turned on.   Others,  may have  more of  a concern with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are  available to  other users using their computer.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menuing perspective, what menu functions are available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 And lastly,  maybe just  keeping track  of usage (which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n  when and  what programs  they ran)  by  also  activa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log with the /A command line switc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de from physical or hardware security measures, most software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ing systems  are penetrable  in one  way or  another.   dC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 system is  most effective  when you  load dCOM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shell with a SHELL= statement in CONFIG.SYS.  This prett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s all  bases except  booting off a floppy, because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't be aborted with a Ctr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ss  control system  wasn't intended  to be  an absolutely f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of solution  to keeping  out unwanted hackers.  But it is real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keeping honest users hon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provide users  an option to change their password by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- En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Access ControlEnabling Acce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COM with the access control system enabled is done by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 /L, or /LA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L switch enables the basic access control system.  The /LA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the  access control  system with an automatic time-ou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gs the user out if the computer is inactive long enough to 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order  for the automatic logout feature to activate, dCOM'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must be enabled.  Also, the automatic logout onl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 if  the file handler or menu mode are currently active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 external application  is active,  only the screen saver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un dCOM,  there are  several ways  to pass  i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   If  you   use  the  DCOM  environment  variable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SYS file,  to specify the /L or /LA switches, the ef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at  if you exit dCOM and rerun it, the access control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active and the login prompt will be re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 switches are  passed on  the command  line that runs d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the  first time  dCOM runs  you will  be prompted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name,  but if  you exit  dCOM for one reason or another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un it,  the login system won't be active the 2nd time and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logi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 the login  command line  switches also accept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include a default user's name and password.  (Giving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name and password is somewhat self-defeating th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syntax of the access control switch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:name][,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A[:name][,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efault name is included with these switches and that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 Menu's user  list has  no  password,  the  logi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automatically without displaying a login prompt,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name  is filled  in and  the login prompt starts up as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default name  is included  that doesn't  exist in the user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will  attempt to  automatically proceed  and log  the user  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- Logg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Logging InAccess Control Logg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access control  system is enabled, the first thing dCO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starts up is prompt for the user to lo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an  unknown name  is allowed  to log in depends on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 GUEST user  active in  the access control menu's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 GUEST  user  is  not  deleted  from  the  user  list,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ccessful login attempts will proceed with the user logged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T.   If the  GUEST user  is deleted,  the login  prompt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until a valid user is logg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user enters  a valid name which has no password en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ist,  dCOM will proceed to log the user in without promp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ssword.   If  the user  enters an invalid name, dCOM will act 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ceed  to prompt  for the  password, which  will of  cour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login's are automatically logged to the log file (DCOM.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udit Trail feature is enabled (dCOM's /A command line 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asswordActiv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ccess control system is enabled, the active password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oever  is logged in.  When the access control system is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ssword is that of the SUPERVISOR'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e  active password  is only  used to  unblank  a  bla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screen can be blanked and the keyboard locked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 the Shift-Ctrl-B  hotkey.   If dCOM's  /SB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was  also specified  at start  up, the screen blanker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when the screen saver time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- Logg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Logging OutAccess Control Logg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-L  may be issued whenever the menu mode or file handle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tive,  to log  the current user out and then display a pro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back in as a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automatic logout  switch was  used (/LA)  and the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s due  to no  keyboard or  mouse activity, the user will b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utomatically.  When the screen is restored (by pressing any ke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n  prompt will  then be  displayed.  (Automatic logou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ibited by using the Shift-Ctrl-B hotkey to blank the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a user out can also be done during macro execution by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command  in a  macro key.  Or, by configuring a macr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/L title line switch and just exec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logout occurs  with the  menu mode  enabled, but  the user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d back  to the  file handler,  if the  next user  that  log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 have   rights  to   the  file  handler  the  menu  mod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re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 automatic (screen  saver time-out)  logout occurs 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ode  and the  current macro  file is  a gosub'd macro file,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return to the root macro file after a new user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(except if the next paragraph appl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 type of logout occurs and a macro file called LOGIN.MAC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COM's  Home Directory,  it will become the root macro file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osub'd  macro files  to be discarded.  For more information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ge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hard  disks are  automatically parked (shipped) when a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type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uts are  automatically logged  to the  log file  (DCOM.LOG)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t Trail feature is enabled (dCOM's /A command line 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-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AdministrationAccess Control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the  access control  system is  done in the file hand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- Access Contro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ccess control system is enabled, only someone logged i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 or  junior supervisor may enter and edit the Acce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 If the  access control  system  is  not  enabled,  the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which  will be  the SUPERVISOR's  password)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f its been set), before entry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access control system is enabled and the user currently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s  not a  supervisor, pressing  Alt-A to invoke the Acces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 only display  a window  showing the  current  user's 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, and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 Access Control  Menu you  define a  list of user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the computer, and what privileges they will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ccess   Control  Menu   initially  defaults  with  two 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 and  GUEST.   Both entries  play  a  role  under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 and shouldn't be deleted careles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VISOR's  password is  used as  the active  password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 system is  not enabled.   One  of the  first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should  be to  enter a  password for  the SUPERVISOR entr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ther users can't log in using i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UEST  user controls  what rights  and groups an unknown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, if  it exists.  If you don't wish to allow invalid login'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 GUEST entry.  If there are a large number of user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neral  description of  "peon", instead of building all thei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user list,  you could  just tell them all to log as GUEST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 configure the  GUEST entry to only have the rights and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comfortable if an unknown user i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primary supervisor would immediately add his/her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list and  give themselves  a group flag of "$" (mak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  supervisor with  full access  to the  system).  If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 wants  to further  delegate some junior supervisors,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dd  their names  to the user list and give them a group fla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#", which  gives them  the same  full access as the superviso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 cannot modify  other users  having  supervisor,  or 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 group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- Administration -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ights  control what capabilities a user has when they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r, or whether they can even access the file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- File HandlerF  - File Handler.  This right controls whether the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handler.   If a  user is not given this right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 allowed to escape the menu mode or, if the menu mod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y  will be  denied access to log in.  (Note: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ing people  from accessing  the file  handler,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 GUEST entry cannot do so eit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- Run ProgramsR  - Run Programs.  This right is required to run external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- ExitX  - Exit.  This right controls whether the user can exit 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- Open FilesO  - Open Files.  This right  is required  to copy files, prin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or  browse files,  etc....  It basically controls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an in any way read or view the content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- Modify FilesM  - Modify Files.  This right  is required  to delete  files, 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move  files, edit  and save a file, change file attrib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.   It basically  controls whether  the user  can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omething related t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- Change ConfigurationsC  - Change Configurations.  This right  is required  to  view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of the configuratio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- Save ConfigurationsS  - Save Configurations.  This right  is required to permanentl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to any of the configuratio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View Hidden FilesV - View Hidden Files.  This right  is required  in order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view mode to show hidd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- Administration -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are  a set  of one or more flags which you assign to eac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 the group  flags can  also influence  user right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 types of  group flags;  Standard Groups (A...Z),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(1...4), and supervisor ($ or 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Group flags only apply to macro key definitions that use a 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line  switch.  If a macro key uses the /G title line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ust  also belong  to one  of the  groups listed  after the /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access the macr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Groups       Sample Macro Definition        |                       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+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       AB1          [F1] Personnel Data /G:AC        |                       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      C2                CDD C:\PERSONEL        |                       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       B                 DBASE MYPROG        |                       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PH      BD2               CD C:\        |                       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      A1                CDDO        |                       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Joe, Mike, and Sandy would have access to th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because one or more of their group flags contains either an "A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.   Pete and  Ralph do  not, and when they are logged in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Standard Groups (A...Z) is purely arbitrary.  dCOM m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ce on  their use  other  than  what  you  do  with  the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macro /G title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ights Group flags (1...4) are provided as a shortcut for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a  user some  pre-configured rights  in the  file handl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if  you wanted  to give  someone File Handler, Open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, all you could just give them a group "2" instead of tur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rights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 group  flags ($ or #) automatically give a user full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entire system.  The only difference is that the "$" grou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supervisor   and  the  "#"  is  a  junior  supervisor.   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's can't  change other  supervisor records  and can't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uper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- With the Macr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With the Macro SystemAccess Control With the Macr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ss  control system  can be  used to  control which  user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ertain  macro keys.   Function keys are normally acce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 unless they  are protected  with the  macro /G  titl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(This was just discussed on the previous p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provide menu  options to  log users  out  and  in  using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 could  use an  undocumented command  which logs  the user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 screen, ships  the hard  drives, and  presents a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the nex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 can  configure a  macro key with a /L title line switch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provides  a quick  method of turning a macro key into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gging users in and out of the access contro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y time the menu mode is active, an Alt-L can also be presse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gout  and log  back in  as a  new user.   This  option i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as  a fail-safe  measure  in  case  you're  currently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n  as user  that doesn't  have file handler rights an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inexplicable reason there aren't any macro options t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back in as a supervisor...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use the  /L title line switch on a macro key defin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becomes  a special  login/logout macro  key.  The macro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not  be followed  by executable  macro code (if it does,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), the presence of the switch alone is all tha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macro key  is executed  that has  a /L title line switch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 currently logged  in, the  user is  logged out  and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titles disappear  (the menu  mode is now locked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new user logs in).  When the same macro key is executed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n prompt for a new user is th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 of the  /L title line switch is that the tit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key   is  managed  for  you  (either  "Login"  or  "Logout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splayed   depending  on what  the next  logical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).   The  only reason for entering a title with the /L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 give dCOM  a  template  which  shows  whether  to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title in uppercase, lowercase, or some mix ther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 a macro key you can access the currently logged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%LN system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S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Using Macro Files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Using Macro Files on a NetworkAppendix A - Using Macro Files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can  easily drive  a network  menu system  by having 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located in a public subdirectory on a network drive.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in a little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generically  is very network friendly.  It always opens and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like  its overlay  and macro  files) in read-onl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which is normally considered shareable by most network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 Furthermore, it  almost always  reads files  with on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ction  and then  immediately closes  them.   The window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for  a conflict  is very  small, even  if a network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files opened for reading as shar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never  has a  file open  when its  sitting static  wai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(or  mouse).   You can  always edit  macro files 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without worrying about file shar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network operating system is Novell, dCOM has a powerfu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cro  commands and  system variables,  that let you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perate  a lot  smarter about  who the current user is, wh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, etc....  dCOM's macro language directly support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script  functions and  it does  it more  than 10  times 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cro  commands provide  access to the bindery directly,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 loops around any bindery object, or display menu sel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indery  type (e.g.  print servers,  print queues,  file  ser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groups,  etc...).    Documentation  on  these  capabilitie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separately in a package called dCOM Fo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install dCOM  on local  workstations and  easily configu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macro  key to  call the  network menu  by using  a macro GOSUB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The only  directory privilege  required in a share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directory  is Read.  This keeps unwanted eyes from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 details of  your network  macro's because they probab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 idea what  the macro  filenames are (except for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 use the  GOSUBMF command  to call  a macro  fil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you  must specify  the full path to the macro file (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 will try to find the macro file in its Home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Using Macro Files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 NETWORK MENU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N:\NUL               ;;IF NETWORK DRV NOT PRESEN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ot Logged into Network    ;; DISPLAY MESSAGE USING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  ;;   MENU COMMAN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;; TERMINATE THE MACR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;;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MF N:\MENU\MAINMENU.MAC      ;;CALL THE NETWORK MENU MACR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 Novell network,  you can  use volume references instead of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when calling macro files (for that matter, you can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where else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  NOVELL NETWORK MENU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FS="" THEN                    ;;IF FILE SERVER NOT PRESEN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                 ;; BEEP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etwork Drivers Not Loaded ;; DISPLAY MESSAGE USING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ess Return to Continue      ;;   MENU COMMAN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          ;; TERMINATE THE MACR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                           ;;END OF IF BLOCK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MF SYS:MENU\MAINMENU.MAC     ;;CALL THE NETWORK MENU MACRO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xamples  are not  meant to  be fully  working models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mainly to exhibit a rough sketch of how it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thing  to always  keep in  mind  on  a  network 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you  put the  network .MAC  files is  where dCOM 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their equivalent .CMF files (compiled macro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(the supervisor)  modify the .MAC file, you shoul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at  macro file  so that  your network  access can build the .C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In all  likely hood,  the privileges you've granted to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on't let their access build the .CMF file.  (You should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anyway just to test your chang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Using Macro Files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 when a  .MAC file  has been  modified and is out of 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s  .CMF file  under a  regular user's privileges, is t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dCOM will detect that its out of sync and automatically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acro  compiler (when  they attempt  to access  it),  the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will  properly build  their memory image of the .MAC fi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n't  be able  to save  the .CMF  file.   When this  happens, 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produce  any superficial indication that it couldn't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 file.   The  only symptom  is that  access to  the .MAC  fil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s  can become  noticeably slower  (depending on how bi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) until  the .CMF  file can be properly written under a supervis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 When the  .CMF file  is in sync with the .MAC file, dCO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load  the .CMF file into memory without spending tim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compiler overlay and then doing the actual 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Batch File Interchang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Batch File InterchangeabilityAppendix B - Batch File Interchange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batch  files can  be directly imported as macro files with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  modification.   dCOM's macro language is almost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S-DOS bat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commands that  are not  directly compatible with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CALL        This batch  command calls another batch file, a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batch  file to  resume when  the called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.   In the  macro language  you would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L" portion  of the  command and  just  say  the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's name as a macro command.  If a CALL command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,  it should  still function  properly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FOR         This  batch  command  allows  a  DOS  command  to 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for  every item produced in a data set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 this capability  is emulated  by the D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commands,  which allow  multiple commands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able DO  blocks.   If a  FOR batch  command is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, dCOM will call a copy of COMMAND.COM to execut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with  the same  results.   Some conversion 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required if  you want  to translate  a batch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a macro D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SHIFT       This batch  command  shifts  the  command  line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 a batch  file in  %1...%9 down  a notch. 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oughly be equivalent to the macro's %P1 through %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but  there is  no  macro  equivalent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F          A batch  file IF  command requires  two consecutive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s to  delimit the  operands being compared. 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only  requires one, but won't argue about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f  them.   A batch file can't do greater than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ests, just case-sensitive equality tests. 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mmand  is not  case sensitive and does these tes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compound, nestable IF block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yntax  difference is  that a  batch file  lets  you  star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th  an "@"  symbol in order to keep the batch command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choing  on the  console when  the echo  mode is  on.  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does  not have  an echo  mode  and  doesn't  echo  its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 the screen,  so this  option is  meaningless.  It the 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is  encountered as  the first  significant character of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 "@" symbol is ignored but the command still exec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The Internal Macro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The Internal Macro CompilerAppendix C - The Internal Macro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how  the internal macro compiler works can prove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ime  to time.  It has already been discussed somewhat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ctions, like the one pre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compiler is  one of  many  overlays  that  are  all 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in the DCOM.OV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COM  tries to load a macro file, either because it wants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 macro file,  or because the user initiated an act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ndler's "/" command, or because the current macro fil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SUBMF command (these are all just examples), dCOM looks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.CMF (compiled macro file) extension that matches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.MAC file being loaded.   If it can find the .CMF and if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date stamp  as the  .MAC file,  the .CMF file will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into memory and the operation is done with.  If it ca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CMF  file or  the date  stamps don't  match,  dCOM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 macro compiler against the .MAC file.  After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s building  the .MAC  file to a memory image, dCOM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 it out  as a  .CMF file using the same date stamp of the 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.CMF files are initially created, they are given a hidden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 If you remove the hidden attribute on a .CMF fil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same  as with other hidden files), dCOM will respect that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 to leave  it unhidden when it has to rewrite the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 file again.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ANSII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ANSII MusicAppendix D - ANSII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BEEP command  is capable of playing music in ANSI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done by  following the beep command with the ANSI music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text follows  the BEEP  command, the  usual asynchronou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is sounded.  For those not familiar with ANSI music no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brief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GA..G        The musical  notes A  thru G.   A  note may b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a modifier  ("#" or  "+" for  sharp, "-"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).   Next, a note may be followed by a number den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 length (1  for a  whole note  thru 64 for a 6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).   Lastly, a  note may  be followed  by one 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 ("."),  each of  which will extend the note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of its existing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Ln          Specifies the  default length of notes to follow ("n"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 whole note  thru 64  for a 64th note). 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4 for a quarter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On          Specifies the  octave for  notes to  follow ("n"  may b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 7).  The initial default octave is 4, the same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middle C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[n]P[n]        Specifies a  pause (no  sound).   The optional "n"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 give a  different note  length from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(1 for a whole note thru 64 for a 64th note)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 periods (".")  may follow,  each  of  which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the pause by one half of its existing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Tn          Specifies the  tempo in  beats per  minute (32  thru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default is 1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-----------------------------------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MUSIC?                            ;;TITLE LINE AND SWITCHES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T240L3ABC#D                  ;;PLAY NOTES A, B, C#, AND D        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Macro Erro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Macro Error NumbersAppendix E - Macro Erro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macro error  occurs and  an  error  trap  has  been  se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RRORGOTO, the  number of  the error  that occurred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in  %EL (the error text is also available in %ET).  Cur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n't  too awfully  useful because  a majority of the err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 general DOS  file system I/O error (#35) that doesn'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dentify  what happened.   Nevertheless, the possible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here for what they may be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INTERNAL MACRO ERROR            40  NOT LO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ERROR CHANGING DIRECTORY        41  ERROR MAPPING VOLUM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INVALID LEVEL                   42  ERROR ATTACHING TO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LABEL NOT FOUND                 43  &lt;Unassign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COMSPEC NOT DEFINED             44  NETWORK DRIVERS NOT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BAD COMMAND OR FILENAME         45  SERVER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INSUFFICIENT MEMORY             46  ERROR READING CAPTUR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ERROR LOADING PROGRAM           47  ERROR WRITING CAPTUR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SYNTAX ERROR                    48  INVALID PRIN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ENVIRONMENT SPACE FULL          49  ERROR STARTING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ERROR OPENING REDIRECTION       50  INVALID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NO FILE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LOOP WITHOUT TAG VARIAB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TAG VARIABLE(S) WITHOUT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MMAND LINE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DO VARIABLE(S) WITHOU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NO MATCHING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NO MATCHING 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ENDDO WITHOU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DO NEST LIMIT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GOSUB STACK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MACRO KEY MULTI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LABEL MULTI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FILE HANDLER VAR USED 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INVALI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ERROR LOADING EDITOR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SYNTAX ERROR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OUT OF WINDOW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ERROR MAK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VAR EXPANSION STACK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FILE NUMBER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LINE TOO LONG IN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READ PAST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DOS FILE SYSTEM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ILLEGAL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DISK SPAC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NO MATCHING IF.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INVALID S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IVEAUTO]  21                       EXITDCOM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ES]  22, 124                    GET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AUTO]  19                        GETW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  20, 122                   GOSUB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UBLIC]  21, 124                     GOSUBMF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ntrol                        GOTO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assword  128                GOTOMF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 130                 IF  50, 51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 127                       INCLUDE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In  128                     KEYBOARD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ut  129                    KEYWAIT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 126                       LOOP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acro System  133          MACROMENU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 28                        MD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-Line  33, 39, 50, 60, 74         MENU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Variables  81                   MENUCOLOR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MAC  9, 13                   MENUSTART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                          MENUTITLE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ility  138             MKDIR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                          MUL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33                             ONBREAKGOTO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MENU  33                         ONERRORGOTO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34                            OPEN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 34                          PATH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35                              PATHADD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 35                             PATHDEL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O  35                            PAUSE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35                           PRINTFIL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36                             PRINTSTR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36                           PROMPT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37                          QFORMAT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37                             RD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38                           READ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W  38                          READB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  39                             READLN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39                              REBOOT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 40                        RECOMPILE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41                            REM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C  41                           RETURN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R  42                           RMDIR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42                            RSTWIN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 42                            RUNMACRO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 42                          SELECT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 43                           SET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 43                           SHIP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 37                           SUB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43                            VLIST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74                          Menuing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76                         Macro Variables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  76                          Equates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 12, 24                      System Variables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Macro Files  9              User Variables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Aborting  5                      Arrays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Macro Files  10                 Indirect Assignments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e Variables  22                Menu Appearance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 6                   Menu Mode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Trapping  6                  Menu Titl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101                      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Definitions              Controlling Menu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 16                           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18                         Overview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IVEAUTO]  21                   The Menu Mode  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QUATES]  22, 124              Menuing Switches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AUTO]  19                  Menus and Windows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UAUTO]  20, 122           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UBLIC]  21, 124                 Use  69, 92, 100,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Line Syntax  16             Password Protection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Titles  16             Pause Messages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tements  26                   Redirection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 27                      System Variables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-Line                             Technical Tricks 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 28, 33, 39, 50, 60,   Title Line Switche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                             Password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 123                    TSR Removal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Assignments  81              Wait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2                     Title Line Syntax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Spaces  24                 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.MAC  9, 14                      Function Key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mand Reference  32           Menu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piler  139                 TSR Removal  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s                         User Variables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MAC  9, 13               Using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 12                        From the File Handler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 9                        General Overview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10                       Variab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 11                     Equates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.MAC  9, 14                    System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Use  135                    User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 9                           Arrays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Line Syntax  12                 Indirect Assignments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Definitions               Variables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 17           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Line Switches  17               %(###)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                         %[var]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Reference  32                 %AT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101                         %C1..%C3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 24                          %CC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Tricks  116                 %CD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System                            %CL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D  86                             %XC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E  87                             %XM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F  86                         White Spac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N  87                         XM.SYS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P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S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T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V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W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L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T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EX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A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C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D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E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M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N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P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KB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C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D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E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LN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M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MY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D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S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1..%P9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J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RT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C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E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F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L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N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P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SS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C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D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E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I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L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N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TR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C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%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L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1..%W4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D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T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