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692260947"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650545588"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384387814"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044184599"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