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EEEE   MM   MM    SSSSS   EEEEEEE  TTTTTTT  U     U  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M M M M   S     S  E           T     U     U   P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M  M  M   S        E           T     U     U   P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E      M     M    SSSSS   EEEEE       T     U     U  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M     M         S  E           T     U     U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M     M   S     S  E           T     U     U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EEEE   M     M    SSSSS   EEEEEEE     T      UUUUU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configuring EMILY and MONIC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ETUP is a program which configures the EMILY and/or MONIC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initial values of several features which are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ETUP command accepts the name of the file to configu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. If no extension is given, EMSETUP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OM". For example, to edit the settings contained in EMILY52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TUP EMILY5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TUP EMILY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ditional filenames are given, EMSETUP will write the new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(as well as the original one). This behaviou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ettings from one file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TUP emily52 monica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reads the default settings from EMILY52.COM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m, and writes the new settings to EMILY52.COM and MONICA52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make any changes before exiting and saving the set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o copy the settings from EMILY52.COM to MONICA5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EMSETUP, you will be presented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which can b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uncti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I/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interfac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ort assi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log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E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permit you to change the colors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presented by EMILY and MONICA. NOTE: Only the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ltered. When the '/Monochrome' switch is used, E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CA always use a black and whit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elect this option, you will be presented with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hich is displayed in the colors of the "Dissassembly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MILY and MONICA.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PgDn   - To switch to the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    - To change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 - To chang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- To return to the main EM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Add/Modify/Delete special functi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ppear in the EMILY/MONICA 'F' menu and disassembl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defined special function registers will be display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nes address. To change/delete/insert a register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beside the one you wish to alter. If more than 1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are defined, use the SPACE BAR to shift th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each row of regis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a regiser,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ddress      - Modify the Direct Address of the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entry        - Delete the SF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before       - Insert a new definition befor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fter        - Insert a new definition after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dd SFR's to MONICA, or to EMILY when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Hardware' option, you must also add code to the kernal (KERNAL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them to be read and written. The kernal uses a "jump"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rect addresses (called 'CTAB1' and 'CTAB2') to invok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ad and write those addresses in response to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 Look at the code for other SFR's ('TL0' etc.) to see h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EMILY or MONICA with additional SFR's defin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to move the selection menu between each row of SF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sents you with a serial I/O setup screen which mi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s in EMILY and MONICA. Select the values that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ffect when EMILY and/or MONICA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nterface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ets the serial I/O speed (baudrate) that is used by 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ILY (when '/h' is used) to interface to the target system k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change this value, unless you have modified KERNAL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e using a target crystal frequency which is not 11.059 Mh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LY manual contains a detailed discussion on interface spee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various crystal frequencies. Use the UP/DOWN arrow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speed,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et the default function of the PC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between COM1 = Serial I/O redirection / COM2 =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, or COM2 = Serial I/O redirection / COM1 = Targ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CE to swap the COM port operation, and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logic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et the logic level of the RTS "reset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rom the PC. You may select RESET when RTS is "asserted" (+12v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asserted" (-12v). If you are using an older version of our "BD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board computer, you may have to set this value to "asser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elect the default filename and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n the input area in response to a 'L'oad comman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 wish, and press ENTER or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MSETUP should NOT be used on the DEMO version of EMI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