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 386 1.0,  a text and binary editor with 32-bit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80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S-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least 512k of extended memory (or expanded memory unde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 install an EMS manager, you MUSTN'T use the "noem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GA or SVGA (extended SVGA text modes are supported,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mouse is recomended (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e, Gunther Olesch, using D.J.Delorie's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f the GCC 32-bit C compiler (djg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is compiler can't be executed di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unless it is combined with a DOS-extender called GO32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J.Delorie, thus creating the executable file 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D.EXE is actually two pieces of software in one file.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7 kBytes of ED.EXE are GO32.EXE, which is copyrighted by D.J.Del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is copyrighted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shareware by Gunther Ol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maks on GO32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get to my own program, I have to say a few words about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cumentation distributed with GO32.EXE, I gather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J.Delorie distributes his software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ce.  In addition to these terms he permit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naray files (like GO32.EXE) without source code, i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sufficient information to obtain a complete cop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)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omply with these terms, I hereby state, that I got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imtel CD-ROM, which is available from Walnut Creek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260, 1547 Palos Verdes Mall, Walnut Creek, CA 94596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tel archive can also be accessed via the Internet, using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oak.oakland.edu (et al.),  directory:  pub/msdos/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river like EMM386 is used, that switches the CPU to V86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provide VCPI.  Since VCPI is an extension of EMS, you must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noems" switch, or else GO32.EXE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it mustn't be in auto/of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28 MB of extended (or expanded under VCPI) mem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28 MB of free disk space are used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supports DPMI (e.g. WINDOWS), swapping is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ystem (i.e. the WINDOWS swap fil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(i.e. under DOS without WINDOWS), GO32.EXE implemen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of DPMI functions, creating its own swap file. 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perience, GO32.EXE swaps faster than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ant variable GO32TMP is used to determine, where GO3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s, named pg??????.???, go.  It sould be set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a hard drive with lots of free spa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O32TMP doesn't exist, the variables TMP and TEMP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EXE, a text and binary editor for 32-bit PCs (386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 instructions on the usage of ED, just run ED.EXE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ocumentation, read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[[[[/Yn] [/Xn]] | /Nn] [/I | /O] [/style] filename] ... [/S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is a placeholder for a decimal number.  There may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between the number and the preced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yle  is a placeholder for one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/W /A /H /D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is a placeholder for any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is a placeholder for any number of addi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ying with the same syntax as the prece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ckets [] are not to be typed, but indicate, that the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.  The vertical line | also is not to be typed, but in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one of these parameters should appear befor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 gives the line number, where the cursor is to be initially pl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llowing files, until another /Y or /N paramet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gives the row number, where the cursor is to be initially pl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llowing files, until another /X or /N paramet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gives the absolute position, where the cursor is to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for all following files, until another /N, /X, or /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parameters occur before a filenam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plac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row numbers start with 1, while absolute positions start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the initial editing mode is "insert" for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the initial editing mode is "overwrite" for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ither /I nor /O appear, the default setting stored in ED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the initial display styl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the initial display style is "wraped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the initial display style is "unwraped ASCII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the initial display style is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the initial display style is "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the initial display style is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parameters (T,W,A,H,D,B) occur, the default displa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ED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gives the maximum number of records to be stored in ED.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umber may range from 0 to 127. 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the default value (50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program exits normally, a list of previously loa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trings entered on the "Find/Replace" window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HST.  These data are loaded the next time ED.EXE is run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ly reenter one of these filenames or strings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ndows by pressing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0 disables this func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sh "/" may be replaced by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may not start with "/" or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s contain the wildcards "*" or "?", all match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ED /O /B BITMAP.DAT /N65536 /A RESOURCE.ASC /Y1 /I /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ow displays the commands for exiting the program (Alt-F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ull down menu (F10).  They can be selected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engthy operations the bottom row might display a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row displays the four pull down menus:  Commands,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  some gene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: change most settings, that can be saved to 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ving the configuration will also sav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or the options entered on the "Load", "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nd/Replace" dialog windows to ED.CF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:    commands, that affect the activ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:     commands, that affect the marked block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tremely low resultion with a large font (20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8x16 font resulting in only 12 lines of text on th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might appear on the bottom line of some pull 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not all menu items are visible.  You ca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th the cursor keys or by press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creen may contain any number of overlapp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displaying files in various formats (text, hexadecim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diting window has a status line at the top, displa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n asterix "*" points out that the file wa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y" is the text line number of the cursor'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x" is the cursor position within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n" is the cursor offset from the start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y-max" is the number of text lines in the file, i.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OL-markers in the file pl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x-max" is the length of the current line pl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n-max" is the number of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on edit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key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with a cursor key moves or resizes the window.  Ctrl-F5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5 different move/resiz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move the cursor by one window siz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/ Ctrl-PgDn move the cursor to the beginning/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toggles the window's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llowing situations characters will always be ins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ver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t the end of the line on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eletes a character.  On the text display in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EOL-marker is deleted, even if it consists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R/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moves the cursor to the left side of the screen 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ne on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oves the cursor to the right side of the screen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n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/Enter moves the cursor to the beginning of the next lin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display is in insert-mode.  On the text display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Return/Enter inserts a CR/LF EOL-marker into the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M or Alt-13 will always enter the code 13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deletes the character to the left of the cursor. 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the beginning of a line the whole EOL-mark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order to enter code 8 into the file you may type Ctrl-H or Alt-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 codes (except 0) can be entered by holding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 code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enter code 0 is to use Ctrl-@.  On most non-US-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like @, ^, [, \, ], and _ have been moved to differ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 not exist at all.  E.g.:  On my German keyboard, @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to AltGr-Q, but pressing Ctrl-Q will of course yield code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0, and Ctrl-AltGr-Q has the same effect as Alt-Q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effect of Ctrl-@, I have to press the Ctrl-ke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led as Strg) together with the key, which would be labelled as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was an US-keyboard; this is the key with the number 2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of the keyboard.  The same problem exists with Ctrl-^, Ctrl-[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], while Ctrl-\ and Ctrl-_ are mapped to the key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labelled as \ and _, by the German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on edit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you use the mouse on a window, that is not the active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comes the active window, before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performed.  The order of the windows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y holding any mouse button on a corner of an edit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y holding any mouse button on the title bar of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you can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licking the left mouse button on the window's interior,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ursor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You can mark a block of data using the right mouse button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position where the right button was pressed 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leased becom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licking the middle mouse button outside of an exist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the block to that position.  In this context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ze 0 is also regarded as an exis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licking the middle mouse button when no marked block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end of block less than start of block), will cre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Holding any mouse button and moving the mouse to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will scroll through the file, whil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tton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Holding any mouse button on a scroll bar and moving the mouse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quickly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can be used on dialo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cursor key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also moves the cursor to the next line o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also moves the cursor to the previous line o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:  If the screen resolution provides too few line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dialog window, these keys scroll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key checks/unchecks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with a cursor key mov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on a button, Return/Enter selects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on a different line, Return/Enter selec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(i.e. "Ok", "No", etc., depending upon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is the same as selecting a "Cancel" or "No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letter, while the cursor is on a button, select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the letter as a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only effective, if the cursor is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enter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moves the cursor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 changes the insert/overwrite mode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deletes the character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d   truncates the line at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Del   deletes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recalls a list of past en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7 is available on a line, "F7" appears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at line.  Two lists of past entrys are saved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, and one for strings entered on the "Find/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window.  These lists are saved to a file called ED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exits and will be restored, when you run 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"Find/Replace" dialog window you can ente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0) by holding Alt and typing the code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way the enter code 0 is Ctrl-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alog windows, the mouse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has the same effect a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lects a button from the bottom row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moves the cursor to the select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hecks/unchecks a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a "F7"-button is visible on a line, where a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clicking on it displays a list box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or saved files.  (Files entered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dded to that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"F7"-buttons are visible on the "Find/Replace" window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with strings previously entered on this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old the left mouse button on the frame, you can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creen resolution is very low, some dialog windows are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.  In this case arrows appear above the buttons. 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 on one of these arrows, scrolls throug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can be used on list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up and down keys move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with a cursor key move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Enter selects the highli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cancels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moves the highlight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moves the highlight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moves the highlight up by one box size minus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moves the highlight down by one box size minus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ist boxes, the mouse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has the same effect a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nside the box select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old the left mouse button on the top, left, o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, you can mov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left mouse button on one of the arrows, which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part of the frame, when there are more items avail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on the screen, will scroll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middle mouse button moves the highlight. 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the middle button, scrolls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F1, a window with a short summary of keyboar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F1 on a dialog window or on a list box,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use these window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dit a file with an extension (e.g. BAT) for which a 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 (e.g. BAT.HLP) exists, the following function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elp on such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   gets help on the word at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  allows you to select any topic, for which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   recalls the last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on a hel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up and down keys scroll by one line, if the text i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gUp and PgDn keys scroll by on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scrolls to the st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scrolls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with a cursor key moves or resizes the window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5  determines the effect of the Ctrl-cursor-keys (move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esiz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restores a help window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ouse on a hel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s can be used to resize the window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ny corner of the window, while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left mouse button on any other part of the frame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left button inside the window, scrolls the tex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arge to fit into the window entirely.  Moving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half of the window scrolls up, and moving it to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displays the "Find/Replace" dialog window and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/replacing after/before the cursor's position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kips the dialog window and starts searching/replacing after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's position in the active window rightaway, us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st operation started with F7.  It doesn't matter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tive, when F7 was us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"Ignore case" and "Ignore accents" only work with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the standard IBM compatible character set (code page 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Whole words only" only finds strings neither prece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letter or number.  For codes greater than 127,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haracter se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always starts after/before the cursor (depending on the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" option), not on the cursor's location. 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ing for "A" and the cursor is on an "A" it will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, but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Auto repeat" option is not precisely the same as pressing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.  After each search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found/replaced string.  Just pressing F8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after/before (depending on the "Scan backwards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.  Using "Auto repeat" will start the next search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ound/replaced string (or if "Scan backwards" is used,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enough before the found/replaced string, so that the nex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an't overlap with the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arch for "A" and replace with "B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ither "Auto repeat" nor "Scan backwards", the first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with "BAB" and the cursor is placed on the first "B"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8 will create "BBABB".  If "Auto repeat" would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we would get an endless loop.  Therefore, using "Auto repea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same as pressing F8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can be aborted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compares the content of two editing windows, using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trl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Scan backwards" option is used the comparison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efore the cursor and the cursor is placed on the last match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windows.  Otherwise the comparison starts at the curso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sor is moved to the first byte, that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"Ignore case" and "Ignore accents" assume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haracter set (code page 4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onfigure/Video from the pull down menu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resolution.  All VGAs can display text with 40 or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horizontal scan lines may be 200 (CGA compatability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 (EGA compatability mode), or 400 (normal VGA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VGA contains three built in fonts with the same width,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s of 8, 14, and 16 lines.  Combining these fonts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s will result in the following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:  12, 14, 21, 25 (in three resolutions), 28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default font will always result in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large variety of display resolutions, moder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rds are able to display text in even more resolu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00 or 132 columns and with 480 or 600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n "extended" mode, another dialog window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have to enter a mode number.  Consult your graphic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a list of available modes.  ED can only use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ffer's address at B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graphic cards containing the popular Tseng-ET4000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tended text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�  columns  �     number of lines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�           �  default      8x16     8x14    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�   132     �     44         22       25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�   132     �     25         21       25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�   132     �     28         22       26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  �    80     �     60         30       34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 �   100     �     40         37       42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graphics cards on the market, which use 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80 and 90 for 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can also activate extended text modes according to the VE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uses mode numbers above 255.  The VESA driver, that cam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ard, supports three extended text modes using the mode m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, 265, and 266.  These modes bear the same result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from the table above:  38, 35, and again 35, but with the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load a file or save a file under a new filename, 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's extension and loads a topical help file, if o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n't already bee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al help file has to reside in the same directory as ED.EX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sists of the extension of the file, it provides help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xtension HLP.  E.g., there is a topical help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T.HLP.  It is loaded, whenever a file with the extension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tch file) is loaded into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functions, you can access the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ic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allows you to read any topic, contained in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activ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 searches the help file for a key word, that matches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ocation.  The cursor has to be on or righ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, that is regared as a valid key word for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e help file contains a list of characters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in a key word.  All other characters are reg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veral matching key words are found, all of these 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order, they appear in the help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one help window with Esc, the next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recalls the last help text from any topic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searches for all key words, that start like whatever you'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cursor's location.  If successful, a list of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ow to finish the word (extended key word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one of these choices, will replace what you'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xtend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You have typed "disk" in a batch file, when you press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box with DISKCOPY and DISKCOM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DISKCOPY will extend "disk" to "DISK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yly create your own topical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consists of lines, that are separated by CR (13), LF (1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thereof.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has to contain all characters, that are allowed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ey word.  Normally this would be the letters from "A" to "Z"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 "z".  A key word may never contain a space (32), Ctrl-@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(13), or LF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llowing lines the first character determines, wha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s that start with a letter from "A" to "M" or "a" to "m"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several key words in the remaind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s that start with a letter from "N" to "Z" or "n" to "z"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, that neither represent key words, nor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s that start with any other character, contain a help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line of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(A...M, a...m) before the key word determines, how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is to be compared with the word at the cursor's location when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1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"  normal key words.  A key word and the word at the curso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 complementary key words.  Ctrl-F1 and F11 find this key w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match the word at the curso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"  ignored key word.  This key word is never matched by Ctrl-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, but only displayed by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 always matched by Ctrl-F1 and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pital letter is used, Ctrl-F1 and F11 are not case sen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s of undefined types are treated like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and the key words may be separated by any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not be part of a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key words on one line are also separated by any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reasonable to let every key word in a help file be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containing key words has to be followed by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containing a help text for those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start with any character, that is not a letter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oesn't become part of the help text, but determine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text is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"  The text in this line is added to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" or " " (Space)  The text in this line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are still undefinded, but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" or 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llowing characters (i.e. starting with the 2nd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 become part of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(almost) no limit to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(almost) no limit to the number of lines that ma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, since you can scroll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hin a paragraph word wrapping is used to display long paragraph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paces (32) being regarded as word separators.  When a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d, as many spaces are added to the beginning of the new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t the beginning of the paragraph.  If you want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ion of the whole paragraph and still inden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you may start the paragraph with Code 255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idth of the help window is less than twice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's indention, the inden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starting with a letter from 'N' to 'Z' or 'n' to 'z' contai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s nor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etter 'X' (or 'x') presently has a defined function, whi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another one of these letters are ignored and migh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add comments to a help file.  I suggest using the letter 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etter of a line containing a remark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hat start with 'x' or 'X' contain an extended form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, used by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key word is not followed by a line starting with an x or X, F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vailable for that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key word may contain any character, even those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key words, except Ctrl-@ (0), LF (10) or CR (13). 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end with a space (32), but the letter 'x' or 'X' a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ord may be separated by any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Esc (27) has a special meaning, when it occu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key word.  It must be followed by a second charac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, what effect these two characters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  is reduced to a simpl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N  new line, inserts CR/LF into the extend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  causes the cursor to be placed here, after the extened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inserted into the text.  This should not appe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in an extend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sometimes causes ED to abort, if you happen to hit it, whi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ing one of GO32's services (at least this is how I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lt-3 to enter a byte with the value 3 into a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