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BACK 1.3  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registration.  It is sincere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 orders  are only accepted through tele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Public (Software) Library at 800-242-4775 to 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Registration of all Patri-Soft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sk and User's Guide........................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below versions, you will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long with the latest vers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REBACK   -- Backup preprocessor and interface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COPY     -- Advanced windowed DOS COPY alternative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PRINT    -- Advanced file print w/special formats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SEARCH   -- Search for files with specified words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a registered set with new disk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 only Ser: __________   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about the PREBACK fro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BS indicate name and number please.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: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B A 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to automate the decision of backing up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il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triquin's BBS  714-369-97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90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BACK Users Guide/Reference              Copyright 1990  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BACK -- Advanced replacement for DOS COPY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Screen and Window 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PREBACK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ameters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enance: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Utilities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atriquin Utilities 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-- BACKUP preprocessor and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redible that our fancy computers rely on manual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isions to keep them working!  Why is it that w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manage and make decisions regarding hard disk backu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this why we have  computers?  PREBACK  is  a  fac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us of backup needs, and automate the decision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very hard disk user has backup facilities implem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their data, but many times backup is simply forgott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.  There are many reasons for this but th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that backup requires time and we often get in a ru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other things and delay taking the time to backup ou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very important to do backups frequently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cessary every day.  Some days we just do not do th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enough importance to back them up.  I pers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if I backup my system once every 3 to five use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 often forget how long it has been since my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nd assume it was done more recently than it really w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haste, backup can be forgotten for a couple of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 get to it.  Often important data is severely ex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due to my inattention to backup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was developed as a facility to enhance my backu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me determine when to perform backups and to remin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being neglected.  PREBACK is intend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the AUTOEXEC.BAT file to be run every ti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started.  Its job is to determine the last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remind you that backup is needed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can optionally show you the files needing back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exclude files from the backup process.  This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time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backup your data at the end of each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can be implemented as a DOS command or from a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manage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f PREBACK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Reminds you once each day that backup is needed. 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run back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Informs you of the last backup dat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n informed decision abou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PREBACK will only remind you of backup, or start back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are files to be backed up.  If none exis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bothered with a reminder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Informs you what kinds of files need backup.  Th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you make a better decision about backup.  If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n important document or file has not been back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 was last updated, you are more apt to run back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ten forget about the things we ha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Exclude files from backup.  We often find ourselves wa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and time backing up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.  You may provide PREBACK with a list of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cluded from backup.  This often results in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Since todays backup procedures often backup your data o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ocess only updated data, PREBACK can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all files on your hard disk or jus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since you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PREBACK will search one or more drives for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Forced backup mode.  If you are implementing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users that must perform daily back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BACK can force a backup when it determines 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PREBACK adds a much needed asp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to the backup process.  Within these feat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your own additional benefits to using PREBACK. PRE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r computer automate its own decis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BACK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has two different displays.  The first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fault mode of operation that shows you wh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backing up and then asks if backup is to be start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BACK  1.3      Copyright 1990 by Patri-Sof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evious backup: Friday 29DEC89 at  8:42pm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t has been  1  days since previous backup.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38 files with 2031152 characters need backup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ackup file extension summary by size (Top 10)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#Files  -EXT-  --Size--  #Files  -EXT-  --Size--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8  *.EXE    357738      36  *.OBJ    125002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29  *.PUB    280879       1  *.CVT    123104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1  *.NDX    270300       1  *.CAP    112392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10  *.MAC    256555       5  *.BIT     84799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1  *.OVL    141296       1  *.MAP     48014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o you want to start backup?  Press &lt;Y&gt; or &lt;N&gt;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display format is used when you do not desire PRE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disks and show the files needing back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BACK  1.3      Copyright 1990 by Patri-Sof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evious backup: Friday 29DEC89 at  8:42pm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t has been  1  days since previous backup.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o you want to start backup?  Press &lt;Y&gt; or &lt;N&gt;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PRE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is implemented by placing statements to invoke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ckup procedure, in your AUTOEXEC.BAT file.  If you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up your data at the end of every day, you ca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from a separate batch file, or from any end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ey may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menu system, the commands to implement PREBAC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lemented before your backup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is a system that sets the DOS ERRORLEVEL indica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if backup is to be performed or not.  When PRE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s, your batch file may issue any backup command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Following is the basic PREBACKUP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 AUTOEXEC.BAT or other .BA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BACK /X:*.BAK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mmand implements PREBACK to check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per day and cause backup processing to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backup processing for files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.BAK (back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your normal text file editor to imp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BACK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other example, following is an example of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without PREBACK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bat;c:\ut;c:\;c:\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t$h$h$h$a $e$a[0;31;1m$P$a $Q$Q$Q$G$a $e$a[0;36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ate 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p=/NC/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OUSE1\c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the same AUTOEXEC.BAT file with PREBACK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bat;c:\ut;c:\;c:\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t$h$h$h$a $e$a[0;31;1m$P$a $Q$Q$Q$G$a $e$a[0;36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ate 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p=/NC/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OUSE1\c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BACK /X:*.BAK/R        &lt;==== PREBACK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BACKUP    &lt;==== your backu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starting backup using PRE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batch file (PREBK.BAT) is provided with the PRE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You may modify and use it to implement PREBAC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 to manually start backup.  The fi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B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back /m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(implement your backup command he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allows several command parameters to be spec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PREBACK operation.  All these parameters are optiona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 are specified PREBACK, will scan your curren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updated files needing backup, and will 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sking you if backup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PREBACK command with the ?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 [ (/ parameter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Process all files.  Not just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BACK normally assumes a complete backup ha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one and you are only backing up updated fil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only shows files that have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 parameter causes PREBACK to show all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if a file needs backing up, PREBACK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"ARCHIVE" flag.  This flag exists in every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entry and is set when any applic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ferences a file in the update or creat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applications that read the file will not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grams use this flag to determin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changed since it was last updated.  In this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grams may add changed files to a backup s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the user avoid making complete backups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ry time backup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    Don't scan directories and display files need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BACK normally scans directories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s needed and shows what files would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S (No Scan) parameter indicates PREBACK is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ks.  It will simply remind you that backu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List files to backup during sca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watch PREBACK as it scan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what ones nee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Force backup, do not allow to by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lement PREBACK to force backups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BACK will not ask of backup is to be perform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start backup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    Exclude list of ext names. I.E. /X:*.BAK,*.TMP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pecify a list of file name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BACK's statistics of files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acility when your backup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gnore some files.  This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BACK's statistics accurate with the 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Reset excluded files to exclude them from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BACK lists all updated files, and the /X: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used to specify files not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, the /Reset parameter indicates PREBACK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 DOS "ARCHIVE" flag for each exclud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have the effect of excluding these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ackup program only processing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/A parameter descrip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DOS "ARCHIVE"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Test only, do not reset backu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est is used to verify the action to be tak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parameter.  No file dates will actually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Scan/show backup tota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PREBACK to only perform backup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files to process, but do not want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backed up, use the /B parameter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from PREBACK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Change check from once a day, to force after every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PREBACK will only function one time each day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PREBACK to recheck backup needs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started in a single day, specify the /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xx  Disk volumes to be checked.  /D: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BACK normally only scans the current disk for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acked up.  To process an alternate drive or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rive, specify the /D: parameter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    Register PREBACK program / Remove evalu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BACK issues a evaluation messages to encourag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the Shareware.  Upon registering PREBAC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ceive registration numbers to de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messages and activate bonus features.  The /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nvokes the regist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every registered user will receive a disk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st version of PREBACK and copies of other Patriqu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Exclude files.  The exclude facilit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list of pathname and filenam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to be excluded from backup processing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rough data on your hard disk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processing and disk read time, exclu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rocess will save yo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lude facility is implemented with two 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will need to create an exclud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place it in the same directory where PREBA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on your hard disk.  This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all the files and paths to be excluded.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REBACK.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pecify DOS pattern names to exclude group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a single specification. Like DOS, use the '*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e last part of a file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may be any set of characters.  Also like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'?' to indicate that any singl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DOS, two additional pattern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You may place an '*' anywhere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any set of characters may exist in this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ame.  For pathnames, you may place an '**'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a directory path specification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pplies to the specifi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ordinate directories.  Using '**', you can ex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ath with a single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 *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 *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 TEST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 *TEST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 DO?FIX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 PC*XX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 C:\DOS\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  \TEST\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Excludes all filenames with the extension 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Excludes all filenames beginning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ST"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Excludes all filenames having the charac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Exclude files having 'DO' as the first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lename, and 'FIX' as the 4th, 5th, and 6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characters.  The 3rd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Exclude files having a name beginning with th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PC and where the firs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ends with the characters 'XX'.  Any 0 to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may exist between the 'PC' and 'XX'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Exclude all files from the TEST director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Exclude all files from the D:\GAMES\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exclude all files and directories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GAME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 will only be functional when the /X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specified.  When /X is specifi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have a valid exclude file.  PREBACK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withou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December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eveloped and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January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backup already checked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     April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X and exclude fi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any key during disk scan to immediately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 them.  If you  decide the software is of 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you are asked to support it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Many of hours of time has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order form on the next page when registering PRE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ost is a one time fee that entitles you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rmal Shareware sources or directly from our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atriquin Util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triquin Utility released was developed in 198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 1986.  PSEARCH, a utility to allow user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ing specific words, was developed to a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velopment of other PC systems being develo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Patriquin.  It was developed because oth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acilities on the market did not provide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the complex systems being developed.  Later, P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ter to be called PCOPY) was developed to avoi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caused when the DOS COPY command could not updat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files from another without accidently 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years the Patriquin Utilities have been used by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users all over the world.  Unlike other faciliti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quin Utilities are intended to work in an intelli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 and not just provide a slick manual interf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manage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riquin utilities have been review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naging Your Hard Disk" Berli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S DOS Utility Programs" Ronny Richard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ublic Domain Software and Sharew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maria/Fonta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Online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recently, PC Computing magazine selected PCOP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ir 10 utilities that DOS forgot (Nov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welcome organizations to Site License one or mor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reduced cost.   Site Licenses allow you to be confide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n your organization are using authorized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chedule of site license fees at the tim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fe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10 copies    $100        51-100 copies    $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30 copies    $300       101-200 copies   $1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50 copies    $500       201-400 copies   $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imited copy license  $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is considered to be one individual company at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Different departments located as the sam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to be part of the sam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companies avoid problems with software taken ho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, any employee having use of PREBACK as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, also is allowed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machine for their own personal use. This may b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ocation or any 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s must be arranged direct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L supplies Shareware software at a nominal c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BACK 1.3  Registra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registration.  It is sincere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 orders 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Public (Software) Library at 800-242-4775 to order N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isk and User's Guide........................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e below versions, you will receiv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long with the latest version of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REBACK   -- Backup preprocessor and interface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Advanced windowed DOS COPY alternative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Search for files with specified words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nly Ser: __________   .....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the PREBACK from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ACK Users Guide/Reference    Copyright 1990  Patri-Soft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PREBACK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