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tfree3 v1.0a is an example using the Windows interrupt function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maining disk space and total disk space for a driv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ree3 uses a fixed length string instead of the FAT3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ree3 uses a 'fixed length string structure' instead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ree3 will report any disk space beyond 2 Gigabytes up to 2 Teraby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s of the interru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free3 can be distributed or us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Erik Jon Oredson PD software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