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v1.2a: Directory date\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is a utility which modifies directory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[d:]\path\ [+/ahosy][/cdptx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may be enclosed in quotes to specify wind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uchdir will accept wildcard characters ? or *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ultiple directories to touch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ly searchs for subdirectories beneath the on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o touch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creates the directory is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directory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touchs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directory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directory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1, /2, and/or /3 can be used. If no specif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used, Touchdir defaults to th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last modify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directories matching temp? and the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 t?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directories matching temp? and t? and the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dir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dir prompts to touch the directory with (y/n/c/q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ntinues touching, n quits all touch processing, c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directory touching without any further prompts, and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dir is used in windows dos, Touchdir defaul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ast modified date\time. To change the creation date\time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ate, use /1 and/or /2 on the Touchd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dir will not change a directory date\time in plain dos 7.10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only has a date, no ti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/x to create a sub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the directory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directory root exists, and a subdirectory is specified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1\t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f the directory does not exist it will be crea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emp?\tmp1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work since all subdirectories would be recursiv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mbigu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dir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DIR=\TEMP1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