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1.8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, volume label data, and other extend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[d:\path\filename.ext][+/ahiosx][/bcdefgjklnqrtuvwyz][/123]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 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and global characters ? and *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i  also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display search directories. this over-rides the standa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this can also be used with /b and /u. this swit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default directory searching started. when used with /r and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nly display the directories being search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irectories 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isplays all files accessed by Whereis a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:\path\filename.ext&gt; command with the file date, time,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listing pauses every 25 lines. this switch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i or other switch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allows for recursive subdirectory access. all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:\path\filename.ext&gt; will be accessed. this switch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searching started from, only the recur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counted when searching and the display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remove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llows Whereis to display the specified volume label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/l switch this also displays the volum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f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when used with /e this switch displays the files in wid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filenames per line. in windows dos box /k sh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s the filename found in lowercase.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es displaying any err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ppen during searching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access open floppy drives.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trapped error' will not 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\*.* +h+s+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can be used to display archive, hidden, system, o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file with extension of .dll in the current directory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time is between 09/01/1996 and 11/01/1996.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switchs can be used for /d or /t comparison. Multipl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switch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the dos command in delimiters on the command lin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 are '', or []. The dos command should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variables, that will substitute a given string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sed for the dos command (Whereis will also work for volume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2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4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bak 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asm *.inc 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he Dos command can be enclosed with either ', or 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, or brackets) is so if the Dos comman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delimeters, a different one than the specified o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txt 'find "[" %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8a: Now traps file attribute error for devices specified a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