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 I T E   L I C E N S E   I N F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-Soft offers customized site licenses to best fit you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licenses, it is neccesary to contact Patri-Soft for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maller licenses, Patri-Soft charges $20 for the first 5 cop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for each additiona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be happy to talk with you to work out any details or answ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you might ha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