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S.COM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 Command-Line Directory Utilit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Copyright 1994, J.Woodw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S is a command-line only utility that sorts the DOS directory lis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(only) and subsorts each extension alphabetically. It also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e of basic procedures on the DOS command line including copying, mo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, renaming files, and other commonly us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: A line in AUTOEXEC.BAT such as echo #[0;59;"\DIRS";13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.SYS loaded can be extremely helpful for the functionality of 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F1 can then automatically call up the DIRS directory li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 In DIRS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S.COM        Main DIRS Directory Sor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S.DOC        Documentation for DIR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.DOC       Registration form for DIR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IC104.ICO    Windows Icon (DIRS is Not Windows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.EXE       An Ascii Codes referen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BA_        A Sample USER.BA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.BA_        A Sample VIEW.BA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KEY.COM      Gets a keystroke in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KEY.TXT      Explains GETKE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TXT        Explains ANSI key redefini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type DIRS and press enter as if you were issuing a DOS "DI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F1 for the DIRS quick help should give a good idea of what DI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. Next, log on to the most commonly used drive on your system (generally C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directory, again, execute DIRS and press Ctrl-I to initialize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for that drive (this is not absolutely necessary, however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up the DIRS tree access). DIRS.DAT will be created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rive and you'll have a fully functioning, up-to-speed, copy of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S [/?] [/s] [path] [P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/?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5 help screens for quick help on DIR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/s - Display Hidden/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DIRS and showing all files in the directory listing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den and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path - Path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ngs up the sorted directory listing for the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 the DIRS directory listing to LPT1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Director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A - Attribute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file or directory attributes. Press "A", then press A,R,H, or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oggle the appropriate attribute. A=Archive, R=Read-Only, H=Hidd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=System. NOTE: The directory attribute change uses ATTRIB.EXE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.EXE is not in C:\DOS or in your path environment statemen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le not found" error message 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B - Back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used the "G" command (or "Tab","\","/") to go to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pressing "B" will go back to the previous directory. Pres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"B" subsequently will of course toggle between the two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C - Copy File or Group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the file (a binary type copy) at the cursor location or the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iles selected with "Enter" (or "Ctrl-Enter"). Pressing "C"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the C: drive tree to appear on the right side of the screen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cursor should already be positioned at the current director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: drive. Use the cursor keys to move the block cursor to the d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ation directory you want the file or files to be copied to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or Ctrl-Enter. The file(s) will be copied to the selected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y and the tree will disappear. If you had selected files and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on the tree your selected files will be automatically de-selec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 if you had pressed Ctrl-Enter on the tree the files would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. The "Copy Group of Files" option copies files one at a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 like an xcopy command) in the order in which they appea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listing. "Alt-C" goes through the same procedure init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nging up the A: drive tree. "Ctrl-C" also initially brings up the B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tree to copy more directly to the B: drive. Once in the t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any other drive letter may be pressed to bring up that t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Tree Listing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D - Delete File or Directory Struc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File - Deletes the file at the cursor location or the grou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selected. Delete first prompts you with a "Confirm (Y/N)Y" m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ge meaning that if you press enter DIRS assumes you have entered a "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letes the file. You can also press "Y" or "D" again to proc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deletion. "N" or "Esc" will cancel the operation. If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only one confirmation will delete all selected files.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iles are removed from the screen. Note: If files are selec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elected files are positioned off the screen DIRS will assum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only want to delete the file at the current cursor location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you to delete only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Directory Structure - Deletes a directory structure including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 contained within. "D" first shows the total number of sub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lagged for deletion then you're prompted for confirmatio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(Y/N)Y". An Enter, "Y", or "D" will proceed; an "N" or "Esc"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the operation. Proceeding will again prompt you for a final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mation. Again Enter, "Y", or "D" to Delete the Directory Structur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" or "Esc" to abort. The directory is removed from the screen. Lik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e if there are no subs or files in the selected directory DIR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"Dir Empty: Confirm (Y/N)Y" where only one confirmation is req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ed. If the cursor is positioned on a "." (current directory) D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 you to delete the current directory in the same way as abo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s the current directory and subs and brings you back to its p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 directory. DIRS will not delete a ".." parent directory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d with a beep tone indicating fail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E -Edit File or Group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ngs the file at the cursor or the selected files into your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. Specify your editor in a batch file "EDIT.BAT". EDIT.BA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located in the current directory or in a directory specifi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= master environment statement. You are returned to DIRS,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freshed, and all selected files are deselec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E (or Ctrl-E) - Edit File or Group of files With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prompts for any added parameters you might want to include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s on the editor command line, then executes EDIT.BAT.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returned to DIRS, the screen is refreshed, and all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desel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EDIT.BAT should contain a line with your editor filename and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able parameters such a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dos\edit %1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F - Refresh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s the screen and restarts DIRS by rereading files an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G - GoTo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es to the directory selected at the tree, or if the cursor is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on a directory, DIRS goes immediately to that directory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nging up the appropriate tree. "G" brings up the C: drive tree, "Al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" brings up the A: drive tree, and "Ctrl-B" brings up the B: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. Locate the directory you want to go to and press enter. A "G"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 on either the "." or ".." directories will go to the parent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y since pressing "F" would be equivalent to going to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Once in the tree structure any other drive lette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 to bring up that tree (see Tree Listing Sect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lt-G" initially brings up the A: drive tree. "Ctrl-G" initially b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he B: drive tree to move more directly to the B: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when a directory is "Gone To", the current direct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as if the user had issued a "ChDir" DOS command. Also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a command such as DIRS A: from the C: drive, DIRS assumes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off the C: drive and will drop out of the program upon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logged on the C: drive, however, if the GoTo A: command is issu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S changes the logged on drive to A: and the user may be left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on the A: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see the "Tab", "\", and "/" ke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L - List File or Group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"L" will List the file at the cursor or List selected fil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with "LIST.COM". LIST.COM must be in the C:\DOS director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directory in your path statement. DIRS first looks in C:\DOS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s to locate LIST.COM in the path, and if not found a "Fil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" error message appears. After listing, you are returned to DI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is refreshed, and all selected files are de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M - Move File or Group of Files / Mak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- Moves the file at the cursor location or the group of files sel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d. Pressing "M" will cause the C: drive tree to appear on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 of the screen. The block cursor should already be positione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 on the C: drive. Use the cursor keys to move the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to the destination directory you want the file or file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 to and press Enter. The tree will disappear, the file(s)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d to the selected directory and removed from the directory li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M" command is similar to the DOS MOVE command in that it mo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by changing the directory entries for the files if they are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d to the same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ource and destination drives are different, it is simply 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lete operation. "Move Group of Files" moves files one at a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lt-M" goes through the same procedure initially bringing up the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tree. "Ctrl-M" also initially brings up the B: drive tree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directly to the B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Directory - Creates a directory on the current drive. If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ocated on a directory and files are not selected, DIRS prompt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a directory. On "." the prompt will read "d:\" prompting to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rectory onto the root. On ".." the prompt will read "d:.\" promp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a directory onto the current directory. On a directory entry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"TEMP    &lt;DIR&gt;", the prompt will read "d:.\TEMP\" prompting to ad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nto that directory. Enter in the new directory name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 Note that the initial prompt can be backspaced over to creat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idable subdirectory on any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ft-M can also be pressed anywhere in the directory listing to m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nd override the Mov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ke Directory command does not update the tree structure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the directory, however, pressing Ctrl-Enter once the new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y is entered in will create the directory and then go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ing procedure which Ctrl-I goes through to Reinitializ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N - Nex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es to the next directory (as displayed in the directory tree)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rive. DIRS beeps at the last directory in the tre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 - Las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es to the last directory (as displayed in the directory tree)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P - Previous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es to the previous directory (as displayed in the directory tree)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rive. DIRS beeps at the first or root directory in the t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. Alt-P - First Directory goes to the first or roo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R - Rename File or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he name of the file or directory at the cursor's location. D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 with the current file name for editing, however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sc" key will clear the line for a different name. Pressing "Esc" tw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s the command. Only the primary name of a directory can be chan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, not allowing for moving a whole directory structure by renam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S - Display Hidden/System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" command refreshes DIRS and shows all files in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including hidden and system files. Subsequent presses of "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sult in the beep tone indicating a key press failure. DIRS st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Hidden/System mode for all subsequent GoTo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T - PKLi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PKLITE.EXE to Lite the specified .EXE or .COM file. Promp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for command-line PKLITE parameters. Press "T" and typ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, specifying "-" or "/" before each. Pressing Enter thus Li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and refreshes the file size, time, &amp; date for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DIRS first searches the C:\DOS directory for PKLITE.EXE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through each directory in the PATH= environment variable and 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es a "File not found" error message if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U - UnZip .ZI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PKUNZIP.EXE to UnZip the specified file. The Tree listing app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right to select a destination directory for the unzipp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destination directory and press Enter. The file is UnZip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tree listing disappears. If the current directory is chose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destination pressing Enter at the Tree Listing will refresh DI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he new files in the directory, however, pressing Ctrl-Enter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 Listing will UnZip the selected file and remove the Tree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reshing DI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" attempts do UnZip any file regardless of its extension, and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.EXE to return an error message in the case that it is not a P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ped file or a corrup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"U" command uses existing parameters previously writt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S.COM with the "Alt-U" or "Ctrl-U"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note that the PKUNZIP option /o or -o is automatically add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when PKUNZIP.EXE is executed, meaning that any files 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 existing in the destination directory are overwritten, and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re is no need to specify that option on the parameter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U (or Ctrl-U) - UnZip .ZIP File with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PKUNZIP.EXE to UnZip the specified file, allowing the user to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PKUNZIP parameters. Enter appropriate parameters (inclu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ing "/" or "-" delimiters) and press Enter. DIRS looks for 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IRS.COM in the root directory of the current drive and, if fou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the entered parameters to DIRS.COM for future execution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", "Alt-U", and "Ctrl-U" commands. The Tree Listing appears and D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eds in the same fashion as "U" above.  Note: DIRS first sear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:\DOS directory for PKUNZIP.EXE, then looks through each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ATH= environment variable and is-sues a "File not found"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f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V - View Graphics File or Group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ngs the file at the cursor or the selected files into your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file viewer. Specify your viewer in a batch file "VIEW.BAT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.BAT must be located in the current directory or in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the PATH= environment statement. You are returned to DI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is refreshed, and all selected files are desel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V (or Ctrl-V) - View Graphics File or Group of files With Pa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prompts for any added parameters you might want to include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s on the viewer command line, then executes VIEW.BAT.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returned to DIRS, the screen is refreshed, and all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desel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VIEW.BAT should contain a line with your viewer filename and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able parameters such as: c:\view\cshow %1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X - Execut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s the file at the cursor location (provided it is a .COM, .EX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.BAT file), and returns to DIRS. DIRS blanks the 2 bottom lines (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 25) on the display for convenience in displaying prompts befor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X - Execute Program With Parameters, Returning to D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 the user for command-line parameters to be used for execu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file, then executes the file and returns to D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X - Execute Program With Parameters, Leaving to D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 the user for command-line parameters to be used for execu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file, unloads DIRS from memory then executes the fil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atch file located in the root directory C:\DIRS�.BAT. DIRS�.BAT de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es itself once the program is finished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n the case that the executed program freezes and causes a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oot, DIRS�.BAT will be left in the root directory. This file can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Z - Zip File or Group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Z" prompts for the .ZIP filename (optionally including drive and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), and thus for the PKZip parameters to be used on the PKZIP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then Zips the file at the cursor or the selected files int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ZIP filename. Inputed parameters are written to DIRS.COM if it ex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root directory of the current drive. The entered paramet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for initial prompting for future executions of the "Z"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ng the filename input with a Ctrl-Enter will bypass a "Zip P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eters:" prompt and use existing parameters located in DIRS.C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As DIRS uses PKZIP.EXE to Zip the files, if the inputed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exists the subsequent zipped files are added to or over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files in the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Ctrl-A - Display Ascii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py of ASCII.EXE is included with DIRS.COM which must be in the C: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or in a directory given in the PATH= environment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for Ctrl-A to work. Just press "Ctrl-A" and an Ascii char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consisting of 5 sections via Ctrl-PgDn or Ctrl-PgUp. PgD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moves by pages within each section, and Esc goes back to D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Ctrl-I - Initialize Current Drive T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a file "DIRS.DAT" in the root directory of the logged on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ata file contains a copy of the complete tree structur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. Any subsequent tree operation will read this data file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having to read the whole drive tree structure which can take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A separate copy of DIRS.DAT can reside in the root director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disk speeding up access to 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I - Initialize Read-Only Drive Tree to C: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s one tree structure to DIRS.DAT on the C: drive for suppor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-Only drives. The volume label of the read-only drive is sto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S.DAT so that DIRS.DAT should be swapped in the event of a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. This only speeds up access to read-only drives and is not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red for manipulating o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Ctrl-P - Print File to LPT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the file at the cursor location to Line Printer LPT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Ctrl-Z - Get Zip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Version Only. Pressing "Ctrl-Z" on a previously PKZipp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xecute "DIRZ.COM" from the root directory on the C: drive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n the PATH= statement and display a sorted director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ped file in somewhat the fashion of DIRS.COM. Specified file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for Deleting, Copying (UnZipping), Moving, Listing from in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.ZIP file among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"." - User Defined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the file at the cursor or the selected files available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"USER.BAT" file for access to other user specified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.BAT must be located in the current directory or in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the PATH= environment statement. DIRS blanks the 2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(24 &amp; 25) on the display for convenience in displaying promp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it runs the file. You are returned to DIRS, the screen is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shed, and all selected files are desel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USER.BAT should contain a line with indicated filenames and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able parameter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x\xxxxx %1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Tab - Go To C: Driv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ngs up the C: Drive Tree in order to go to a selected directory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 on the C: Drive. Locate the directory you want to go to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 If the cursor is already located on a directory, DIRS g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to that directory without bringing up the tr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Tab" command on either the "." or ".." directories will go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 directory as with the "G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"\" and "/" - Go To C: Driv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ngs up the C: Drive Tree in order to go to a selected directory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 on the C: Drive. Locate the directory you want to go to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 With "\" and "/" DIRS brings up the tree immediately whet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 or not the cursor is already located on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Alt-H -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5 help screens for quick help on DIR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Tre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xecuted, DIRS first attempts to find the file DIRS.DAT in the ro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of the logged on drive (say C:\DIRS.DAT) containing the t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ure of the logged on d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found, the tree data is loaded into memory with DIRS.COM. A subsequent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current drive tree would read the tree data from memory, however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stination drive tree is changed (say to drive A:), DIRS then attem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to locate a copy of DIRS.DAT on that drive (A:\DIRS.DA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found, the tree data in memory is replaced with that of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ination drive tree. Then subsequent calls to the new destination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read that tree data from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DIRS.DAT is not found, initial calls to associated trees must crea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e from scratch in the same manner as Ctrl-I does for tree initializ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ugh subsequent calls to this tree can be now taken from memory and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require reinitializ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quickest operation of the DIRS tree calls a DIRS.DAT should resid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t directory of each disk. This can be done by logging on to the driv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up any copy of DIRS.COM, and pressing Ctrl-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Directory Lis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Bar  �  Page Down 25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    �  GoTo Directory on C: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    �  Cancel Current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Ent  �  Select/Deselect All Files for Copy, Move, Delete or Zip Op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  �  Select/DeSelect Files for Copy, Move, Delete or Zip Op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,Esc  �  Quit Dirs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Arw    �  Move Cursor Up one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nArw    �  Move Cursor Down one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Up    �  Page Up 25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   �  Page Down 25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  �  Cursor to Top of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�  Cursor to Bottom of Screen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Hme  �  Top of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End  �  Bottom of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Brk  �  Quit DI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PgUp �  Move Cursor Up 5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PgDn �  Move Cursor Down 5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ft-PgUp �  Page Up by File Ext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ft-PgDn �  Page Down by File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trl-Enter key is sometimes confusing, though this table might help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stand which commands are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  � Description      � Press Enter             � Press Ctrl-Ent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� Copy File        � Copies and DeSelects    � Copies and Leaves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�   </w:t>
      </w:r>
      <w:r>
        <w:rPr/>
        <w:t>Files                 �   Files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   � Make Directory   � Makes Directory         � Makes Directory and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�                         �   </w:t>
      </w:r>
      <w:r>
        <w:rPr/>
        <w:t>Initializes T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    � UnZip .ZIP File  � UnZips File &amp; Refreshes � UnZips File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U �                  �   Screen                �   Refre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U �                 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    � Zip File         � On Filename: Prompt For � On Filename: Use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�   </w:t>
      </w:r>
      <w:r>
        <w:rPr/>
        <w:t>Zip Parameters        �   Existing Parameters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� </w:t>
      </w:r>
      <w:r>
        <w:rPr/>
        <w:t>On Params: Zip Files    � On Params: Zip Files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�   </w:t>
      </w:r>
      <w:r>
        <w:rPr/>
        <w:t>&amp; Refresh Screen      �   Without Refr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Tree Lis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Z     �  Change Drive to A:thru Z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    �  GoTo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    �  Cancel T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Ent  �  See appropriate command: Copy, Zip, Unzip, MkD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  �  Proceed With Copy, Move, or UnZip Operation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Arw    �  Move Cursor Up On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nArw    �  Move Cursor Down On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Up    �  Page Up 25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   �  Page Down 25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  �  Cursor to Top of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�  Cursor to Bottom of Screen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Hme  �  Top of Directory T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End  �  Bottom of Directory T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PgUp �  Move Cursor Up 8 Directo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PgDn �  Move Cursor Down 8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.DIRS Color Sche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binary editor, such as PCTools or Norton Disk Utility,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he color scheme of DIRS as shown below. Start at the top of DIRS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earch for the indicated string. Then edit only the hex number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column. Hex color codes can be found by executing ASCII.EXE (suppl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DIRS) and pressing Ctrl-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S Scheme      �  Current Color  �  Search String  �  Edit Hex Cod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Listing    �      White      �      03 07      �       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Listing    �      Cyan       �      03 07      �       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 Listing         �      White      �      17 07      �       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 Listing Cursor  �      Blue       �      17 07      �      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lighting/Errors    �      Red        �      00 0C      �       0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Flag          �      Yellow     �      0E 76      �       0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 Tone Frequency  �                 �      2C 05      �      2C 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Type          �                 �      07 06      �      07 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BM-PC: XT, AT, or Compatible.</w:t>
      </w:r>
    </w:p>
    <w:p>
      <w:pPr>
        <w:pStyle w:val="PreformattedText"/>
        <w:bidi w:val="0"/>
        <w:jc w:val="left"/>
        <w:rPr/>
      </w:pPr>
      <w:r>
        <w:rPr/>
        <w:t>- VGA or SVGA Monitor.</w:t>
      </w:r>
    </w:p>
    <w:p>
      <w:pPr>
        <w:pStyle w:val="PreformattedText"/>
        <w:bidi w:val="0"/>
        <w:jc w:val="left"/>
        <w:rPr/>
      </w:pPr>
      <w:r>
        <w:rPr/>
        <w:t>- MS-DOS or PC-DOS 3.00 or later.</w:t>
      </w:r>
    </w:p>
    <w:p>
      <w:pPr>
        <w:pStyle w:val="PreformattedText"/>
        <w:bidi w:val="0"/>
        <w:jc w:val="left"/>
        <w:rPr/>
      </w:pPr>
      <w:r>
        <w:rPr/>
        <w:t>- DIRS needs only 1 segment (64Kb) of memory to run, however, some commands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Copying, Zipping, and Listing files may require another 64Kb Minimu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uch commands are instituted that return back to DIRS upon exit, DI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pies 1 segment (64Kb)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.Windows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S is NOT Windows compatible however, a Win3.x ICO file has been inclu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ke installation of DIRS into one of your groups somewhat easier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re only vaguely familiar with how to setup items in a group take the fo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ing into consideration. Double click on the FileManager, usually loca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 Main " group. Select / highlight DIRS from file listing  and drag i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eferred group. Once you've done this you'll be able to shell to DIR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to accomplish whatever DOS related tasks you might have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.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S was made possible in great part due to much Beta testing and lots of ex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 added ideas from one of Rob Gertzman of Buffalo, NY. Origination of co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s including Ctrl-I and Alt-I (CD-Rom support) tree initializing,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 changes, Delete Directory Structures, "V" for viewing graph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, "U" for extra added user-defined program control, and more, all 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was originally written on a NEC-286 Plus computer with 1 Me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M, later upgraded with an AST Bravo LC 486 computer with 4 Megs of RAM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ed using the Microsoft MASM 5.1 Macro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.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you get: 1) DIRZ.COM which can be brought up directly from DIRS.COM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trl-Z key. Specifically for PKZipped files, DIRZ shows a sorted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ing of the .ZIP file and can UnZip, Move, Delete, List files from with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.ZIP file much in the same manner as DIRS.COM. 2) Future Version upd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fraction of the price of the current registration 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TE LICENSE FORM  DIRS.COM 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cense fee: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ate: ___/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ny Name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ress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ity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e: ____           Zip: ________-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lephone: (____) ______________  Ext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copies: ____ 3-1/2" disk   ____ 5-1/4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mount enclosed: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s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ggestions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l to:   James Woodwor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3 Calhoun P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nawanda, NY  14150-79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credit cards or CODs.</w:t>
      </w:r>
    </w:p>
    <w:p>
      <w:pPr>
        <w:pStyle w:val="PreformattedText"/>
        <w:bidi w:val="0"/>
        <w:jc w:val="left"/>
        <w:rPr/>
      </w:pPr>
      <w:r>
        <w:rPr/>
        <w:t>Make checks payable to: James Woodworth</w:t>
      </w:r>
    </w:p>
    <w:p>
      <w:pPr>
        <w:pStyle w:val="PreformattedText"/>
        <w:bidi w:val="0"/>
        <w:jc w:val="left"/>
        <w:rPr/>
      </w:pPr>
      <w:r>
        <w:rPr/>
        <w:t>Checks drawn on a U.S. bank in U.S. funds.</w:t>
      </w:r>
    </w:p>
    <w:p>
      <w:pPr>
        <w:pStyle w:val="PreformattedText"/>
        <w:bidi w:val="0"/>
        <w:jc w:val="left"/>
        <w:rPr/>
      </w:pPr>
      <w:r>
        <w:rPr/>
        <w:t>International bank or postal money orders in U.S.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s of DIRS disclaim no warrany expressed or implied as to the per-</w:t>
      </w:r>
    </w:p>
    <w:p>
      <w:pPr>
        <w:pStyle w:val="PreformattedText"/>
        <w:bidi w:val="0"/>
        <w:jc w:val="left"/>
        <w:rPr/>
      </w:pPr>
      <w:r>
        <w:rPr/>
        <w:t>formance of DIRS and or damages to hardware / software including loss of</w:t>
      </w:r>
    </w:p>
    <w:p>
      <w:pPr>
        <w:pStyle w:val="PreformattedText"/>
        <w:bidi w:val="0"/>
        <w:jc w:val="left"/>
        <w:rPr/>
      </w:pPr>
      <w:r>
        <w:rPr/>
        <w:t>business or data which may have resulted from the use of this produ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