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ssing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ICARO\DOCS&gt;cd H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&gt;ICARO D: E:\ C:\AUTOEXEC.BAT A:\ICARO101.ZIP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ro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wo Drive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first focused on the current directory ('D: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second on the root ('E: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ne File Viewer Window ('C:\AUTOEXEC.B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ne Archive Window ('A:\ICARO101.ZI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Tile them (/T); note that  this switch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last in the comman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