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endar Mate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9-1991 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w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 Box 3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na, Saskatchewan S4P 3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ID: 75130,1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Line: (306) 543-8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is program  is produced  by a 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 (ASP). 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-related problem  with an  ASP member 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 ASP may 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 resolve a  dispute or  problem with 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 the ASP 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 a Compuserve  message  via  easyplex  to  ASP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ig Picture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Environment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different Events files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Menu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venience Calendar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s Menu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. Events for Today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is Calendar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ing other days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Events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Events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ointment Extend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 File Statistics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 Look at Events File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Keys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e command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delete command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nge command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ne Command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pand Command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ture Command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an Event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cheduling an Event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ing your changes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ing by date or event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a Record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. Add a Record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. System Parameters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1 Set Default Drivers for Calendars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.2 Prepare or edit your own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Set Program Parameters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Set Various Colours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Select Different Events File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. DOS Shell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. Print a Calendar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thly Calendar Overflow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. Browse Calendar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. Quit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Date/Time Formats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Data Record Formats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ASCII Character Set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Repeating Adjectives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Some commonly asked questions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. Order Form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is designed  to help  you keep  track of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Many  homes have  a central calendar with everyth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al appointments  to birthdays to PTA meetings marked on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lendar  Mate, you can enter these events into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off a calendar to put up on your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's  strength lies in its ability to handle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 You  can enter  your father's birthday into th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 it is to repeat on a yearly basis and Presto!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your father's birthday will be shown o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f  you have to work in the church nursery on the 3rd Su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month or  if you  have a reunion with a friend on the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in  September? What  if you have a darts gam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nightly? No  problem!  Calendar  Mate  can  handle 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is extremely flexible. You can delete or re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 occurrence of  a repeating  event  without  af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tes  that the  event falls  on. There  are no  cumber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 learn. You  can define events in plain English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date format -- whether 05/12/90 means May 12, 199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5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is being  marketed as  Shareware. If you fi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 be of  use, please  register  your  copy.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 you  to the  current version  of the  program, 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,  notification of  future upgrades  and a 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ing, knowing  that you are contributing to the succ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industry.  For  your  convenience  an  order  form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 gives users  a  chance  to  try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 it. If  you try  a Shareware 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 you are  expected  to  register.  Individual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 details --  some  request  registration  while 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it,   some  specify   a  maximum   trial  period.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 apply to  both Shareware  and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 stated below.  Shareware authors 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 like commercial 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 quality. (In  both cases, 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ad   ones!)  The  main  difference  is  in  th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 author specifically  grants the 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 the software,  either to  all and 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 group.   For  example,  some  authors  require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 before  a  commercial  disk  vendor  may  copy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 a distribution 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 needs easier,  because you 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 the overhead 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 ultimate money-back  guarantee --  if you 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 Calendar Mate 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ENDAR MATE  IS SUPPLIED  AS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ED 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 ASSUMES  NO   LIABILITY  FOR   DAMAGES,  DIREC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WHICH MAY RESULT FROM THE USE OF CALENDAR M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is a  "shareware program"  and is  provided at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 the user  for evaluation.  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 but please 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 system.   The essence of "user-supported"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 and yet  to provide  incentive for  programm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find this  program useful  and find  that you  ar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 Mate   and  continue  to  use  Calendar  Mate 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2.00 to Hawk Software. The $22.00 registration fee will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for use on any one 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 treat this  software just  like a  book.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 software may  be used  by any number of peo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 freely moved from one computer location to another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no possibility of it being used at more than o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Calendar Mat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 Calendar Mate  within 30  days of  first use  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 withdrawn. 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Haw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 Calendar Mate  for any 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first  contact  Hawk  Software  at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ation. This  authorization will 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ors  recognized by  the  (ASP)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for 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offering  Calendar Mate  immediately (However Hawk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ill  be advised so that the distributor can be kept up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th the latest version of Calendar Mat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encouraged to pass a copy of Calendar Mate alo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for 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f  they find  that they  can use 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 a copy  of the  latest version of the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unlimited  phone  support  and  notification  of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one  of the  main goals  of Hawk  Software is 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product,  your input  is very valuable to us. Please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send us your ideas for enhancements. We would 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 hearing about any bugs you might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 runs on an IBM PC/XT/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 RAM. The  more memory,  the bigger  the databas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The  program has  been tested  with DOS  3.0 and hig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 Your  monitor can  be Monochrome, CGA, EGA or VGA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floppy or hard drive to stor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 to print  calendars, you  need  a  printer  capabl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graphics  characters. Several print drivers ar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alendar  Mate and  most printers  are supported. If n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 drivers work  you may  have to  change some dip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n  your printer.  Your printer  manual will prov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 information. Some  of the keywords to look for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BM  Character   Set  II'  on  most  printers,  'Epson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'  on Epson  printers, 'IBM Proprinter Mode' on S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. If  you need  help, call the support line li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 that on-line  help information  is available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F1   from  wherever   you  are   in  the  program 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al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pecial M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 go to  my unflappable  beta testers,  Peter Am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Notor,  George Abbott, Jim Levin and especially Mike LeDu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document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people who really made this program possible were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fe Laura  and two  Hawklings Juliana  and Joshua whose pat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development of this program kept m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Rick Hawk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BM",  "IBM  PC"  and  "PC-DOS"  are  registered  trademark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a U.S.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nearly disastrous install program that came packag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  of Calendar  Mate comes  the light  of  day. 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will run  directly from the distribution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a program  called SETUP  which will remind you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t  the language  of the  calendars, the date forma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rivers.  All of these things can be setup in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but it's nice to get that sort of customization stuff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ay ear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 SETUP, make  sure that  you are  in the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the Calendar Mate files an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asked  a few questions that you can respond to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hat  can go wrong with setup happen if you are runn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  different  subdirectory  that  the  one  conta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files. If  you want  to run  Calendar Mate 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rive. simply copy the files,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several  files  used  by  Calendar  Mate  during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The  help information,  print  drivers, 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 your events  all reside  in different 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needs to  know where  to find  them.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that  you can  tell the  Mate where his files are: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alendar  Mate from  the subdirectory where all hi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r by setting a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run Calendar  Mate from  anywhere, you can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lag  so that  the Mate  can find  out from DOS wher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.  The special variable is called CMATE4 and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MATE4=C:\CALMAT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 C:\CALMATE4 is  the directory where the data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.  If  your  files  are  in  another  subdirectory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, enter that informa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can be  typed  in  from  the  command  line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Calendar  Mate or  can be  inserte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 entered from  the command  line, it  will be 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next bootup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fferent Even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will allow  you to  use as  many different 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 you like. These files are separate and cannot be me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iewed  together. If  you have  different calendars  for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and  school, you  may enter  the name  of the events fil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rt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SCHOOL     Calendar Mate will look for SCHOOL.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RED       Calendar Mate will look for FRED.C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ing  CALENDAR without  any filename  will caus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CALEVENT.C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get Calendar  Mate started, after the title scree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 the Primary  Menu. On  the top  line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, the  current day and date is displayed. On the top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 of the  title is the current day in Julian forma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 consists of  the two last digits of the current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 the relative  day in  the year (i.e. January 3 is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 1 is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extreme right of the title is a clock show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(as  accurately as  DOS knows).  The clock  is updated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nienc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middle of  the screen  is this month's calendar.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takes its cue from DOS. If you haven't set the correct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, you will have an inaccurate calendar on your screen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, you  can change it. To set the date, exit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type in DATE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will  ask you  to enter the current date and you repl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pecified.  You can  also set  the time by typing  TI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and pressing &lt;ENTER&gt;.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a number of keys on your keyboard for manipul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calendar. These key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Display the nex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Display the previous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    Display the previous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Apri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   Display the nex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Jun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Add 100 to the year (next centu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2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Subtract 100 from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current calendar is May 1989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key will display May 1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Back to today's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tting this key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to 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Hilight the previou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Hilight the nex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 installed, a few extra characters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bottom of  the convenience  calendar. They  are me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 arrows on your keyboard. If you position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 one of  the characters  and click the mouse butt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have  the same  way as  the similar looking arrow ke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hat  looks like  a box  with a  hole in  the mid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t to represent the 'Hom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also position  the  mouse  cursor  over  a  da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click  the mouse  button, and  that day will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y.  This behaves  much like  the PgDn and PgUp key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because you can target a specific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ighting the  previous day  or the next day are meaning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option 1 from the options menu. This will be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tail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Exerc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October 15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 your current  month isn't October, press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until October  is displayed  in  the  cent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Now  press the  up or down arrow keys. Remember that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year backward or forward one year. Keep pressing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to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Now press the 'Delete' key a few times until you come to 158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 the delete  key moves  the date in the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one century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ly enough,  October 1582  was a  pivotal month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of  the calendar.  The pope  at the  time,  Gregory,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that  because of  an anomaly  in the  calendars  so  f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 was  in danger  of becoming  a summer  event.  So  Gr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10  days from  the calendar  that month  to correct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start of what we call the Gregor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o come back to today, press the 'Home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bottom of  the main  screen is  the options menu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 function either by number or by the hilight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ption.  If you  have a  mouse installed,  to select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position the mouse cursor beside that option and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. Events for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 will display  two  things,  event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for  today's date  and any  future events for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cheduled an early warning that are coming up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ystem parameters file (option 5 on the main menu)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hours to  be displayed on this screen an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vals in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scheduled an event whose time exactly matches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n  this  screen,  the  event  will  be  displayed 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the  event will  be displayed  in the blank area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periods lis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is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 this calendar,  press the  F8 key. To dump it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press F9. When you print this calendar, early warn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in the bottom right section of the printout. When prin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endar  (but not  viewing on the screen), you ma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vents far in advance of their actual date. The early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y when you define the event can be overridden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option 5.2. See that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other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are several  ways to  have a look at another day's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gDn = nex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gUp = previous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Enter  the date to skip to. See appendix A for a list of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If you want to see the events scheduled for next Wednesday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 line, type  nw and  press &lt;Enter&gt;.  The letter  'n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 Calendar Mate  as meaning  'next'. Simila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l' is interpreted as meaning 'last'. For the day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             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             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        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day           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          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           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day             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urday            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 events into  the database  directly from  this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. The input line will move to the first time period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s or the up and down arrow keys to move the inpu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, place the cursor beside a time and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Enter your event in the input area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entered your appointment/event,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 it. When  you have finished, press the ESC key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 an appointment  from your  daily calendar,  en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  represents the time the appointment is schedul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 any supported  format when  specifying  the  tim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nly  works for  events that  occur between the star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hours   that  you   specify  in   'System  Parameters'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that  are scheduled  outside  those  hours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using option 3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event will  span  more  than  one  time  slot,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Extend  feature. In  input mode  press the F6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 the arrow  and tab  keys  to  move  to  different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The text of your event will travel with the inpu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ointment Extend feature will move whatever text wa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 before the  F6 key is hit. You can use this to ex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ointment  that has already been made and save yourself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See  example 3  below. The restriction of Appoin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 is that it can only be used for consecutive tim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 want to schedule a short meeting with Frank at 10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Use the down arrow key to move the input area to 1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ype 'Meeting with Fran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the Enter (or return) key to registe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give a lecture on baseball strategy from 9:30 to 1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Press F6 for Appointment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Use the down arrow key to move the input area to 9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ype 'Strategy Lectur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Use the down arrow key to move to 11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Press the Enter (or return) key to registe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: Events for Today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cheduled  a meeting  with a  salesman at  9:00  but  h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nd  told you that he'll need 1 hour instead of 3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his presentation. To mark that on your calend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Use the down arrow key to move the input area to 9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ress F6 for Appointment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ress the down arrow key to extend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Press Enter (or return) to registe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. Fil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shows the number of records in the current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 of deleted  records and  the 'number  of memory slo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'. When  the program starts, it determines how much memo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 load the  database and  then adds some to al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f  more records. If your additional records exce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memory,  Calendar Mate  will save  the  data  fi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ord  will be  flagged  as  deletable  when  a  non-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's date  has passed  or you  explicitly deleted  an ev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record is  flagged as  deletable, it  will remain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ntil  you save the database (using the autosave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uit  the program.  Until one  of these events occur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a deleted event in op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: Events for Today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. Look at Ev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display  a window showing the events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main types of event records -- repeating  and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--  and these  are displayed  separately, non-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 repeating. These records will be sorted in 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rder  and optionally  by time  as well (See section 5.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 how to  sort the  database by  time). A rep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will  be identified  with an  asterisk to 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Keys on th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          Sort file by date or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          Skip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          Skip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Scroll forward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Scroll backward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Move up 1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Move down 1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Close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6 one letter commands that you can use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Chang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Show Future occurrences of a repeat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     Clone an exist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Delet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     Undelete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     Expand the record to see mo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 of these commands in the input area besid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ouse  you may execute any of the above mentione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ositioning  the mouse  cursor on the command and clic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,  instead of  using the arrow keys to move the inpu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a  record, you  may position  the mouse  cursor  besid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click a button to select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 command to  delete a record from the database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the record will be deleted the next time th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and  saved to  disk. Until  then, if  you change your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deleting the record, you may un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undeletes a  record from the database. It will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of the D (delet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is used  to change  the event  record - date,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ing,  description, etc.  When you enter the 'C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the  record, you  will see  an input window not un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dd a  Record' screen.  The fields  will be filled with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 had specified  before. You  may now  make  any 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When  you have  changed a  field, press  the  Enter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) key. Then press F5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 of this  command is  to make  a copy  of an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allow you to change some of the fields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 if you're putting your team's softball schedu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, this command can save a lot of typing. W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  a record  (using option 4 from the main menu)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from  the main  menu, choose  option 3 to get back he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the record by putting an 'L' beside the event. You'll se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at  looks just  like  the  'change  a  record' 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is  that you're  creating a whole new record,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one as a template. Now change any fields you need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: Look at Events File                Page 17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a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help you to remember some of the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at  aren't shown  on the  menu. Enter  an X  bes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 the program will display the entire record and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guess  at interpreting the repeat field. Please not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specified  weekly  or  fortnightly,  the  program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the repeat field as '7 days' or '14 days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werful  command will  show the  future  occurrence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 event.  When  you  select  this  option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with  another menu  showing you the next 10 occur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 menu, you  may scroll  forward and  backwar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and PgD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, there are three commands you may enter from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Reschedule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Delete this occurrenc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     Undo the effects of the above tw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se  commands deal  with repeating  events only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 reschedule an event from this part of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leting or rescheduling one occur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 have a Rotary Club meeting on the 2nd Tues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except for the summer months. You have defined the even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eater but do not want it to appear on your calendar for J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gust. By putting a 'D' beside the dates you want to canc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not have  to see  that event  on your  calendars.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, the program will put the word 'Deleted' to th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you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e program accomplishes this is to create anothe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database. If,  for any  reason, you  delete  the  '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' (the  repeater that  this is associated with) 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records  will be  deleted  as  well.  Unlike  the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 the database that can sometimes be recover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delete' command, these records are lost forever if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heduling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similar to deleting an event except that you want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me other time. For example, you have a squash game schedu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uesday  after work  but you  cannot play  next Tues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ather reschedule the game to Wedn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 is the case, put an 'R' beside the date. A menu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hange' and  'clone' menus  will be  displayed. Fill 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r  time of  the event.  Press F5  to save it.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display   the  new   date  of   the  event  with  the 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scheduled' shown  to remind  you. When  you  print  a 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or  display a  daily calendar,  the event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ew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reschedule an  occurrence of  a  repeating  even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create a  non-repeating event  at the  new tim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Although  it looks  like a  normal non-repeating  even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 deleted from  the events  file the  way  you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o 'undelete' or 'un-reschedule' an event, type a 'U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the  date that  has been deleted or rescheduled.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event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rescheduled the event (and the program has cr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peating record) the non-repeating rec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by date or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display the file sorted by date or by event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is  by date.  If you  press the  F8 key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differently  from how  you see  it. If it's sorted by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press F8, it will be sorted by event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 a record  from this  screen, press  the Ctrl and 'A'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This will present you with the menu from optio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ubject of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: Look at Events File                Page 19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.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choose this option you will be presented with a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me     :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once you  have entered  all the  appropriate data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ss  F5 to  save the  record.  If,  while  defin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you  decide that  you want  to start  over, press  ES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the window and discard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 area will be positioned beside the 'Enter Date'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date of  the event (for non-repeating events)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date  of the event (for repeaters). You will be remi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correct format  for the  date. See  appendix A for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 the acceptable  date formats.  If  you  want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,  enter an  asterisk '*'.  The date that is show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from the convenienc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nter Time' field is the time the event is scheduled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This  is optional  because you might not care what tim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 to occur.  For example, you wouldn't specify a ti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ent such as Labour Day. If you don't need to specify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 here. The default, 0000, tells the program to 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.  There are many time formats the program underst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A for a full list of the accept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escription' field allows you to describe the event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p  to 20  characters. This field must have something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to allow you to fill in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aily  Cal' field  gives you the option of having thi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daily calendar and/or monthly calendar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'Y'. You may enter any of the following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or B    Print event on monthly and daily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r M    Print this on monthly calenda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Print this on the daily calendar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y warning  will display an advance warning of an up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 The  early warning  will appear  on the  daily calenda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days in advance of the event.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99 days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 you use too large a number here (greater than 7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)   the  program will  slow down  quite  substantially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dail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peat' field calls for a Y, N or 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this is a one time event, repl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this event is to come up on a regular basis, reply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f the event is a special repeater, reply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types  of 'special repeating' events that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can  handle. The  first type  is an  event that  recur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  unless the  date it  falls on  is a weeken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 be rescheduled  to the  previous workday  or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ay depending on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 of this type of special repeater is the way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ies pay their employees - twice per month. The first pay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s on the 15th of the month unless that day falls on a week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oliday  in which  case the  employees will  be  pai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ork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special repeater is a specific date - Febr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. If  your birthday  falls  on  that  day,  you  will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brate it on the 28th of February in non-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: Add a Record                       Page 21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eply 'S' you will be prompted for the special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 If  you reply  Y and  press enter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 two more  lines so  that the input screen will now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     : dd/mm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me     : 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 : Testing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      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        :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Warn     : 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     : An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       : Eter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c   :              (If you selected 'S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'Frequency' field you tell the program how often an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. The  program will  allow you  to describe  many typ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events. Some specific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Work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4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Monday in Sept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Sunday of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ork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work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, Wed, F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es-Th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 D for  a complete list of repeating adjectiv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 tell the program to ignore a repeating  even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ertain date. Use this field, for example, when describ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to  the program.  If your vacation starts on 12Aug9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two  weeks later  on 26Aug91,  how would you arrange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ent  printed on  your calendar  for each  day you  ar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?   Specify 'daily' for frequency and 27Aug91 for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If  the end  date is  less than  the start  date (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around  January before  you get  used to the new year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 to specify the end date is to reply '+nnn' where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a  number of  days. In  the above  example,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27Aug91  as the end date, you could specify +15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ate. The program would then compute the proper e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 you specify  as the end date isn't included in the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event. It's  the first day after the event has comp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to attend a conference from October 12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ctober 14th, specify October 15th as the end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for the end date is 'Eternity'. The program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vent repeating until you delete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defined an event as a 'special repeater' you'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 what to  do if  the event  falls on  a weekend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o reschedule event to the previous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o reschedule event to the next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 delete this occurrenc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: Add a Record                       Page 23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. 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user definable system parameter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option 5, you will be presented wit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et Printer 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et Program P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et Various Col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elect new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 three  sections   will  discuss  each  of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Set 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 comes to setting up your printer, you may be ab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  driver that  comes with Calendar Mate or you ma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own. Read on to see what's invol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Set Default Drivers for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currently can  print  three  types  of  calenda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, monthly  and yearly.  You may  specify a  different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  each one  if you wish. This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 to print  monthly calendars  in landscape  mode  (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and yearly have to be in portrai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 a print driver, first of all select which calenda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talk about. You will then be presented with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drivers  that Calendar  Mate can  find. Enter any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eside the appropriate driver and the change wi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the next tim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prints using special characters for the bord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s  and if  your printer  isn't set  up properl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s will  appear as italicized C's and D's instead of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The  following  illustration  uses  all  the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 it looks  like italic characters, you're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pri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several print drivers shipped with Calendar Mat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 control codes  to your  printer. Of  course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inds  of printers  out there  but most of them will e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a couple of main types. I have found that there are 5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LQ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FX, LX, RX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ro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 Packard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 Packard Desk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know that your printer emulates one of the above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 one  that's  appropriate.  Simply  put  a  non-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such  as an X) beside the print driver you requi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n try  to print  a calendar.  If it  looks n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got  the right  one. If not, you may have to read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Prepare or edit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alendar  prints use  three fonts -- normal, doubl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ressed. If monthly calendars print nicely on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n't  have to  go through  the arduous process of loo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have to set up the printer codes,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pects  normal print  to be  10 characters  per in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width to be 5 characters per inch. Compressed prin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16.67 or 17.1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 be able to obtain the printer codes from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To  enter the  codes into  Calendar Mate, use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of  the codes.  If there  is more  than one 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them  with commas. For example, if your printer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the code "Esc+w+49" to turn on double width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119,49      27 is Esc code, 119 is 'w'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,w,49        Probably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25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inter code  contains non-numeric characters (lett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s  like $%&amp;^)  you may  enter them  as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must  be entered   as  their ASCII  value (as illust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to  sort out the printer codes and are successful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 most grateful if you would communicate your finding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so  that  others  will  benefit  from  your  research.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entive, if  you're the  first person  to send me the co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 will refund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contains a list of ASCII characters and their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. You  may use this to help you set up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 is no  way that you can get Calendar Mate to print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calendars  using the extended character set, you ha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nce.  If you  put a  'p' as  the only  character of  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2,  the program will bypass the extended character se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using  the normal characters. Although this calenda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s nice as the other,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Pri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save your printer codes in a separate print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do it  in the  following manner:  When you get to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, press  F8 and  enter the  name of  the new  driver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. When  you press enter, you will be given an opportun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 a brief  description of  the print  driver  so,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, you will know what the driver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would  you want  to create  another print  driver? Mayb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 to use italic or bold characters on your calenda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create a new driver so the old one isn't destro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ther valid reasons for creating your own drivers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ation is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Set 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option 5.2 you will be presented with a menu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         : [dmy ]  Date format o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ort Data      :  yes    Sort Database when updat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urge     :  yes    Auto purge obsolet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        :  yes    Put Julian date on month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time also   :  no     Sort file by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entury     :  1900   Century assumed with 2 digit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workday    :  8a     Start hour of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Workday      :  5p     End hour of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per hour      :  2      Number of intervals on daily 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nguage      :  Eng    English, Francais, Espanol, Deut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80 or 132     :  132    Number of columns for disk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Number    :  2      # of changes before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ar Cycle         :  N      Print full/new moon? (G/L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    :  Yes    Compressed Event Printing? (Y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Ewarn      :  99     Override early warning on daily 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 will tell  the program  how to  interpret a d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12/11/89. Your options a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y       day/month/year  12/11/89 is Nov. 12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y       month/day/year  12/11/89 is Dec. 11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d       year/month/day  89/12/11 is Dec. 1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e  set in a format like 12may89 will override the forma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ether  or not  to sor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 is written to disk. The default is 'Yes' and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ether  or not to purge obso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utomatically. An obsolete record is defined as any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peating or not -- whose expiry date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27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ether  or not  to  dis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lian date  on the  monthly calendar.  The Julian  date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ay relative to the start of the year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lian  date for February 1st is 32, for December 31st is 3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366 in a leap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y tim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ether you want to sor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time as well as by date. This will cause the sort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ut  unless you  have a  very large  data file  (over 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), the time factor will not b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tells the  program what  century a  two  digit 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. I.E. if you enter 10/15/89, the program needs to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talking about 1989, 2089, 1889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starting time for the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Wor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ets the ending time for the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 per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he program whether you want the 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 a time  slot every  15 or 30 minutes. For 15 minut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ts, enter 4 and for 30 minute time slots, en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Calendar  Mate's messages,  prompts and commands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nglish,  you may  print  calendars  in  different  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, English,  Spanish, German and French are support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 like to  see another language supported, send a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author with  the names of the days of the week and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year and  if the  language uses  characters that  DO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it  will come  out in  the next  version. Since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 doesn't  use graphics,  Arabic, Chinese,  Sanscrit, Ceril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such alphabets would be impossible to im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is similar to the previous one except that i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irected  to disk.  This  option  might  differ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ne if you have some software that will take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nt it sideways on your 80 colum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av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specifies the number of changes to the databa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 done before the program saves the file to disk.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nteger value that your nerve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ar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will compute when the full moon and new moon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nth.  If you  would like  this printed out on you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specify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printer   can print  the 'happy  face' characters  - h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01  and 02  - you  should specify  'G' (graphics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Laser  printers tend  to print  these characters  nicely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moon  will be represented by the character 01 (a white ha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) and a new moon by the character 02 (a black happ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printer (like  mine) cannot  print those charact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L (for letter). If you select this option, a new m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represented by  the letter  'N' and  a full  moo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not  care when  the new  moon and  full  moon  hap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monthly calendars can show two events in each box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  is used,  the calendar can show three ev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ox. If you want the events to print using a condensed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Yes, otherwise, specify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   brings  some restrictions  with it.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a calendar that has been created with compressed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 disk. Also,  compressed  print  is  supported  onl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 that  are 80 or 99 characters wide. If this restr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s a  problem, contact  Hawk Software and more sup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29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author's printer,  an EPSON  FX compatible, the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cleaner  if friction  feed is  used, as  opposed to  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. If  tractor feed  is used,  there are tiny gap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make up the vertic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E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efine an event with an early warning, it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calendar, starting that number of days before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takes  place. I  have found  that when  I print  a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it doesn't look as cluttered as the on-line versi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lots of early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 reason, you  can use  this field  to override the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value  you specified  when you  defined the event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has  a non-zero  early  warning  value,  this  figur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it  on the  daily printed calendar only.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ue from 0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Set Various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hange several window colours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echnique,  described  in  the  last  paragraph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which  will  allow  you  to  change  the  colour  o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elect this  option you  will be presented with a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 Colour: This  is the  background on 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options window and convenience calendar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 Line: This is the line at the top of the mai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as the date, time, Julian date and Calendar Mat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ndow:  This window  is on  the main screen an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 Windows: These windows are displayed periodic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 let you  know that  some work  is  in  progress  -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being sorted, a calendar being generate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Windows:  These windows  are similar  to the General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except  that  they  warn  you  of  a  possible  erro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llow/amber background may be appropria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Windows:  These windows  indicate a  problem that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d before  the program  can continue, such as a printe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ready when you asked the program to print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echnique  to change  window colours is to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 CNTL and E keys. A little prompting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 what to  do next. Press the left and right arrow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background colour  and the 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foreground colour.  When you  are satisfied, press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window colour you selected will be 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Select Different Even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Mate  will allow  you to  specify the name of the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you want it to process. As was mention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,  you can  specify the  events file nam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you start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change which file Calendar Mate processes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You will  be presented  with a list of Events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lendar  Mate can locate. These are the files with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 CME (i.e.  CALEVENT.CME). Move the input area be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file  you wish  to process,  enter any non-blank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 Enter. The  file you  are working on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 opene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: System Parameters                  Page 31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.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 will temporarily suspend execution of Calendar 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 you into  DOS. To get back to the program, type EX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 this works  is simple.  Calendar Mate  calls  a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COMMAND.COM  which is a DOS program. For this to work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 to be  able to find COMMAND.COM so either have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oppy  disk from which you are running Calendar Mate or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vailable in the DOS PATH search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. Print a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 allows  you to generate a monthly calendar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print or load to disk and then browse using op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option 7, you will be prompted to enter the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ear  of the  calendar you want to print;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,  browse it  on the  screen or  file it  to disk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print it on your printer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 small  calendars  or  not.  If  you  reply  'Y', 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 will  print after  the main calendar, two month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wo months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mall  calendars will  only print  if there  is roo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If  there are  six weeks  in the month, the small calend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ange of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generate more than one month, enter a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-bb/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  represents the starting month, bb represents the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nd  cc represents the year. For example to print Sept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cember 1990, specify 9-12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program must find a dash (-) and a slash (/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ize  that you  want to print a range of months. Also,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only specify a range of months in the same year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you cannot print October 1900 - February 1991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Yearly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printing monthly calendars, you may print a whol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ne  page. To  do this,  specify the month as an asterisk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o print the 1991 calendar,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month 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: Dos Shell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ing Calendar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to  interrupt the  program while  it's generat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simply  hit any  key. A window will be displayed 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f  you really  want to interrupt the process. If you do,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 key. If  the program  is sending  a file to disk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and  erase the partially created file. If sending a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it will stop executing immediately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keep  printing until  its buffer  empties. This could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depending on the size of the pri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expects a printer to be in the 1st parallel por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 not have  a printer there or if it is not ready to pr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window will be displayed asking you to ready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press any key to proceed or to press the ESC key to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alenda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re  are more events jammed into a day than can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box of the monthly calendar. If you have compresse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,  you can  print up  to  three  events  per  day;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: two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 happens, you  will be  presented with a list of 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 eligible to  go in the box and you will b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ich  events are  the important ones. Simply put any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aracter  beside your choice and it will be hilight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permitted to choose more events than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ighlight an  event and then change your mind, ju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n-blank  character (like  you did to hilight the even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come "unchos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. Brows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will allow  you to  look at a calendar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disk. This will allow you to preview the calendar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  routine  is  not  complicated.  To  move  arou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, use  the arrow  keys. The up and down keys will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one week. The right and left arrow keys will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endar  one weekday at a time (if the calendar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 columns 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looking  at the  last week of the month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key, the  display will  move back  to the  first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rap around). Similarly, if you are looking at the first wee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 and press  the up  arrow key,  the display  will  wr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o the last week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notice some  odd characters  flanking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These  are printer  control characters. When you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printer, they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nerated several months and sent the file to dis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one  month at  a time.  To view  the next month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(+)  key. To  view the  previous month,  press the minus (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The  display will  wrap around  if you pressed the minu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 the first  month or  if you  pressed the  plus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last month you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: Print a Calendar                   Page 35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loses down  the  program  normally.  It  is 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 you end  the program  normally so tha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 be saved.  There is an auto-save feature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save your data periodically but if you have not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save  threshold, your data may be lost during an ab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. Date/Tim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 has attempted to make it as convenient a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tes  and times  in a  format that  is convenient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supporte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               Today's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/mm/yy  Eg. 15/10/89        Oct 15, 1989 see no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 Eg. 10/15/89        Oct 15, 1989 see not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/mm/dd  Eg. 89/10/15        Oct 15, 1989 see not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mmmyy   Eg. 15Oct89         Oct 15, 1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mmyy    Eg. 151089          Oct 15, 1989 see not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ddyy    Eg. 101589          Oct 15, 1989 see not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mmdd    Eg. 891015          Oct 15, 1989 see no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0                 7:30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30                7:30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0a                7:30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0                7:30 p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30               7:30 p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0p                7:30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1: You have to specify dmy in the system parameters (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2: You have to specify mdy in the system parameters (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3: You have to specify ymd in the system parameters (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: Quit                          Page 37</w:t>
        <w:t xml:space="preserve">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. Data Recor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Calendar Mate data record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(s)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Indicato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'01'     for non-repeating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'03' for repeating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'06' for deleted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9                 date          8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3               time          4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-33               descr        20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repeat type  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aily, weekly, monthly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5                  repeat type b 1 byt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like previous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-38               nn days       3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like every 3 week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-41               nth day       3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like 3rd Sunday of the mon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-49               end repeat    8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-51               early warning 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dvance notice in da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            cal indicator 1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, d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. ASCII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 list  of ASCII  characters from  32 to 126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rovided to possibly help you if you have to defin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characters.  The characters less than 32 and grea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 are of no use to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2 &lt;sp&gt;  033  !    034  "    035  #    036 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7  %    038  &amp;    039  '    040  (    041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2  *    043  +    044  ,    045  -    046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7  /    048  0    049  1    050  2    051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2  4    053  5    054  6    055  7    056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57  9    058  :    059  ;    060  &lt;    061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2  &gt;    063  ?    064  @    065  A    066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7  C    068  D    069  E    070  F    071 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2  H    073  I    074  J    075  K    076 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77  M    078  N    079  O    080  P    081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2  R    083  S    084  T    085  U    086 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7  W    088  X    089  Y    090  Z    091 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2  \    093  ]    094  ^    095  _    096  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7  a    098  b    099  c    100  d    101 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  f    103  g    104  h    105  i    106  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  k    108  l    109  m    110  n    111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  p    113  q    114  r    115  s    116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  u    118  v    119  w    120  x    121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  z    123  {    124  |    125  }    126  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Data Record Formats              Page 39</w:t>
        <w:t xml:space="preserve">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. Repeating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 complete list of keywords accept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scribing  repeating events.  You rarely  have to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word  -- the  program understands certain abbrev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number of characters required to identify the 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     Minimum        Example</w:t>
        <w:t xml:space="preserve">               Keyword        Minimum        Example</w:t>
        <w:t xml:space="preserve">               _______        _______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ily               2         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ly              3         w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            4         m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             4        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nually            3         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nightly         4         f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                2         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day             4        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               4        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             5         1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             6        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rd               5         3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             6         4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day              4         m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esday             3         t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dnesday           3         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rsday            3         th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day              3         f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urday            3         s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day              3         s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uary             3         j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y            3         fe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ch               3         m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ril               3         ap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               3        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e                3         j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ly                3         j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gust              3         a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tember           3         s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            3         o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mber            3         no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ember            3         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ter              3         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Example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        biweekly       every 2 wee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       triweekly      every 3 wee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metic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, of, in,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Repeating Adjectives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. Some 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:   Why isn't the calendar printing the proper month? I'm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December 19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You probably specified a date in a format that Calendar M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understood. The  most common  error is  putting  a 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 month and  year (eg.  Dec 90 instead of Dec9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look in appendix A for a list of accept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I am  trying to  print in compressed mode and the eve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on  different lines  than the  box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takes  up one  and a  half pages  instead  of 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the ma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In compressed mode, Calendar Mate prints the outlin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does a carriage return and then prints the even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for  most printers.  Some  printers,  however,  do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line  feed in  tandem with a carriage retur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ually  be disabled  by setting  a dip  switch.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's printer manual, the terminology is "Auto Feed 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 print a  calendar I  get italic Cs and Ds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ound  the borders.  Does Calendar  Mate  support 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  Calendars printed with Calendar Mate should look like you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xpect a calendar to look -- with nice clean line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 isn't printing properly, try using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driver, selectable in option 5.1.1. Alternatively,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program on the Calendar Mate distribution disk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else  fails, you  can try  using 'Plain' characters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cussion in section 5.1.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at settings  should I use to print a calendar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 my LaserJet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Load the  print driver  called HPLJIIPL (using option 5.1.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t the printer width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 When I  start up Calendar Mate, there is no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cannot find my events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 All of  Calendar Mate's  files have  to reside  in the 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as  the program  and you  have to  be  in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when  you start  Calendar Mate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Mate  resides in C:\CALENDAR and you're in C:\Q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start up  calendar, it  won't be  abl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, parm file and even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 to this  rule is  if you ha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set.  This procedure  is described  in the 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led 'The DOS Environme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: Common Questions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.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endar Mate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   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nce/Stat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al Code/Zip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: 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:             $22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&amp; Handling           $ 3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skatchewan Residents Add:   $ 1.75    (7% Sales Ta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ian Residents Add:       $ 1.75    (7% G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: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Size   ____ 5.25"          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turn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w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39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na, Saskatchew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4P 3R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id you find out about Calendar M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  ] Friend    [  ] Compuserv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] Bulletin Board ______________________ (which on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] Shareware Library _______________ (which on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your PC have a Hard Drive?  [  ]Yes  [  ]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kind of printer do you use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lendar Mate print driver works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ouse support useful? [  ]Yes   [  ]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 ] I don't have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add your comments and suggestions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Mate can be improved to better meet your nee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Extend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ing printed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ce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 21,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per date printed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ly,printing  25,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requirements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iny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 30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- ^E key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- option 5.3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Calendar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file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event's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's end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 20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an  8, 28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DOS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Formats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nvironment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 11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 15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y warning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date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ing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repeater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repeaters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- option 5.4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ate 4.0 User Reference Guide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fo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Calendar Overflow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Menu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arameters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arameters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save number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Sort Data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Print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entury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idth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Workday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purge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an Date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nar Cycle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Ewarn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Language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s per Hour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by time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Workday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 20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ing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date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3,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Program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 extend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event's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8,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event's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DOS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s  11, 12,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s per hour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record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