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sUUD v1.25 (News UUE De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UE-Decoder for news article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11/1993 by Andreas Kre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krebs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k13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program freely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.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mage caused by this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sUU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UUD is a decoder for uue-files (if you don't know what a uue-file i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cause you won't need NewsUUD), that were created with uuencod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 and afterwards posted to a newsgroup a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ted to a newsgroup, a lot of text is added to the original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"normal" uue-decoder will print an error message. To decod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first have to load it into an editor and cut out all lin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ong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ing this job several times I decided, that this is no job for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but for a computer and so I wrote News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cutting off lines, NewsUUD also automatically decod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original file. You can also decode files, that were spl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rticles, by saving the articles into one file (of cour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rder, cause NewsUUD can't guess the order of the artic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decoding it with NewsU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wsUU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NewsUU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UUD infile .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by infile is the first file to decode followed by all the oth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decoded. The decoded files will be created automatical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with this name exists otherwise NewsUUD will ask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ewsUUD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beginnig of a uue-file NewsUUD searchs for a lin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ritten in small letters, followed by a number and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end of a uue-file NewsUUD searches for a blank line 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', followed by a line containing "end" written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a line is a uue-line or not, NewsUUD does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If the first character of the line is smaller ' ' or greater 'M', News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is line, cause the decoded length of this lin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If the true length of this line doesn't suit to the decoded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line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If the line contains small letters, the line is also ignored,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uue-lines only contain capital letters with a ASCII cod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an ' ' and smaller equal than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If a line begins with a 'X', '&gt;' or '#', this character is ignor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s above are done again. This is necessary because some uu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one of this characters. If you find uue-fil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t the beginning of each line, please let me know and I'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be still possible, that NewsUUD fails to decode a lin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, if one of the rules above is broken, but this case is very 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coded about 50 files to test NewsUUD and none of them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file failed to decode, you can still use the old cut out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ways remember NewsUUD may fail to decode a file correct, so alway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heck the decoded file before deleting the uue-file.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longs to NewsU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belong to NewsUUD and should be include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sU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UUD.doc - This documentation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- The changes done to NewsU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UUD.c   - The C source of NewsUUD (successfully compiled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OS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- A very simple Makefile to compile NewsUUD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UUD.exe - The executable file for a 386 or higher MSDO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U88.exe - The executable file for a 8088 or higher MSDO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using NewsUUD and saving lots of time you've earli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tting out lines. If not, I don't mind cause it's your time you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comments on NewsUUD or have suggestions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krebs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uk13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Kr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ystr. 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