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lement to BIBLOGI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effects codes for word-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should be printed out and inserted at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IBLOG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of ready-made print format fil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-processors are supplied with BIBLOGIC. These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to your hard disk dur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ample .PFF files all define the same style (layou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, but they contain different "special effects codes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by the different word-processors to signify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want to create a print format file for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-processors, you do not need to define the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yourself. You can simply copy the relevant ready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nd alter the styl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o make a print format 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Select the "Make a new print format file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When you are asked "Do you want to copy an existing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file?" answer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You will be asked which file you want to copy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.P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Answer the questions that follow to define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yle of reference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 When you get to the SPECIAL PRINTING EFFECTS -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you will be asked if you want to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effects definitions. You should answer "N"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rrect codes were copied from WS.P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 The next screen is the SPECIAL PRINTING EFFECTS 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Choose the appropriate effects for ea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by putting the corresponding numbers in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ow have a customized print format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effects codes for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list produced by BIBLOGIC with your word-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word-processor you use, you may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file produced by BIBLOGIC directly, or you may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BIBLOGIC file into an existing word-processor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be able to do both. With some word-processor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use the word-processor's conversion facilities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file before reading it into the word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for particular word-processors are lis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ny word-processors, a file from a subdirector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current one may be read into an existing documen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because it allows you to word-process in your 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 and still have access to BIBLOGIC list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you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:\BIBLOGIC subdirectory, run BIBLOGIC and produ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lled (for example) LIST.TXT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 or comments on a particular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BIBLOGIC and go to one of your word-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directories (for example) C:\WP\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your word-processor to edit (for example) CHAP9.DOC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"read in a file" function to rea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BIBLOGIC\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, once you have successfully read LIST.TXT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processed document, you do not really need to keep a cop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:\BIBLOGIC subdirectory. You can either delete it or,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ly, simply re-use the file-name next time you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n BIBLOGIC so that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word-processor you use is unable to read a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directory other than the current one, you must either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-processor in the directory where you generate lis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, or copy the lists to the sub-directory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process after you have crea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processors without an existing .PF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use BIBLOGIC with a word-processor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.PFF file has not been provided, you have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word-processor includes a utility to conve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ther word-processor formats, you may be able to us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 BIBLOGIC list generated for another word-processo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enerally more successful with formats which are clos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text (for example, those generated by WS.PFF or WORD.P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successful conversion process is established,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lined using batch files or macros with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processor, so that the conversion is semi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onversion is not possible, you may wish to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FF file specifically for the new word-processor. This is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once you know what codes to put into the .PFF file (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int Format option on the SET-UP menu). You do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do some research to figure out the correct codes.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ppendix in the BIBLOGIC manual for mo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Italics in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of BIBLOGIC users have requested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italics within references to signify (for example)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 The italicized words do not correspond to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as a whole, but rather are individual words or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tles or journal names. This is particularly comm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cal field, where Latin words in titles are often italic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TALICS utility (ITALICS.EXE on the distribution disk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is to be done by marking such text by manually p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talics on' and 'italics off' markers into the reference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study of {in vitro} fertilization techniqu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uses curly brackets as on and off mar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other characters can be chosen. The characters for 'o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off' must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reads an ASCII file, looking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the two characters chosen to represent 'ital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' and 'italics off'. Wherever these characters are fou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placed by pre-defined strings of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can be used to make replacements bef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list is read into a word-processor, or to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 before it is sent to a printer. The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be used with most word-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specify tilde (~) or grave accent (`) for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BIBLOGIC already uses these characters internal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urpose. Curly brackets ( {} ) are a goo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syntax is: italics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filename is not given, instructions ar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uses a setup file called ITALICS.D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at characters to look for and what to replac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If ITALICS.DAT cannot be foun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what characters to use and an ITALICS.D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eated for you. If you want to change the set-up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ITALICS.DAT 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, this approach does not provide a partic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gant way of inserting italics since a separate utilit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Also, the user will only ever see the markers when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in BIBLOGIC. However, it does allow the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ade and the process can be streamlined with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vent that an effect other than italics is nee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ilar purpose, the utility can be used to sub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des (despite the program's name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.PF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instructions regarding the example .PFF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BLOGIC distribution disk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Write 3                                     DISPWRT3.P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Write 3 stores text in EBDIC rather than ASCII cod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tely it is able to read ASCII text files and further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strip off control codes when it rea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BIBLOGIC produced text into a DisplayWrite 3 tex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reate a document, or revise an existing one.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t the point at which you want to insert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nd then use the "GET" function (&lt;F6&gt;G) to rea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text file. Do not give page numbers for the GET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s will be read in, each reference becoming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line. To format the document properly, save it (&lt;F2&gt;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"paginate" task to put in page breaks and re-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. You can then revise the document to make any fini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Write 3 codes (all values are in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Bold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Bold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Underscore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Underscore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Keep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Keep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Bold &amp; Underscore...........15,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Bold &amp; Underscore.............25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rix                                              LETTRIX.P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rix program uses the "\" to indicate a print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The file LETTRIX.PFF on the distribution disk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use some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rix control codes (all values are in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n (\B).......................92,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ff (\b)......................92,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s on (\I)....................92,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s off (\i)...................92,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ord &amp; Word for Windows                        WORD.P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.PFF generates a file in Microsoft "Rich Text Format"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onverted to a Microsoft Word document using th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_RTF utility, or it can be read into Microsoft Wo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using the RTF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recent copy of Microsoft Word, the WORD_RTF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on your original Word Disks. This utility be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wards the end of 1988, so it may not b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Word disks, even though the Word manual has docu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some time (Appendix E). Registered Word owners may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from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, for example, a BIBLOGIC list called LIST.TX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document called LIST.DOC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_RTF LIST.TXT LI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path names for the files and hence mov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version proces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_RTF \BIBLOGIC\LIST.TXT \WORD\THESIS\LI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ord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ord for Windows is able to read in an RTF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s own RTF conversion. If this convers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, please see your Microsoft Word for Windows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how to install the RTF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ert File command can be used to read an RTF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Microsoft Word for Windows document. Microsoft Wo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will identify the file as an RTF format file and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onfirm this. Press &lt;Enter&gt; to confirm that it is R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The document will then be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F Special Effects codes (all values are in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n..............(\b ).........92,98,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ff.............(\plain ).....92,112,108,97,105,110,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on.........(\ul )........92,117,108,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off........(\plain ).....92,112,108,97,105,110,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s on...........(\i ).........92,105,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s off..........(\plain ).....92,112,108,97,105,110,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Underline on..(\uldb )......92,117,108,100,98,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underline off.(\plain ).....92,112,108,97,105,110,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on.........(\par ).......92,112,97,114,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off........(\par ).......92,112,97,114,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eader block on.({\rtf0\pc )..123,92,114,116,10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8,92,112,99,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eader block off(})...........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Mate 3.25                                     MULTIMAT.P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oducing a list with BIBLOGIC, run "FILECONV" an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CII to MULTIMATE" conversion option to generate a Mul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Mate Codes (all values are in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 print on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 print off..................1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n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ff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print mode...............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A.............................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ing is not easily supported by BIBLOGIC with MultiM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, however be done with certain printers using the Mul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t A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&lt;Esc&gt;E to the printer, set up BIBLOGIC to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Alt A&gt;027&lt;Alt A&gt;069" i.e. 230,48,50,55,230,48,54,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BIBLOGIC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Write                                              PCWRITE.P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irectly edit a file produced by BIBLOGIC with PC-Wr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the file will consist of very long lines wit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 each line. To reformat the file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fit the current margins, first mark the who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-F5) and then reformat (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ly, you may read a file produced by BIBLOGIC in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PC-Write document. First turn on automatic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(by pressing Shift-F7 until "Para+"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ine of the screen). Use the "File Insert" function (Ctrl-F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in the file, then press F5 to turn off the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n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ff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on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off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and Underline on.............2,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and Underline off............2,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s on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s off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text on  (Alt-G .E CR LF)..11,46,69,13,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text off (CR LF Alt-G .E)..13,10,11,46,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S:First Choice                                      FIRSTCH.P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CH.PFF" contains the correct codes for use with 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(many other printers use the same codes). To set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ormat for some other printer use the printer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to work out the correct *P......* string and the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table below to specify the string to BIB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Decimal ASCII        Character      Decimal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.............. 42                 4 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.............. 80                 5 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 .............. 44                 6 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.............. 48                 7 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.............. 49                 8 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.............. 50                 9 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created by BIBLOGIC may be read into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S:First Choice document using the Merge another documen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S:First Choice control codes for Epson printer (all valu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hasized bold on..................42,80,50,55,44,54,57,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hasized bold off.................42,80,50,55,44,55,48,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strike bold on...............42,80,50,55,44,55,49,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strike bold off..............42,80,50,55,44,55,50,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on........................42,80,49,53,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off.......................42,80,49,56,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s on..........................42,80,50,55,44,53,50,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s off.........................42,80,50,55,44,53,51,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on........................42,80,50,55,44,52,53,44,49,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off.......................42,80,50,55,44,52,53,44,48,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ome printers will sometimes underline the margin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inserting spaces at the beginning of each line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come this, set PFS:First Choice for a left margin in colum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 the correct code to your printer,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, to set the printer's margin to the required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your printer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&amp; A                                                   QANDA.P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BIBLOGIC text into a Q &amp; A document the "insert docum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is used. When Q &amp; A reads in an ASCII file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bold and underline markers, so the "read a WordStar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is used. QANDA.PFF produces a file with WordSta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codes in it and the file is read into a Q &amp; A docume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Special Effects codes for Q &amp; A (all value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n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ff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on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off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and Underline on.............2,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and Underline off............2,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edit the document into which you want to put the BIB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(or create a new file using Q &amp; A). Position the curs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 you want the text to be inserted and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I&lt;Return&gt;                           (insert docu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name]&lt;Return&gt;                      ( .TXT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&lt;Return&gt;                               ("WordStar"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a Publisher                                     VENTURA.P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des can be used to insert special effects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to be read into Ventura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..................(@R = ).......64,82,32,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n..............(&lt;B&gt;).........60,66,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ff.............(&lt;D&gt;).........60,68,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on.........(&lt;U&gt;).........60,85,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off........(&lt;D&gt;).........60,68,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s on...........(&lt;MI&gt;)........60,77,73,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s off..........(&lt;D&gt;).........60,68,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italics on......(&lt;BI&gt;)........60,66,73,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italics off.....(&lt;D&gt;).........60,68,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caps on........(&lt;MS&gt;)........60,77,83,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caps off.......(&lt;D&gt;).........60,68,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4 &amp; 5                                   WORDPERF.P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irectly edit a file produced by BIBLOGIC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 Initially the you will see the file as very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th one reference to a line. Use the "Screen"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&lt;Ctrl F3&gt;0) to reorganize the lines to fit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argins. Do not use the "Text In/Out" (&lt;Ctrl F5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read in BIBLOGIC files - the control code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perly read in. If you want to read a BIBLOGIC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 existing document, use the "Retrieve" function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&lt;Shift FlO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.PFF file can be used for WordPerfect 5, bu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WordPerfect "CONVERT" utility to convert the li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 format. The utility can be run by typing "CONVERT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stablished the correct answers to the promp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CONVERT by supplying all of the parameters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in the same order as the prompts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list.txt list.out 8 standard.c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ntax is CONVERT &lt;infile&gt; &lt;outfile&gt; &lt;conv.type&gt; &lt;c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CRS file controls formatting during the conversion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on your WordPerfect disks. For full instructions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Perfec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4 control codes (all values are in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n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ff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on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off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&amp; Underline on...............157,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&amp; Underline off..............149,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protect on..................236,254,4,2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protect off.................236,1,4,2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(5)........................224,254,5,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release (5)................194,5,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                                                 WS.P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output from the BIBLOGIC program has each referenc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. The references are formatted by edit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ordStar document mode (D) and doing a paragraph re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^B) on each line. This will format the references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margins are set in WordStar at that time.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quickly by going to the top of the file (^QR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epeat command: ^Q^Q^B1 (^Q^Q repeats, ^B do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re-format and 1 sets the speed to 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Special Effects codes (all values are in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n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ff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on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off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and Underline on.............2,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and Underline off............2,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ribbon on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ribbon off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pitch on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pitch off...............14     (Normal p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2000                                         WS2000.P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output by the BIBLOGIC program will be treat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matted file if you edit it with WordStar 2000 directl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 it as a document file, create a new file (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mat) with some name other than tha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file and read the file into the new file using the ^B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The file will be formatted to fit the margins a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into the new file. The example format WS2000.PFF ca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start with a hanging tab so the second and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each reference will be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2000 Special Effects codes (all values are in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n...........................127,5,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ff..........................127,5,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on......................127,6,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off.....................127,6,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and Underline on.............127,5,127,127,6,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and Underline off............127,5,127,127,6,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ing Tab.......................127,40,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in............................127,20,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out...........................127,22,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both..........................127,21,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paragraph.....................127,41,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next 5 lines together........127,73,53,73,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Computer Services is a registered compan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Write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is a trademark of Epson Corporation                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rix is a trademark of Hammerlab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ord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ord for Windows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Mate is a trademark of MultiMate International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Write is a trademark of Quick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S:First Choice is a trademark of Software Publishing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is a trademark of Symantec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is a trademark of MicroPro International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2000 is a trademark of MicroPro Internationa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