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tsRegst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sRegst is copyrighted to Douglas Marko Yobe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py and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that come with the program are also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install AssetsRegst in any directory of your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sRegst comes on two .zip files, astrg10a.zip and astrg10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iles are required to run AssetsRe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mit in your config.sys file should read "FILES = 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BUFFERS =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ssetsRe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sets at the DOS prompt from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sRegst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LIST.DOC for the system files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Registered users get are sent a program to take on thei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rs as well as stock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The shareware version is a single user system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 will be multi-user and will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opula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 You will get support and be advised of any futur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tsReg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