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S file archiver by Stepanyuk O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greement explains when and how you may use this fre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All copyrights to the ARS archiver are exclusively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anyuk O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This program is distributed WITHOUT ANY WARRANTY. Further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anyuk Oleg is in no way responsible for any damage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/or hardware which may result from your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ARS archiver may be freely distributed, provid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epanyuk V. O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