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14 is a utility that redirects serial output onto a TCP/IP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14 -h &lt;filename&gt; &lt;program-name&gt; [program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14 is a utility to allow programs which use interrupt 14h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information to output that information onto a TCP/IP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you could use this utility to re-direct the output from mu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TCP/IP network through an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14 program acts as a shell in which you can execut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net14 first initializes the network and reads in the config.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n transfers control to the program specifi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For example, the following line starts net14, specifies a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fig.tel file, and fires up mufusion (int14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14 -h c:\ncsa\config.tel mufint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stablish a connection, the following steps must b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send the following sequence to the port: one ascii 02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rol-B), the name of the machine to connect to (or its IP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haracter at a time, and the ascii 03 code (control-C).  A mu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n be set up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14 is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A Software Tool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Computing Applications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 East Springfiel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ign, IL 6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reports regarding bugs, software suggestions or comment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elnet@ncsa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elnet@ncsavmsa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